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7.1)</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pPr>
            <w:r>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8 RDOQ_Fast</w:t>
            <w:tab/>
          </w:r>
          <w:hyperlink w:anchor="__RefHeading___Toc262564407">
            <w:r>
              <w:rPr>
                <w:rStyle w:val="IndexLink"/>
              </w:rPr>
              <w:t>4-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1</w:t>
          </w:r>
          <w:r>
            <w:rPr>
              <w:rFonts w:cs="Calibri" w:ascii="Calibri" w:hAnsi="Calibri"/>
              <w:caps w:val="false"/>
              <w:smallCaps w:val="false"/>
              <w:sz w:val="22"/>
              <w:szCs w:val="22"/>
            </w:rPr>
            <w:tab/>
          </w:r>
          <w:r>
            <w:rPr/>
            <w:t>SEI Parameters</w:t>
            <w:tab/>
          </w:r>
          <w:hyperlink w:anchor="__RefHeading___Toc262564408">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1 GenerateSEIMessage</w:t>
            <w:tab/>
          </w:r>
          <w:hyperlink w:anchor="__RefHeading___Toc26256440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9.1</w:t>
          </w:r>
          <w:r>
            <w:rPr>
              <w:rFonts w:cs="Calibri" w:ascii="Calibri" w:hAnsi="Calibri"/>
              <w:caps w:val="false"/>
              <w:smallCaps w:val="false"/>
              <w:sz w:val="22"/>
              <w:szCs w:val="22"/>
            </w:rPr>
            <w:tab/>
          </w:r>
          <w:r>
            <w:rPr/>
            <w:t>log.dat</w:t>
            <w:tab/>
          </w:r>
          <w:hyperlink w:anchor="__RefHeading___Toc262564492">
            <w:r>
              <w:rPr>
                <w:rStyle w:val="IndexLink"/>
              </w:rPr>
              <w:t>9-1</w:t>
            </w:r>
          </w:hyperlink>
        </w:p>
        <w:p>
          <w:pPr>
            <w:pStyle w:val="Contents2"/>
            <w:tabs>
              <w:tab w:val="clear" w:pos="432"/>
              <w:tab w:val="left" w:pos="880" w:leader="none"/>
              <w:tab w:val="right" w:pos="9350" w:leader="dot"/>
            </w:tabs>
            <w:rPr>
              <w:rFonts w:ascii="Calibri" w:hAnsi="Calibri" w:cs="Calibri"/>
              <w:sz w:val="22"/>
              <w:szCs w:val="22"/>
            </w:rPr>
          </w:pPr>
          <w:r>
            <w:rPr>
              <w:caps w:val="false"/>
              <w:smallCaps w:val="false"/>
            </w:rPr>
            <w:t>9.2</w:t>
          </w:r>
          <w:r>
            <w:rPr>
              <w:rFonts w:cs="Calibri" w:ascii="Calibri" w:hAnsi="Calibri"/>
              <w:caps w:val="false"/>
              <w:smallCaps w:val="false"/>
              <w:sz w:val="22"/>
              <w:szCs w:val="22"/>
            </w:rPr>
            <w:tab/>
          </w:r>
          <w:r>
            <w:rPr>
              <w:caps w:val="false"/>
              <w:smallCaps w:val="false"/>
            </w:rPr>
            <w:t>StatsFile description (stats.dat)</w:t>
            <w:tab/>
          </w:r>
          <w:hyperlink w:anchor="__RefHeading___Toc262564493">
            <w:r>
              <w:rPr>
                <w:rStyle w:val="IndexLink"/>
                <w:caps w:val="false"/>
                <w:smallCaps w:val="false"/>
              </w:rPr>
              <w:t>9-2</w:t>
            </w:r>
          </w:hyperlink>
          <w:r>
            <w:rPr>
              <w:rStyle w:val="IndexLink"/>
              <w:smallCaps w:val="false"/>
              <w:caps w:val="false"/>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rPr>
      </w:pPr>
      <w:r>
        <w:rPr>
          <w:rFonts w:cs="Calibri" w:ascii="Calibri" w:hAnsi="Calibri"/>
          <w:caps/>
          <w:sz w:val="22"/>
          <w:szCs w:val="22"/>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9"/>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6.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0"/>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1"/>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pPr>
      <w:r>
        <w:rPr/>
        <w:t>-------------------------------------------------------------------------------</w:t>
      </w:r>
    </w:p>
    <w:p>
      <w:pPr>
        <w:pStyle w:val="Reports"/>
        <w:jc w:val="left"/>
        <w:rPr/>
      </w:pPr>
      <w:r>
        <w:rPr/>
        <w:t xml:space="preserve">Exit JM 17 (FRExt) encoder ver 17.1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3</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2"/>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1</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1="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1="/vol/seq/420/176x144/foreman_176x144_30.yuv"</w:t>
      </w:r>
    </w:p>
    <w:p>
      <w:pPr>
        <w:pStyle w:val="StyleHeading3Before6pt"/>
        <w:numPr>
          <w:ilvl w:val="2"/>
          <w:numId w:val="2"/>
        </w:numPr>
        <w:ind w:left="1259" w:hanging="1259"/>
        <w:rPr/>
      </w:pPr>
      <w:bookmarkStart w:id="25" w:name="__RefHeading___Toc262564080"/>
      <w:bookmarkEnd w:id="25"/>
      <w:r>
        <w:rPr/>
        <w:t>InputFile</w:t>
      </w:r>
    </w:p>
    <w:p>
      <w:pPr>
        <w:pStyle w:val="Normal"/>
        <w:rPr/>
      </w:pPr>
      <w:r>
        <w:rPr>
          <w:i/>
          <w:iCs/>
        </w:rPr>
        <w:t>Class</w:t>
      </w:r>
      <w:r>
        <w:rPr/>
        <w:t>: Text</w:t>
      </w:r>
    </w:p>
    <w:p>
      <w:pPr>
        <w:pStyle w:val="Normal"/>
        <w:rPr/>
      </w:pPr>
      <w:r>
        <w:rPr>
          <w:i/>
          <w:iCs/>
        </w:rPr>
        <w:t>Description</w:t>
      </w:r>
      <w:r>
        <w:rPr/>
        <w:t>: Alias for InputFile1.</w:t>
      </w:r>
    </w:p>
    <w:p>
      <w:pPr>
        <w:pStyle w:val="StyleHeading3Before6pt"/>
        <w:numPr>
          <w:ilvl w:val="2"/>
          <w:numId w:val="2"/>
        </w:numPr>
        <w:ind w:left="1259" w:hanging="1259"/>
        <w:rPr/>
      </w:pPr>
      <w:bookmarkStart w:id="26" w:name="__RefHeading___Toc262564081"/>
      <w:bookmarkEnd w:id="26"/>
      <w:r>
        <w:rPr/>
        <w:t>InputFile2</w:t>
      </w:r>
    </w:p>
    <w:p>
      <w:pPr>
        <w:pStyle w:val="Normal"/>
        <w:rPr/>
      </w:pPr>
      <w:r>
        <w:rPr>
          <w:i/>
          <w:iCs/>
        </w:rPr>
        <w:t>Class</w:t>
      </w:r>
      <w:r>
        <w:rPr/>
        <w:t>: Text</w:t>
      </w:r>
    </w:p>
    <w:p>
      <w:pPr>
        <w:pStyle w:val="Normal"/>
        <w:rPr/>
      </w:pPr>
      <w:r>
        <w:rPr>
          <w:i/>
          <w:iCs/>
        </w:rPr>
        <w:t>Description</w:t>
      </w:r>
      <w:r>
        <w:rPr/>
        <w:t xml:space="preserve">: Second input sequence file name for MVC encoding. Name could include file path. Current software only supports concatenated input sources (i.e. all components and frames should be included in a single file) </w:t>
      </w:r>
    </w:p>
    <w:p>
      <w:pPr>
        <w:pStyle w:val="StyleHeading3Before6pt"/>
        <w:numPr>
          <w:ilvl w:val="2"/>
          <w:numId w:val="2"/>
        </w:numPr>
        <w:ind w:left="1259" w:hanging="1259"/>
        <w:rPr/>
      </w:pPr>
      <w:bookmarkStart w:id="27" w:name="__RefHeading___Toc262564082"/>
      <w:bookmarkEnd w:id="27"/>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8" w:name="__RefHeading___Toc262564083"/>
      <w:bookmarkEnd w:id="28"/>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9" w:name="__RefHeading___Toc262564084"/>
      <w:bookmarkEnd w:id="29"/>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30" w:name="__RefHeading___Toc262564085"/>
      <w:bookmarkEnd w:id="30"/>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31" w:name="__RefHeading___Toc262564086"/>
      <w:bookmarkEnd w:id="31"/>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2" w:name="__RefHeading___Toc262564087"/>
      <w:bookmarkEnd w:id="32"/>
      <w:r>
        <w:rPr/>
        <w:t>SourceWidth</w:t>
      </w:r>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3" w:name="__RefHeading___Toc262564088"/>
      <w:bookmarkEnd w:id="33"/>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4" w:name="__RefHeading___Toc262564089"/>
      <w:bookmarkEnd w:id="34"/>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5" w:name="__RefHeading___Toc262564090"/>
      <w:bookmarkEnd w:id="35"/>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6" w:name="__RefHeading___Toc262564091"/>
      <w:bookmarkEnd w:id="36"/>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7" w:name="__RefHeading___Toc262564092"/>
      <w:bookmarkEnd w:id="37"/>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8" w:name="__RefHeading___Toc262564093"/>
      <w:r>
        <w:rPr/>
        <w:t>Interleaved</w:t>
      </w:r>
      <w:bookmarkEnd w:id="38"/>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9" w:name="__RefHeading___Toc262564094"/>
      <w:bookmarkEnd w:id="39"/>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40" w:name="__RefHeading___Toc262564095"/>
      <w:bookmarkEnd w:id="40"/>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1" w:name="__RefHeading___Toc262564096"/>
      <w:bookmarkEnd w:id="41"/>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2" w:name="__RefHeading___Toc262564097"/>
      <w:bookmarkEnd w:id="42"/>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3" w:name="__RefHeading___Toc262564098"/>
      <w:bookmarkEnd w:id="43"/>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4" w:name="__RefHeading___Toc262564099"/>
      <w:bookmarkEnd w:id="44"/>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5" w:name="__RefHeading___Toc262564100"/>
      <w:bookmarkEnd w:id="45"/>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6" w:name="__RefHeading___Toc262564101"/>
      <w:bookmarkEnd w:id="46"/>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7" w:name="__RefHeading___Toc262564102"/>
      <w:bookmarkEnd w:id="47"/>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8" w:name="__RefHeading___Toc262564103"/>
      <w:bookmarkEnd w:id="48"/>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9" w:name="__RefHeading___Toc262564104"/>
      <w:bookmarkEnd w:id="49"/>
      <w:r>
        <w:rPr/>
        <w:t>ReconFile1</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50" w:name="__RefHeading___Toc262564105"/>
      <w:bookmarkEnd w:id="50"/>
      <w:r>
        <w:rPr/>
        <w:t>ReconFile</w:t>
      </w:r>
    </w:p>
    <w:p>
      <w:pPr>
        <w:pStyle w:val="Normal"/>
        <w:rPr/>
      </w:pPr>
      <w:r>
        <w:rPr>
          <w:i/>
          <w:iCs/>
        </w:rPr>
        <w:t>Class</w:t>
      </w:r>
      <w:r>
        <w:rPr/>
        <w:t>: Text</w:t>
      </w:r>
    </w:p>
    <w:p>
      <w:pPr>
        <w:pStyle w:val="Normal"/>
        <w:rPr/>
      </w:pPr>
      <w:r>
        <w:rPr>
          <w:i/>
          <w:iCs/>
        </w:rPr>
        <w:t>Description</w:t>
      </w:r>
      <w:r>
        <w:rPr/>
        <w:t>: Alias for ReconFile1</w:t>
      </w:r>
    </w:p>
    <w:p>
      <w:pPr>
        <w:pStyle w:val="StyleHeading3Before6pt"/>
        <w:numPr>
          <w:ilvl w:val="2"/>
          <w:numId w:val="2"/>
        </w:numPr>
        <w:ind w:left="1259" w:hanging="1259"/>
        <w:rPr/>
      </w:pPr>
      <w:bookmarkStart w:id="51" w:name="__RefHeading___Toc262564106"/>
      <w:bookmarkEnd w:id="51"/>
      <w:r>
        <w:rPr/>
        <w:t>ReconFile2</w:t>
      </w:r>
    </w:p>
    <w:p>
      <w:pPr>
        <w:pStyle w:val="Normal"/>
        <w:rPr/>
      </w:pPr>
      <w:r>
        <w:rPr>
          <w:i/>
          <w:iCs/>
        </w:rPr>
        <w:t>Class</w:t>
      </w:r>
      <w:r>
        <w:rPr/>
        <w:t>: Text</w:t>
      </w:r>
    </w:p>
    <w:p>
      <w:pPr>
        <w:pStyle w:val="Normal"/>
        <w:rPr/>
      </w:pPr>
      <w:r>
        <w:rPr>
          <w:i/>
          <w:iCs/>
        </w:rPr>
        <w:t>Description</w:t>
      </w:r>
      <w:r>
        <w:rPr/>
        <w:t>: Second output reconstructed file name. Name could include file path. If empty, no output is generated.</w:t>
      </w:r>
    </w:p>
    <w:p>
      <w:pPr>
        <w:pStyle w:val="StyleHeading3Before6pt"/>
        <w:numPr>
          <w:ilvl w:val="2"/>
          <w:numId w:val="2"/>
        </w:numPr>
        <w:ind w:left="1259" w:hanging="1259"/>
        <w:rPr/>
      </w:pPr>
      <w:bookmarkStart w:id="52" w:name="__RefHeading___Toc262564107"/>
      <w:bookmarkEnd w:id="52"/>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3" w:name="__RefHeading___Toc262564108"/>
      <w:bookmarkEnd w:id="53"/>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4" w:name="__RefHeading___Toc262564109"/>
      <w:bookmarkEnd w:id="54"/>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5" w:name="__RefHeading___Toc262564110"/>
      <w:bookmarkEnd w:id="55"/>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6" w:name="__RefHeading___Toc262564111"/>
      <w:bookmarkStart w:id="57" w:name="_Ref116904789"/>
      <w:bookmarkEnd w:id="56"/>
      <w:r>
        <w:rPr/>
        <w:t>Verbose</w:t>
      </w:r>
      <w:bookmarkEnd w:id="57"/>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8" w:name="__RefHeading___Toc262564112"/>
      <w:bookmarkEnd w:id="58"/>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9" w:name="__RefHeading___Toc262564113"/>
      <w:bookmarkEnd w:id="59"/>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60" w:name="__RefHeading___Toc262564114"/>
      <w:bookmarkEnd w:id="60"/>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61" w:name="__RefHeading___Toc262564115"/>
      <w:bookmarkEnd w:id="61"/>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62" w:name="__RefHeading___Toc262564116"/>
      <w:bookmarkEnd w:id="62"/>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3" w:name="__RefHeading___Toc262564117"/>
      <w:bookmarkEnd w:id="63"/>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4" w:name="__RefHeading___Toc262564118"/>
      <w:bookmarkEnd w:id="64"/>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5" w:name="__RefHeading___Toc262564119"/>
      <w:bookmarkEnd w:id="65"/>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6" w:name="__RefHeading___Toc262564120"/>
      <w:bookmarkEnd w:id="66"/>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7" w:name="__RefHeading___Toc262564121"/>
      <w:bookmarkEnd w:id="67"/>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8" w:name="__RefHeading___Toc262564122"/>
      <w:bookmarkEnd w:id="68"/>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9" w:name="__RefHeading___Toc262564123"/>
      <w:bookmarkEnd w:id="69"/>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70" w:name="__RefHeading___Toc262564124"/>
      <w:bookmarkEnd w:id="70"/>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6.4</w:t>
      </w:r>
      <w:r>
        <w:rPr/>
        <w:fldChar w:fldCharType="end"/>
      </w:r>
      <w:r>
        <w:rPr/>
        <w:t>) parameter is set to 3. Default value is 0.</w:t>
      </w:r>
    </w:p>
    <w:p>
      <w:pPr>
        <w:pStyle w:val="StyleHeading3Before6pt"/>
        <w:numPr>
          <w:ilvl w:val="2"/>
          <w:numId w:val="2"/>
        </w:numPr>
        <w:ind w:left="1259" w:hanging="1259"/>
        <w:rPr/>
      </w:pPr>
      <w:bookmarkStart w:id="71" w:name="__RefHeading___Toc262564125"/>
      <w:bookmarkEnd w:id="71"/>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72" w:name="__RefHeading___Toc262564126"/>
      <w:bookmarkEnd w:id="72"/>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3" w:name="__RefHeading___Toc262564127"/>
      <w:bookmarkEnd w:id="73"/>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4" w:name="__RefHeading___Toc262564128"/>
      <w:bookmarkEnd w:id="74"/>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5" w:name="__RefHeading___Toc262564129"/>
      <w:bookmarkStart w:id="76" w:name="_Ref259477122"/>
      <w:bookmarkEnd w:id="75"/>
      <w:r>
        <w:rPr/>
        <w:t>ChangeQPI</w:t>
      </w:r>
      <w:bookmarkEnd w:id="76"/>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0"/>
      <w:bookmarkEnd w:id="77"/>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8" w:name="__RefHeading___Toc262564131"/>
      <w:bookmarkEnd w:id="78"/>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2"/>
      <w:bookmarkEnd w:id="79"/>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80" w:name="__RefHeading___Toc262564133"/>
      <w:bookmarkStart w:id="81" w:name="_Ref259539618"/>
      <w:bookmarkEnd w:id="80"/>
      <w:r>
        <w:rPr/>
        <w:t>ChangeQPSI</w:t>
      </w:r>
      <w:bookmarkEnd w:id="81"/>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82" w:name="__RefHeading___Toc262564134"/>
      <w:bookmarkEnd w:id="82"/>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3" w:name="__RefHeading___Toc262564135"/>
      <w:bookmarkEnd w:id="83"/>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4" w:name="__RefHeading___Toc262564136"/>
      <w:bookmarkEnd w:id="84"/>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5" w:name="__RefHeading___Toc262564137"/>
      <w:bookmarkStart w:id="86" w:name="_Ref85216504"/>
      <w:bookmarkEnd w:id="85"/>
      <w:r>
        <w:rPr/>
        <w:t>FrameSkip</w:t>
      </w:r>
      <w:bookmarkEnd w:id="86"/>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7" w:name="__RefHeading___Toc262564138"/>
      <w:bookmarkEnd w:id="87"/>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8" w:name="__RefHeading___Toc262564139"/>
      <w:bookmarkEnd w:id="88"/>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9" w:name="__RefHeading___Toc262564140"/>
      <w:bookmarkEnd w:id="89"/>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90" w:name="__RefHeading___Toc262564141"/>
      <w:bookmarkEnd w:id="90"/>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91" w:name="__RefHeading___Toc262564142"/>
      <w:bookmarkEnd w:id="91"/>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92" w:name="__RefHeading___Toc262564143"/>
      <w:bookmarkEnd w:id="92"/>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3" w:name="__RefHeading___Toc262564144"/>
      <w:bookmarkEnd w:id="93"/>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4" w:name="__RefHeading___Toc262564145"/>
      <w:bookmarkEnd w:id="94"/>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5" w:name="__RefHeading___Toc262564146"/>
      <w:bookmarkEnd w:id="95"/>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6" w:name="__RefHeading___Toc262564147"/>
      <w:bookmarkEnd w:id="96"/>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7" w:name="__RefHeading___Toc262564148"/>
      <w:bookmarkEnd w:id="97"/>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8" w:name="__RefHeading___Toc262564149"/>
      <w:bookmarkEnd w:id="98"/>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9" w:name="__RefHeading___Toc262564150"/>
      <w:bookmarkEnd w:id="99"/>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100" w:name="__RefHeading___Toc262564151"/>
      <w:bookmarkEnd w:id="100"/>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101" w:name="__RefHeading___Toc262564152"/>
      <w:bookmarkEnd w:id="101"/>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102" w:name="__RefHeading___Toc262564153"/>
      <w:bookmarkEnd w:id="102"/>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3" w:name="__RefHeading___Toc262564154"/>
      <w:bookmarkEnd w:id="103"/>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4" w:name="__RefHeading___Toc262564155"/>
      <w:bookmarkEnd w:id="104"/>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5" w:name="__RefHeading___Toc262564156"/>
      <w:bookmarkEnd w:id="105"/>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6" w:name="__RefHeading___Toc262564157"/>
      <w:bookmarkEnd w:id="106"/>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7" w:name="__RefHeading___Toc262564158"/>
      <w:bookmarkEnd w:id="107"/>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8" w:name="__RefHeading___Toc262564159"/>
      <w:bookmarkEnd w:id="108"/>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9" w:name="__RefHeading___Toc262564160"/>
      <w:bookmarkEnd w:id="109"/>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10" w:name="__RefHeading___Toc262564161"/>
      <w:bookmarkEnd w:id="110"/>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11" w:name="__RefHeading___Toc262564162"/>
      <w:bookmarkEnd w:id="111"/>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12" w:name="__RefHeading___Toc262564163"/>
      <w:bookmarkEnd w:id="112"/>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3" w:name="__RefHeading___Toc262564164"/>
      <w:bookmarkEnd w:id="113"/>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4" w:name="__RefHeading___Toc262564165"/>
      <w:bookmarkEnd w:id="114"/>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5" w:name="__RefHeading___Toc262564166"/>
      <w:bookmarkEnd w:id="115"/>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6" w:name="__RefHeading___Toc262564167"/>
      <w:bookmarkEnd w:id="116"/>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7" w:name="__RefHeading___Toc262564168"/>
      <w:bookmarkEnd w:id="117"/>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8" w:name="__RefHeading___Toc262564169"/>
      <w:bookmarkEnd w:id="118"/>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9" w:name="__RefHeading___Toc262564170"/>
      <w:bookmarkEnd w:id="119"/>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20" w:name="__RefHeading___Toc262564171"/>
      <w:bookmarkEnd w:id="120"/>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21" w:name="__RefHeading___Toc262564172"/>
      <w:bookmarkEnd w:id="121"/>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22" w:name="__RefHeading___Toc262564173"/>
      <w:bookmarkEnd w:id="122"/>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3" w:name="__RefHeading___Toc262564174"/>
      <w:bookmarkEnd w:id="123"/>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4" w:name="__RefHeading___Toc262564175"/>
      <w:bookmarkEnd w:id="124"/>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5" w:name="__RefHeading___Toc262564176"/>
      <w:bookmarkEnd w:id="125"/>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6" w:name="__RefHeading___Toc262564177"/>
      <w:bookmarkEnd w:id="126"/>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7" w:name="__RefHeading___Toc262564178"/>
      <w:bookmarkEnd w:id="127"/>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8" w:name="__RefHeading___Toc262564179"/>
      <w:bookmarkEnd w:id="128"/>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9" w:name="__RefHeading___Toc262564180"/>
      <w:bookmarkEnd w:id="129"/>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30" w:name="__RefHeading___Toc262564181"/>
      <w:bookmarkEnd w:id="130"/>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31" w:name="__RefHeading___Toc262564182"/>
      <w:bookmarkStart w:id="132" w:name="_Ref85117835"/>
      <w:bookmarkEnd w:id="131"/>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3" w:name="__RefHeading___Toc262564183"/>
      <w:bookmarkEnd w:id="133"/>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4" w:name="__RefHeading___Toc262564184"/>
      <w:bookmarkEnd w:id="134"/>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5" w:name="__RefHeading___Toc262564185"/>
      <w:bookmarkEnd w:id="135"/>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6" w:name="__RefHeading___Toc262564186"/>
      <w:bookmarkEnd w:id="136"/>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7" w:name="__RefHeading___Toc262564187"/>
      <w:bookmarkEnd w:id="137"/>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8" w:name="__RefHeading___Toc262564188"/>
      <w:bookmarkEnd w:id="138"/>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9" w:name="__RefHeading___Toc262564189"/>
      <w:r>
        <w:rPr/>
        <w:t>BiPredMotionEstimation</w:t>
      </w:r>
      <w:bookmarkEnd w:id="139"/>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40" w:name="__RefHeading___Toc262564190"/>
      <w:r>
        <w:rPr/>
        <w:t>BiPredMERefinements</w:t>
      </w:r>
      <w:bookmarkEnd w:id="140"/>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41" w:name="__RefHeading___Toc262564191"/>
      <w:r>
        <w:rPr/>
        <w:t>BiPredMESearchRange</w:t>
      </w:r>
      <w:bookmarkEnd w:id="141"/>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42" w:name="__RefHeading___Toc262564192"/>
      <w:r>
        <w:rPr/>
        <w:t>BiPredMESubPel</w:t>
      </w:r>
      <w:bookmarkEnd w:id="142"/>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3" w:name="__RefHeading___Toc262564193"/>
      <w:bookmarkEnd w:id="143"/>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4" w:name="__RefHeading___Toc262564194"/>
      <w:bookmarkEnd w:id="144"/>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5" w:name="__RefHeading___Toc262564195"/>
      <w:bookmarkEnd w:id="145"/>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6" w:name="__RefHeading___Toc262564196"/>
      <w:bookmarkEnd w:id="146"/>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7" w:name="__RefHeading___Toc262564197"/>
      <w:bookmarkEnd w:id="147"/>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8" w:name="__RefHeading___Toc262564198"/>
      <w:bookmarkEnd w:id="148"/>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9" w:name="__RefHeading___Toc262564199"/>
      <w:bookmarkEnd w:id="149"/>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50" w:name="__RefHeading___Toc262564200"/>
      <w:bookmarkEnd w:id="150"/>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51" w:name="__RefHeading___Toc262564201"/>
      <w:bookmarkEnd w:id="151"/>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52" w:name="_Ref85117835"/>
      <w:bookmarkStart w:id="153" w:name="__RefHeading___Toc262564202"/>
      <w:bookmarkEnd w:id="153"/>
      <w:r>
        <w:rPr/>
        <w:t>Intra4x4ParDisable</w:t>
      </w:r>
      <w:bookmarkEnd w:id="152"/>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4" w:name="__RefHeading___Toc262564203"/>
      <w:bookmarkEnd w:id="154"/>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5" w:name="__RefHeading___Toc262564204"/>
      <w:bookmarkEnd w:id="155"/>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6" w:name="__RefHeading___Toc262564205"/>
      <w:bookmarkEnd w:id="156"/>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7" w:name="__RefHeading___Toc262564206"/>
      <w:bookmarkStart w:id="158" w:name="_Ref85117839"/>
      <w:bookmarkEnd w:id="157"/>
      <w:r>
        <w:rPr/>
        <w:t>Intra16x16PlaneDisable</w:t>
      </w:r>
      <w:bookmarkEnd w:id="158"/>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9" w:name="__RefHeading___Toc262564207"/>
      <w:bookmarkEnd w:id="159"/>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60" w:name="__RefHeading___Toc262564208"/>
      <w:bookmarkEnd w:id="160"/>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61" w:name="__RefHeading___Toc262564209"/>
      <w:bookmarkEnd w:id="161"/>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62" w:name="__RefHeading___Toc262564210"/>
      <w:bookmarkEnd w:id="162"/>
      <w:r>
        <w:rPr/>
        <w:t>MVC coding parameters</w:t>
      </w:r>
    </w:p>
    <w:p>
      <w:pPr>
        <w:pStyle w:val="Heading3"/>
        <w:numPr>
          <w:ilvl w:val="2"/>
          <w:numId w:val="2"/>
        </w:numPr>
        <w:rPr/>
      </w:pPr>
      <w:bookmarkStart w:id="163" w:name="__RefHeading___Toc262564211"/>
      <w:bookmarkEnd w:id="163"/>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4" w:name="__RefHeading___Toc262564212"/>
      <w:bookmarkEnd w:id="164"/>
      <w:r>
        <w:rPr/>
        <w:t>MVCEnableInterViewFlag</w:t>
      </w:r>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5" w:name="__RefHeading___Toc262564213"/>
      <w:bookmarkEnd w:id="165"/>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6" w:name="__RefHeading___Toc262564214"/>
      <w:bookmarkEnd w:id="166"/>
      <w:r>
        <w:rPr/>
        <w:t>View1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7" w:name="__RefHeading___Toc262564215"/>
      <w:bookmarkEnd w:id="167"/>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Normal"/>
        <w:rPr/>
      </w:pPr>
      <w:r>
        <w:rPr/>
      </w:r>
    </w:p>
    <w:p>
      <w:pPr>
        <w:pStyle w:val="Heading2"/>
        <w:numPr>
          <w:ilvl w:val="1"/>
          <w:numId w:val="2"/>
        </w:numPr>
        <w:rPr/>
      </w:pPr>
      <w:bookmarkStart w:id="168" w:name="__RefHeading___Toc262564216"/>
      <w:bookmarkEnd w:id="168"/>
      <w:r>
        <w:rPr/>
        <w:t>Deblocking Filter Control</w:t>
      </w:r>
    </w:p>
    <w:p>
      <w:pPr>
        <w:pStyle w:val="Normal"/>
        <w:rPr/>
      </w:pPr>
      <w:r>
        <w:rPr/>
        <w:t>Parameters to control in-loop deblocking filter behavior.</w:t>
      </w:r>
    </w:p>
    <w:p>
      <w:pPr>
        <w:pStyle w:val="Heading3"/>
        <w:numPr>
          <w:ilvl w:val="2"/>
          <w:numId w:val="2"/>
        </w:numPr>
        <w:rPr/>
      </w:pPr>
      <w:bookmarkStart w:id="169" w:name="__RefHeading___Toc262564217"/>
      <w:bookmarkEnd w:id="169"/>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70" w:name="__RefHeading___Toc262564218"/>
      <w:bookmarkEnd w:id="170"/>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1" w:name="__RefHeading___Toc262564219"/>
      <w:bookmarkEnd w:id="171"/>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2" w:name="__RefHeading___Toc262564220"/>
      <w:bookmarkEnd w:id="172"/>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3" w:name="__RefHeading___Toc262564221"/>
      <w:bookmarkEnd w:id="173"/>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2"/>
      <w:bookmarkEnd w:id="174"/>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3"/>
      <w:bookmarkEnd w:id="175"/>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6" w:name="__RefHeading___Toc262564224"/>
      <w:bookmarkEnd w:id="176"/>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7" w:name="__RefHeading___Toc262564225"/>
      <w:bookmarkEnd w:id="177"/>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8" w:name="__RefHeading___Toc262564226"/>
      <w:bookmarkEnd w:id="178"/>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7"/>
      <w:bookmarkEnd w:id="179"/>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28"/>
      <w:bookmarkEnd w:id="180"/>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1" w:name="__RefHeading___Toc262564229"/>
      <w:bookmarkEnd w:id="181"/>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2" w:name="__RefHeading___Toc262564230"/>
      <w:bookmarkEnd w:id="182"/>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3" w:name="__RefHeading___Toc262564231"/>
      <w:bookmarkEnd w:id="183"/>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4" w:name="__RefHeading___Toc262564232"/>
      <w:bookmarkEnd w:id="184"/>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5" w:name="__RefHeading___Toc262564233"/>
      <w:bookmarkEnd w:id="185"/>
      <w:r>
        <w:rPr/>
        <w:t>Weighted Prediction Parameters</w:t>
      </w:r>
    </w:p>
    <w:p>
      <w:pPr>
        <w:pStyle w:val="Normal"/>
        <w:rPr/>
      </w:pPr>
      <w:r>
        <w:rPr/>
        <w:t xml:space="preserve">The following parameters enable weighted prediction. </w:t>
      </w:r>
    </w:p>
    <w:p>
      <w:pPr>
        <w:pStyle w:val="Heading3"/>
        <w:numPr>
          <w:ilvl w:val="2"/>
          <w:numId w:val="2"/>
        </w:numPr>
        <w:rPr/>
      </w:pPr>
      <w:bookmarkStart w:id="186" w:name="__RefHeading___Toc262564234"/>
      <w:bookmarkEnd w:id="186"/>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7" w:name="__RefHeading___Toc262564235"/>
      <w:bookmarkEnd w:id="187"/>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8" w:name="__RefHeading___Toc262564236"/>
      <w:bookmarkEnd w:id="188"/>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9" w:name="__RefHeading___Toc262564237"/>
      <w:bookmarkEnd w:id="189"/>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90" w:name="__RefHeading___Toc262564238"/>
      <w:bookmarkEnd w:id="190"/>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91" w:name="__RefHeading___Toc262564239"/>
      <w:bookmarkEnd w:id="191"/>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2" w:name="__RefHeading___Toc262564240"/>
      <w:bookmarkEnd w:id="192"/>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3" w:name="__RefHeading___Toc262564241"/>
      <w:bookmarkEnd w:id="193"/>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4" w:name="__RefHeading___Toc262564242"/>
      <w:bookmarkEnd w:id="194"/>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5" w:name="__RefHeading___Toc262564243"/>
      <w:bookmarkEnd w:id="195"/>
      <w:r>
        <w:rPr/>
        <w:t>B Pictures and CodingStructure</w:t>
      </w:r>
    </w:p>
    <w:p>
      <w:pPr>
        <w:pStyle w:val="Heading3"/>
        <w:numPr>
          <w:ilvl w:val="2"/>
          <w:numId w:val="2"/>
        </w:numPr>
        <w:rPr/>
      </w:pPr>
      <w:bookmarkStart w:id="196" w:name="__RefHeading___Toc262564244"/>
      <w:bookmarkEnd w:id="196"/>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7" w:name="__RefHeading___Toc262564245"/>
      <w:bookmarkEnd w:id="197"/>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8" w:name="__RefHeading___Toc262564246"/>
      <w:bookmarkEnd w:id="198"/>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9" w:name="__RefHeading___Toc262564247"/>
      <w:bookmarkStart w:id="200" w:name="_Ref85216598"/>
      <w:bookmarkEnd w:id="199"/>
      <w:r>
        <w:rPr/>
        <w:t>HierarchicalCoding</w:t>
      </w:r>
      <w:bookmarkEnd w:id="200"/>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581375184"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776001172"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201" w:name="__RefHeading___Toc262564248"/>
      <w:bookmarkStart w:id="202" w:name="_Ref148811904"/>
      <w:r>
        <w:rPr/>
        <w:t>ExplicitHierarchyFormat</w:t>
      </w:r>
      <w:bookmarkEnd w:id="201"/>
      <w:bookmarkEnd w:id="202"/>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3" w:name="__RefHeading___Toc262564249"/>
      <w:r>
        <w:rPr/>
        <w:t>HierarchyLevelQPEnable</w:t>
      </w:r>
      <w:bookmarkEnd w:id="203"/>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4" w:name="__RefHeading___Toc262564250"/>
      <w:bookmarkEnd w:id="204"/>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5" w:name="__RefHeading___Toc262564251"/>
      <w:bookmarkEnd w:id="205"/>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6" w:name="__RefHeading___Toc262564252"/>
      <w:r>
        <w:rPr/>
        <w:t>ReferenceReorder</w:t>
      </w:r>
      <w:bookmarkEnd w:id="206"/>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6.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7" w:name="__RefHeading___Toc262564253"/>
      <w:bookmarkEnd w:id="207"/>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6.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8" w:name="__RefHeading___Toc262564254"/>
      <w:bookmarkEnd w:id="208"/>
      <w:r>
        <w:rPr/>
        <w:t>Error Resiliency and Slice control</w:t>
      </w:r>
    </w:p>
    <w:p>
      <w:pPr>
        <w:pStyle w:val="Heading3"/>
        <w:numPr>
          <w:ilvl w:val="2"/>
          <w:numId w:val="2"/>
        </w:numPr>
        <w:rPr/>
      </w:pPr>
      <w:bookmarkStart w:id="209" w:name="__RefHeading___Toc262564255"/>
      <w:bookmarkEnd w:id="209"/>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10" w:name="__RefHeading___Toc262564256"/>
      <w:bookmarkEnd w:id="210"/>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11" w:name="__RefHeading___Toc262564257"/>
      <w:bookmarkEnd w:id="211"/>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2" w:name="__RefHeading___Toc262564258"/>
      <w:bookmarkEnd w:id="212"/>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3" w:name="__RefHeading___Toc262564259"/>
      <w:bookmarkEnd w:id="213"/>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4" w:name="__RefHeading___Toc262564260"/>
      <w:bookmarkEnd w:id="214"/>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5" w:name="__RefHeading___Toc262564261"/>
      <w:bookmarkEnd w:id="215"/>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6" w:name="__RefHeading___Toc262564262"/>
      <w:bookmarkEnd w:id="216"/>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7" w:name="__RefHeading___Toc262564263"/>
      <w:bookmarkEnd w:id="217"/>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8" w:name="__RefHeading___Toc262564264"/>
      <w:bookmarkEnd w:id="218"/>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9" w:name="__RefHeading___Toc262564265"/>
      <w:bookmarkEnd w:id="219"/>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20" w:name="__RefHeading___Toc262564266"/>
      <w:bookmarkEnd w:id="220"/>
      <w:r>
        <w:rPr/>
        <w:t>SP coding support</w:t>
      </w:r>
    </w:p>
    <w:p>
      <w:pPr>
        <w:pStyle w:val="Heading3"/>
        <w:numPr>
          <w:ilvl w:val="2"/>
          <w:numId w:val="2"/>
        </w:numPr>
        <w:rPr/>
      </w:pPr>
      <w:bookmarkStart w:id="221" w:name="__RefHeading___Toc262564267"/>
      <w:bookmarkEnd w:id="221"/>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2" w:name="__RefHeading___Toc262564268"/>
      <w:bookmarkEnd w:id="222"/>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3" w:name="__RefHeading___Toc262564269"/>
      <w:bookmarkEnd w:id="223"/>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4" w:name="__RefHeading___Toc262564270"/>
      <w:bookmarkEnd w:id="224"/>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5" w:name="__RefHeading___Toc262564271"/>
      <w:bookmarkEnd w:id="225"/>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6" w:name="__RefHeading___Toc262564272"/>
      <w:bookmarkEnd w:id="226"/>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7" w:name="__RefHeading___Toc262564273"/>
      <w:bookmarkEnd w:id="227"/>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8" w:name="__RefHeading___Toc262564274"/>
      <w:bookmarkEnd w:id="228"/>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9" w:name="__RefHeading___Toc262564275"/>
      <w:bookmarkEnd w:id="229"/>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30" w:name="__RefHeading___Toc262564276"/>
      <w:bookmarkEnd w:id="230"/>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31" w:name="__RefHeading___Toc262564277"/>
      <w:bookmarkEnd w:id="231"/>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2" w:name="__RefHeading___Toc262564278"/>
      <w:bookmarkEnd w:id="232"/>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3" w:name="__RefHeading___Toc262564279"/>
      <w:bookmarkEnd w:id="233"/>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4" w:name="__RefHeading___Toc262564280"/>
      <w:bookmarkEnd w:id="234"/>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5" w:name="__RefHeading___Toc262564281"/>
      <w:bookmarkEnd w:id="235"/>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6" w:name="__RefHeading___Toc262564282"/>
      <w:bookmarkEnd w:id="236"/>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7" w:name="__RefHeading___Toc262564283"/>
      <w:bookmarkEnd w:id="237"/>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8" w:name="__RefHeading___Toc262564284"/>
      <w:bookmarkEnd w:id="238"/>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9" w:name="__RefHeading___Toc262564285"/>
      <w:bookmarkEnd w:id="239"/>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40" w:name="__RefHeading___Toc262564286"/>
      <w:bookmarkEnd w:id="240"/>
      <w:r>
        <w:rPr/>
        <w:t>Non Normative Encoder Decisions</w:t>
      </w:r>
    </w:p>
    <w:p>
      <w:pPr>
        <w:pStyle w:val="Heading3"/>
        <w:numPr>
          <w:ilvl w:val="2"/>
          <w:numId w:val="2"/>
        </w:numPr>
        <w:rPr/>
      </w:pPr>
      <w:bookmarkStart w:id="241" w:name="__RefHeading___Toc262564287"/>
      <w:bookmarkEnd w:id="241"/>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2" w:name="__RefHeading___Toc262564288"/>
      <w:bookmarkEnd w:id="242"/>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3" w:name="__RefHeading___Toc262564289"/>
      <w:bookmarkEnd w:id="243"/>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4" w:name="__RefHeading___Toc262564290"/>
      <w:bookmarkEnd w:id="244"/>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5" w:name="__RefHeading___Toc262564291"/>
      <w:bookmarkEnd w:id="245"/>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6" w:name="__RefHeading___Toc262564292"/>
      <w:bookmarkEnd w:id="246"/>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7" w:name="__RefHeading___Toc262564293"/>
      <w:bookmarkEnd w:id="247"/>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8" w:name="__RefHeading___Toc262564294"/>
      <w:bookmarkEnd w:id="248"/>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9" w:name="__RefHeading___Toc262564295"/>
      <w:bookmarkEnd w:id="249"/>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50" w:name="__RefHeading___Toc262564296"/>
      <w:bookmarkEnd w:id="250"/>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51" w:name="__RefHeading___Toc262564297"/>
      <w:bookmarkEnd w:id="251"/>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2" w:name="__RefHeading___Toc262564298"/>
      <w:bookmarkEnd w:id="252"/>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3" w:name="__RefHeading___Toc262564299"/>
      <w:bookmarkEnd w:id="253"/>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4" w:name="__RefHeading___Toc262564300"/>
      <w:bookmarkEnd w:id="254"/>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5" w:name="__RefHeading___Toc262564301"/>
      <w:bookmarkEnd w:id="255"/>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6" w:name="__RefHeading___Toc262564302"/>
      <w:bookmarkEnd w:id="256"/>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7" w:name="__RefHeading___Toc262564303"/>
      <w:bookmarkEnd w:id="257"/>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8" w:name="__RefHeading___Toc262564304"/>
      <w:bookmarkEnd w:id="258"/>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9" w:name="__RefHeading___Toc262564305"/>
      <w:bookmarkEnd w:id="259"/>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60" w:name="__RefHeading___Toc262564306"/>
      <w:bookmarkEnd w:id="260"/>
      <w:r>
        <w:rPr/>
        <w:t>Lambda parameters for Lagrangian based optimization</w:t>
      </w:r>
    </w:p>
    <w:p>
      <w:pPr>
        <w:pStyle w:val="Heading3"/>
        <w:numPr>
          <w:ilvl w:val="2"/>
          <w:numId w:val="2"/>
        </w:numPr>
        <w:rPr/>
      </w:pPr>
      <w:bookmarkStart w:id="261" w:name="__RefHeading___Toc262564307"/>
      <w:bookmarkEnd w:id="261"/>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2" w:name="__RefHeading___Toc262564308"/>
      <w:bookmarkEnd w:id="262"/>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3" w:name="__RefHeading___Toc262564309"/>
      <w:bookmarkEnd w:id="263"/>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4" w:name="__RefHeading___Toc262564310"/>
      <w:bookmarkEnd w:id="264"/>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5" w:name="__RefHeading___Toc262564311"/>
      <w:r>
        <w:rPr/>
        <w:t>FixedLambdaPslice</w:t>
      </w:r>
      <w:bookmarkEnd w:id="265"/>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6" w:name="__RefHeading___Toc262564312"/>
      <w:r>
        <w:rPr/>
        <w:t>FixedLambdaBslice</w:t>
      </w:r>
      <w:bookmarkEnd w:id="266"/>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7" w:name="__RefHeading___Toc262564313"/>
      <w:r>
        <w:rPr/>
        <w:t>FixedLambdaRefBslice</w:t>
      </w:r>
      <w:bookmarkEnd w:id="267"/>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8" w:name="__RefHeading___Toc262564314"/>
      <w:r>
        <w:rPr/>
        <w:t>FixedLambdaSPslice</w:t>
      </w:r>
      <w:bookmarkEnd w:id="268"/>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9" w:name="__RefHeading___Toc262564315"/>
      <w:r>
        <w:rPr/>
        <w:t>FixedLambdaSIslice</w:t>
      </w:r>
      <w:bookmarkEnd w:id="269"/>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70" w:name="__RefHeading___Toc262564316"/>
      <w:bookmarkEnd w:id="270"/>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71" w:name="__RefHeading___Toc262564317"/>
      <w:bookmarkEnd w:id="271"/>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2" w:name="__RefHeading___Toc262564318"/>
      <w:bookmarkEnd w:id="272"/>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3" w:name="__RefHeading___Toc262564319"/>
      <w:bookmarkEnd w:id="273"/>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4" w:name="__RefHeading___Toc262564320"/>
      <w:bookmarkEnd w:id="274"/>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5" w:name="__RefHeading___Toc262564321"/>
      <w:bookmarkEnd w:id="275"/>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6" w:name="__RefHeading___Toc262564322"/>
      <w:bookmarkEnd w:id="276"/>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7" w:name="__RefHeading___Toc262564323"/>
      <w:bookmarkEnd w:id="277"/>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8" w:name="__RefHeading___Toc262564324"/>
      <w:bookmarkEnd w:id="278"/>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9" w:name="__RefHeading___Toc262564325"/>
      <w:bookmarkEnd w:id="279"/>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80" w:name="__RefHeading___Toc262564326"/>
      <w:bookmarkEnd w:id="280"/>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81" w:name="__RefHeading___Toc262564327"/>
      <w:bookmarkEnd w:id="281"/>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2" w:name="__RefHeading___Toc262564328"/>
      <w:bookmarkEnd w:id="282"/>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3" w:name="__RefHeading___Toc262564329"/>
      <w:bookmarkEnd w:id="283"/>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4" w:name="__RefHeading___Toc262564330"/>
      <w:bookmarkEnd w:id="284"/>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5" w:name="__RefHeading___Toc262564331"/>
      <w:bookmarkEnd w:id="285"/>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6" w:name="__RefHeading___Toc262564332"/>
      <w:bookmarkEnd w:id="286"/>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7" w:name="__RefHeading___Toc262564333"/>
      <w:bookmarkEnd w:id="287"/>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8" w:name="__RefHeading___Toc262564334"/>
      <w:bookmarkEnd w:id="288"/>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9" w:name="__RefHeading___Toc262564335"/>
      <w:bookmarkEnd w:id="289"/>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90" w:name="__RefHeading___Toc262564336"/>
      <w:bookmarkEnd w:id="290"/>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91" w:name="__RefHeading___Toc262564337"/>
      <w:bookmarkEnd w:id="291"/>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2" w:name="__RefHeading___Toc262564338"/>
      <w:bookmarkEnd w:id="292"/>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3" w:name="__RefHeading___Toc262564339"/>
      <w:bookmarkEnd w:id="293"/>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4" w:name="__RefHeading___Toc262564340"/>
      <w:bookmarkEnd w:id="294"/>
      <w:r>
        <w:rPr/>
        <w:t>Error Resilient Optimized Rate Distortion Optimization</w:t>
      </w:r>
    </w:p>
    <w:p>
      <w:pPr>
        <w:pStyle w:val="Heading3"/>
        <w:numPr>
          <w:ilvl w:val="2"/>
          <w:numId w:val="2"/>
        </w:numPr>
        <w:rPr/>
      </w:pPr>
      <w:bookmarkStart w:id="295" w:name="__RefHeading___Toc262564341"/>
      <w:bookmarkEnd w:id="295"/>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6" w:name="__RefHeading___Toc262564342"/>
      <w:bookmarkEnd w:id="296"/>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7" w:name="__RefHeading___Toc262564343"/>
      <w:bookmarkEnd w:id="297"/>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8" w:name="__RefHeading___Toc262564344"/>
      <w:bookmarkEnd w:id="298"/>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9" w:name="__RefHeading___Toc262564345"/>
      <w:bookmarkEnd w:id="299"/>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300" w:name="__RefHeading___Toc262564346"/>
      <w:bookmarkEnd w:id="300"/>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301" w:name="__RefHeading___Toc262564347"/>
      <w:bookmarkEnd w:id="301"/>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2" w:name="__RefHeading___Toc262564348"/>
      <w:bookmarkEnd w:id="302"/>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3" w:name="__RefHeading___Toc262564349"/>
      <w:bookmarkEnd w:id="303"/>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4" w:name="__RefHeading___Toc262564350"/>
      <w:bookmarkEnd w:id="304"/>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5" w:name="__RefHeading___Toc262564351"/>
      <w:bookmarkEnd w:id="305"/>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6" w:name="__RefHeading___Toc262564352"/>
      <w:bookmarkEnd w:id="306"/>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7" w:name="__RefHeading___Toc262564353"/>
      <w:bookmarkEnd w:id="307"/>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8" w:name="__RefHeading___Toc262564354"/>
      <w:bookmarkEnd w:id="308"/>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9" w:name="__RefHeading___Toc262564355"/>
      <w:bookmarkEnd w:id="309"/>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10" w:name="__RefHeading___Toc262564356"/>
      <w:bookmarkEnd w:id="310"/>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11" w:name="__RefHeading___Toc262564357"/>
      <w:bookmarkEnd w:id="311"/>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2" w:name="__RefHeading___Toc262564358"/>
      <w:bookmarkEnd w:id="312"/>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3" w:name="__RefHeading___Toc262564359"/>
      <w:bookmarkEnd w:id="313"/>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4" w:name="__RefHeading___Toc262564360"/>
      <w:r>
        <w:rPr/>
        <w:t>EPZSMedThresScale</w:t>
      </w:r>
      <w:bookmarkEnd w:id="314"/>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5" w:name="__RefHeading___Toc262564361"/>
      <w:bookmarkEnd w:id="315"/>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6" w:name="_Ref116903080"/>
      <w:r>
        <w:rPr/>
        <w:t xml:space="preserve">Table </w:t>
      </w:r>
      <w:r>
        <w:rPr/>
        <w:fldChar w:fldCharType="begin"/>
      </w:r>
      <w:r>
        <w:rPr/>
        <w:instrText xml:space="preserve"> SEQ Table \* ARABIC </w:instrText>
      </w:r>
      <w:r>
        <w:rPr/>
        <w:fldChar w:fldCharType="separate"/>
      </w:r>
      <w:r>
        <w:rPr/>
        <w:t>1</w:t>
      </w:r>
      <w:r>
        <w:rPr/>
        <w:fldChar w:fldCharType="end"/>
      </w:r>
      <w:bookmarkEnd w:id="316"/>
      <w:r>
        <w:rPr/>
        <w:t>. EPZS threshold control multipliers</w:t>
      </w:r>
    </w:p>
    <w:p>
      <w:pPr>
        <w:pStyle w:val="Heading3"/>
        <w:numPr>
          <w:ilvl w:val="2"/>
          <w:numId w:val="2"/>
        </w:numPr>
        <w:rPr/>
      </w:pPr>
      <w:bookmarkStart w:id="317" w:name="__RefHeading___Toc262564362"/>
      <w:bookmarkEnd w:id="317"/>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8" w:name="__RefHeading___Toc262564363"/>
      <w:bookmarkEnd w:id="318"/>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9" w:name="__RefHeading___Toc262564364"/>
      <w:bookmarkEnd w:id="319"/>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20" w:name="__RefHeading___Toc262564365"/>
      <w:bookmarkEnd w:id="320"/>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21" w:name="__RefHeading___Toc262564366"/>
      <w:bookmarkEnd w:id="321"/>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2" w:name="__RefHeading___Toc262564367"/>
      <w:bookmarkEnd w:id="322"/>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3" w:name="__RefHeading___Toc262564368"/>
      <w:bookmarkEnd w:id="323"/>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4" w:name="__RefHeading___Toc262564369"/>
      <w:bookmarkEnd w:id="324"/>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5" w:name="__RefHeading___Toc262564370"/>
      <w:bookmarkEnd w:id="325"/>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6" w:name="__RefHeading___Toc262564371"/>
      <w:bookmarkEnd w:id="326"/>
      <w:r>
        <w:rPr/>
        <w:t>Rate Control &amp; HRD support</w:t>
      </w:r>
    </w:p>
    <w:p>
      <w:pPr>
        <w:pStyle w:val="Normal"/>
        <w:rPr/>
      </w:pPr>
      <w:r>
        <w:rPr/>
        <w:t>Parameters for rate control support.</w:t>
      </w:r>
    </w:p>
    <w:p>
      <w:pPr>
        <w:pStyle w:val="Heading3"/>
        <w:numPr>
          <w:ilvl w:val="2"/>
          <w:numId w:val="2"/>
        </w:numPr>
        <w:rPr/>
      </w:pPr>
      <w:bookmarkStart w:id="327" w:name="__RefHeading___Toc262564372"/>
      <w:bookmarkEnd w:id="327"/>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8" w:name="__RefHeading___Toc262564373"/>
      <w:bookmarkEnd w:id="328"/>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9" w:name="__RefHeading___Toc262564374"/>
      <w:bookmarkEnd w:id="329"/>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30" w:name="__RefHeading___Toc262564375"/>
      <w:bookmarkEnd w:id="330"/>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31" w:name="__RefHeading___Toc262564376"/>
      <w:bookmarkEnd w:id="331"/>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2" w:name="__RefHeading___Toc262564377"/>
      <w:bookmarkEnd w:id="332"/>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3" w:name="__RefHeading___Toc262564378"/>
      <w:bookmarkEnd w:id="333"/>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4" w:name="__RefHeading___Toc262564379"/>
      <w:bookmarkEnd w:id="334"/>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5" w:name="__RefHeading___Toc262564380"/>
      <w:bookmarkEnd w:id="335"/>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6" w:name="__RefHeading___Toc262564381"/>
      <w:bookmarkEnd w:id="336"/>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7" w:name="__RefHeading___Toc262564382"/>
      <w:bookmarkEnd w:id="337"/>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8" w:name="__RefHeading___Toc262564383"/>
      <w:bookmarkEnd w:id="338"/>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9" w:name="__RefHeading___Toc262564384"/>
      <w:bookmarkEnd w:id="339"/>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40" w:name="__RefHeading___Toc262564385"/>
      <w:bookmarkEnd w:id="340"/>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41" w:name="__RefHeading___Toc262564386"/>
      <w:bookmarkEnd w:id="341"/>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2" w:name="__RefHeading___Toc262564387"/>
      <w:bookmarkEnd w:id="342"/>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3" w:name="__RefHeading___Toc262564388"/>
      <w:bookmarkEnd w:id="343"/>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4" w:name="__RefHeading___Toc262564389"/>
      <w:bookmarkEnd w:id="344"/>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5" w:name="__RefHeading___Toc262564390"/>
      <w:bookmarkEnd w:id="345"/>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6" w:name="__RefHeading___Toc262564391"/>
      <w:bookmarkEnd w:id="346"/>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7" w:name="__RefHeading___Toc262564392"/>
      <w:bookmarkEnd w:id="347"/>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8" w:name="__RefHeading___Toc262564393"/>
      <w:bookmarkEnd w:id="348"/>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9" w:name="__RefHeading___Toc262564394"/>
      <w:bookmarkEnd w:id="349"/>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50" w:name="__RefHeading___Toc262564395"/>
      <w:bookmarkEnd w:id="350"/>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51" w:name="__RefHeading___Toc262564396"/>
      <w:bookmarkEnd w:id="351"/>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2" w:name="__RefHeading___Toc262564397"/>
      <w:bookmarkEnd w:id="352"/>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3" w:name="__RefHeading___Toc262564398"/>
      <w:bookmarkEnd w:id="353"/>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4" w:name="__RefHeading___Toc262564399"/>
      <w:bookmarkEnd w:id="354"/>
      <w:r>
        <w:rPr/>
        <w:t>Rate Distortion Optimized Quantization Parametetrs</w:t>
      </w:r>
    </w:p>
    <w:p>
      <w:pPr>
        <w:pStyle w:val="Heading3"/>
        <w:numPr>
          <w:ilvl w:val="2"/>
          <w:numId w:val="2"/>
        </w:numPr>
        <w:rPr/>
      </w:pPr>
      <w:bookmarkStart w:id="355" w:name="__RefHeading___Toc262564400"/>
      <w:bookmarkEnd w:id="355"/>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6" w:name="__RefHeading___Toc262564401"/>
      <w:bookmarkEnd w:id="356"/>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7" w:name="__RefHeading___Toc262564402"/>
      <w:bookmarkEnd w:id="357"/>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8" w:name="__RefHeading___Toc262564403"/>
      <w:bookmarkEnd w:id="358"/>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9" w:name="__RefHeading___Toc262564404"/>
      <w:bookmarkEnd w:id="359"/>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60" w:name="__RefHeading___Toc262564405"/>
      <w:bookmarkEnd w:id="360"/>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61" w:name="__RefHeading___Toc262564406"/>
      <w:bookmarkEnd w:id="361"/>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2" w:name="__RefHeading___Toc262564407"/>
      <w:bookmarkEnd w:id="362"/>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3" w:name="__RefHeading___Toc262564408"/>
      <w:r>
        <w:rPr/>
        <w:t>SEI Parameters</w:t>
      </w:r>
      <w:bookmarkEnd w:id="363"/>
    </w:p>
    <w:p>
      <w:pPr>
        <w:pStyle w:val="Heading3"/>
        <w:numPr>
          <w:ilvl w:val="2"/>
          <w:numId w:val="2"/>
        </w:numPr>
        <w:rPr/>
      </w:pPr>
      <w:r>
        <w:rPr>
          <w:rFonts w:cs="Times New Roman"/>
        </w:rPr>
        <w:t xml:space="preserve">  </w:t>
      </w:r>
      <w:bookmarkStart w:id="364" w:name="__RefHeading___Toc262564409"/>
      <w:r>
        <w:rPr/>
        <w:t>GenerateSEIMessage</w:t>
      </w:r>
      <w:bookmarkEnd w:id="364"/>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5" w:name="__RefHeading___Toc262564410"/>
      <w:r>
        <w:rPr/>
        <w:t>SEIMessageText</w:t>
      </w:r>
      <w:bookmarkEnd w:id="365"/>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6" w:name="__RefHeading___Toc262564411"/>
      <w:r>
        <w:rPr/>
        <w:t>ToneMappingSEIPresentFlag</w:t>
      </w:r>
      <w:bookmarkEnd w:id="366"/>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7" w:name="__RefHeading___Toc262564412"/>
      <w:r>
        <w:rPr/>
        <w:t>ToneMappingFile</w:t>
      </w:r>
      <w:bookmarkEnd w:id="367"/>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8" w:name="__RefHeading___Toc262564413"/>
      <w:r>
        <w:rPr/>
        <w:t>VUI Parameters</w:t>
      </w:r>
      <w:bookmarkEnd w:id="368"/>
    </w:p>
    <w:p>
      <w:pPr>
        <w:pStyle w:val="Normal"/>
        <w:rPr>
          <w:iCs/>
        </w:rPr>
      </w:pPr>
      <w:r>
        <w:rPr>
          <w:iCs/>
        </w:rPr>
        <w:t>VUI Parameters specify directly the values of the corresponding VUI syntax elements.</w:t>
      </w:r>
    </w:p>
    <w:p>
      <w:pPr>
        <w:pStyle w:val="Heading3"/>
        <w:numPr>
          <w:ilvl w:val="2"/>
          <w:numId w:val="2"/>
        </w:numPr>
        <w:rPr/>
      </w:pPr>
      <w:r>
        <w:rPr/>
        <w:tab/>
      </w:r>
      <w:bookmarkStart w:id="369" w:name="__RefHeading___Toc262564414"/>
      <w:r>
        <w:rPr>
          <w:rFonts w:eastAsia="MS Mincho;ＭＳ 明朝"/>
          <w:lang w:val="en-US" w:eastAsia="en-US"/>
        </w:rPr>
        <w:t>VUI_aspect_ratio_info_present_flag</w:t>
      </w:r>
      <w:bookmarkEnd w:id="369"/>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70" w:name="__RefHeading___Toc262564415"/>
      <w:r>
        <w:rPr>
          <w:rFonts w:eastAsia="MS Mincho;ＭＳ 明朝"/>
          <w:lang w:val="en-US" w:eastAsia="en-US"/>
        </w:rPr>
        <w:t>VUI_aspect_ratio_idc</w:t>
      </w:r>
      <w:bookmarkEnd w:id="370"/>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71" w:name="__RefHeading___Toc262564416"/>
      <w:bookmarkEnd w:id="371"/>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2" w:name="__RefHeading___Toc262564417"/>
      <w:bookmarkEnd w:id="372"/>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3" w:name="__RefHeading___Toc262564418"/>
      <w:bookmarkEnd w:id="373"/>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4" w:name="__RefHeading___Toc262564419"/>
      <w:bookmarkEnd w:id="374"/>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5" w:name="__RefHeading___Toc262564420"/>
      <w:bookmarkEnd w:id="375"/>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6" w:name="__RefHeading___Toc262564421"/>
      <w:bookmarkEnd w:id="376"/>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7" w:name="__RefHeading___Toc262564422"/>
      <w:bookmarkEnd w:id="377"/>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8" w:name="__RefHeading___Toc262564423"/>
      <w:bookmarkEnd w:id="378"/>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9" w:name="__RefHeading___Toc262564424"/>
      <w:bookmarkEnd w:id="379"/>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80"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81" w:name="__RefHeading___Toc262564425"/>
      <w:bookmarkEnd w:id="381"/>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80"/>
      <w:r>
        <w:rPr/>
        <w:t>the opto-electronic transfer characteristic of the source picture</w:t>
      </w:r>
      <w:bookmarkStart w:id="382"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3" w:name="__RefHeading___Toc262564426"/>
      <w:bookmarkEnd w:id="382"/>
      <w:bookmarkEnd w:id="383"/>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4" w:name="__RefHeading___Toc262564427"/>
      <w:bookmarkEnd w:id="384"/>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5" w:name="__RefHeading___Toc262564428"/>
      <w:bookmarkEnd w:id="385"/>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6" w:name="__RefHeading___Toc262564429"/>
      <w:bookmarkEnd w:id="386"/>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7" w:name="__RefHeading___Toc262564430"/>
      <w:bookmarkEnd w:id="387"/>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8" w:name="__RefHeading___Toc262564431"/>
      <w:bookmarkEnd w:id="388"/>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9" w:name="__RefHeading___Toc262564432"/>
      <w:bookmarkEnd w:id="389"/>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90" w:name="__RefHeading___Toc262564433"/>
      <w:bookmarkEnd w:id="390"/>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1" w:name="__RefHeading___Toc262564434"/>
      <w:bookmarkEnd w:id="391"/>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2" w:name="__RefHeading___Toc262564435"/>
      <w:bookmarkEnd w:id="392"/>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3" w:name="__RefHeading___Toc262564436"/>
      <w:bookmarkEnd w:id="393"/>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4" w:name="__RefHeading___Toc262564437"/>
      <w:bookmarkEnd w:id="394"/>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5" w:name="__RefHeading___Toc262564438"/>
      <w:bookmarkEnd w:id="395"/>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6" w:name="__RefHeading___Toc262564439"/>
      <w:bookmarkEnd w:id="396"/>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7" w:name="__RefHeading___Toc262564440"/>
      <w:bookmarkEnd w:id="397"/>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8" w:name="__RefHeading___Toc262564441"/>
      <w:bookmarkEnd w:id="398"/>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9" w:name="__RefHeading___Toc262564442"/>
      <w:bookmarkEnd w:id="399"/>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0" w:name="__RefHeading___Toc262564443"/>
      <w:bookmarkEnd w:id="400"/>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1" w:name="__RefHeading___Toc262564444"/>
      <w:bookmarkEnd w:id="401"/>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2" w:name="_Ref34291335"/>
      <w:bookmarkStart w:id="403" w:name="_Ref23740123"/>
      <w:bookmarkStart w:id="404"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5" w:name="__RefHeading___Toc262564445"/>
      <w:bookmarkEnd w:id="405"/>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6" w:name="__RefHeading___Toc262564446"/>
      <w:bookmarkEnd w:id="402"/>
      <w:bookmarkEnd w:id="403"/>
      <w:bookmarkEnd w:id="404"/>
      <w:bookmarkEnd w:id="406"/>
      <w:r>
        <w:rPr/>
        <w:t>Other settings</w:t>
      </w:r>
    </w:p>
    <w:p>
      <w:pPr>
        <w:pStyle w:val="Heading3"/>
        <w:numPr>
          <w:ilvl w:val="2"/>
          <w:numId w:val="2"/>
        </w:numPr>
        <w:rPr/>
      </w:pPr>
      <w:bookmarkStart w:id="407" w:name="__RefHeading___Toc262564447"/>
      <w:bookmarkEnd w:id="407"/>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8" w:name="__RefHeading___Toc262564448"/>
      <w:bookmarkEnd w:id="408"/>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9" w:name="__RefHeading___Toc262564449"/>
      <w:bookmarkEnd w:id="409"/>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10" w:name="__RefHeading___Toc262564450"/>
      <w:bookmarkEnd w:id="410"/>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11" w:name="__RefHeading___Toc262564451"/>
      <w:bookmarkEnd w:id="411"/>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2" w:name="__RefHeading___Toc262564452"/>
      <w:bookmarkEnd w:id="412"/>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3" w:name="__RefHeading___Toc262564453"/>
      <w:bookmarkEnd w:id="413"/>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4" w:name="__RefHeading___Toc262564454"/>
      <w:bookmarkEnd w:id="414"/>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5"/>
      <w:bookmarkEnd w:id="415"/>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6" w:name="__RefHeading___Toc262564456"/>
      <w:r>
        <w:rPr/>
        <w:t>ScalingListPresentFlag0</w:t>
      </w:r>
      <w:bookmarkEnd w:id="416"/>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7"/>
      <w:bookmarkEnd w:id="417"/>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58"/>
      <w:bookmarkEnd w:id="418"/>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59"/>
      <w:bookmarkEnd w:id="419"/>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0"/>
      <w:bookmarkEnd w:id="420"/>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1"/>
      <w:bookmarkEnd w:id="421"/>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2" w:name="__RefHeading___Toc262564462"/>
      <w:bookmarkEnd w:id="422"/>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3" w:name="__RefHeading___Toc262564463"/>
      <w:bookmarkEnd w:id="423"/>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4" w:name="__RefHeading___Toc262564464"/>
      <w:bookmarkEnd w:id="424"/>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5" w:name="__RefHeading___Toc262564465"/>
      <w:bookmarkStart w:id="426" w:name="_Ref85565287"/>
      <w:bookmarkEnd w:id="425"/>
      <w:r>
        <w:rPr/>
        <w:t>Hardcoded Encoder Parameters</w:t>
      </w:r>
      <w:bookmarkEnd w:id="426"/>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3"/>
        </w:numPr>
        <w:rPr/>
      </w:pPr>
      <w:r>
        <w:rPr/>
        <w:tab/>
      </w:r>
      <w:bookmarkStart w:id="427" w:name="__RefHeading___Toc262564466"/>
      <w:r>
        <w:rPr/>
        <w:t>defines.h</w:t>
      </w:r>
      <w:bookmarkEnd w:id="427"/>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8" w:name="__RefHeading___Toc262564467"/>
      <w:r>
        <w:rPr/>
        <w:t>configfile.h</w:t>
      </w:r>
      <w:bookmarkEnd w:id="428"/>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68"/>
      <w:bookmarkEnd w:id="429"/>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4"/>
        </w:numPr>
        <w:rPr/>
      </w:pPr>
      <w:r>
        <w:rPr/>
        <w:tab/>
      </w:r>
      <w:bookmarkStart w:id="430" w:name="__RefHeading___Toc262564469"/>
      <w:r>
        <w:rPr/>
        <w:t>File Format</w:t>
      </w:r>
      <w:bookmarkEnd w:id="430"/>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1" w:name="__RefHeading___Toc262564470"/>
      <w:bookmarkStart w:id="432" w:name="_Ref262406843"/>
      <w:bookmarkEnd w:id="431"/>
      <w:r>
        <w:rPr/>
        <w:t>Using The JM Decoder Module</w:t>
      </w:r>
      <w:bookmarkEnd w:id="432"/>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5"/>
        </w:numPr>
        <w:rPr/>
      </w:pPr>
      <w:r>
        <w:rPr/>
        <w:tab/>
      </w:r>
      <w:bookmarkStart w:id="433" w:name="__RefHeading___Toc262564471"/>
      <w:r>
        <w:rPr/>
        <w:t>Decoder Syntax</w:t>
      </w:r>
      <w:bookmarkEnd w:id="433"/>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4" w:name="__RefHeading___Toc262564472"/>
      <w:r>
        <w:rPr/>
        <w:t>Decoder Configuration File Format</w:t>
      </w:r>
      <w:bookmarkEnd w:id="434"/>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5" w:name="__RefHeading___Toc262564473"/>
      <w:bookmarkEnd w:id="435"/>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6" w:name="__RefHeading___Toc262564474"/>
      <w:bookmarkEnd w:id="436"/>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7" w:name="__RefHeading___Toc262564475"/>
      <w:bookmarkEnd w:id="437"/>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8" w:name="__RefHeading___Toc262564476"/>
      <w:bookmarkEnd w:id="438"/>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9" w:name="__RefHeading___Toc262564477"/>
      <w:bookmarkEnd w:id="439"/>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40" w:name="__RefHeading___Toc262564478"/>
      <w:bookmarkEnd w:id="440"/>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41" w:name="__RefHeading___Toc262564479"/>
      <w:bookmarkEnd w:id="441"/>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2" w:name="__RefHeading___Toc262564480"/>
      <w:bookmarkEnd w:id="442"/>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3" w:name="__RefHeading___Toc262564481"/>
      <w:bookmarkEnd w:id="443"/>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4" w:name="__RefHeading___Toc262564482"/>
      <w:bookmarkEnd w:id="444"/>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5" w:name="__RefHeading___Toc262564483"/>
      <w:bookmarkEnd w:id="445"/>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6" w:name="__RefHeading___Toc262564484"/>
      <w:bookmarkEnd w:id="446"/>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7" w:name="__RefHeading___Toc262564485"/>
      <w:bookmarkEnd w:id="447"/>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8" w:name="__RefHeading___Toc262564486"/>
      <w:bookmarkEnd w:id="448"/>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9" w:name="__RefHeading___Toc262564487"/>
      <w:bookmarkEnd w:id="449"/>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50" w:name="__RefHeading___Toc262564488"/>
      <w:r>
        <w:rPr/>
        <w:t>Decoder Output</w:t>
      </w:r>
      <w:bookmarkEnd w:id="450"/>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pPr>
      <w:r>
        <w:rPr/>
        <w:t>--------------------------------------------------------------------------</w:t>
      </w:r>
    </w:p>
    <w:p>
      <w:pPr>
        <w:pStyle w:val="Reports"/>
        <w:rPr/>
      </w:pPr>
      <w:r>
        <w:rPr>
          <w:rFonts w:eastAsia="Courier New"/>
        </w:rPr>
        <w:t xml:space="preserve"> </w:t>
      </w:r>
      <w:r>
        <w:rPr/>
        <w:t>Exit JM 17 (FRExt) decoder, ver 17.1</w:t>
      </w:r>
    </w:p>
    <w:p>
      <w:pPr>
        <w:pStyle w:val="Normal"/>
        <w:rPr/>
      </w:pPr>
      <w:r>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1" w:name="__RefHeading___Toc262564489"/>
      <w:bookmarkStart w:id="452" w:name="_Ref262406864"/>
      <w:bookmarkEnd w:id="451"/>
      <w:r>
        <w:rPr/>
        <w:t>Hardcoded Decoder Parameters</w:t>
      </w:r>
      <w:bookmarkEnd w:id="452"/>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6"/>
        </w:numPr>
        <w:rPr/>
      </w:pPr>
      <w:r>
        <w:rPr/>
        <w:tab/>
      </w:r>
      <w:bookmarkStart w:id="453" w:name="__RefHeading___Toc262564490"/>
      <w:r>
        <w:rPr/>
        <w:t>defines.h</w:t>
      </w:r>
      <w:bookmarkEnd w:id="453"/>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4" w:name="__RefHeading___Toc262564491"/>
      <w:bookmarkStart w:id="455" w:name="_Ref262406866"/>
      <w:bookmarkEnd w:id="454"/>
      <w:r>
        <w:rPr/>
        <w:t>System Generated Reports/Output</w:t>
      </w:r>
      <w:bookmarkEnd w:id="455"/>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7"/>
        </w:numPr>
        <w:rPr/>
      </w:pPr>
      <w:r>
        <w:rPr/>
        <w:tab/>
      </w:r>
      <w:bookmarkStart w:id="456" w:name="__RefHeading___Toc262564492"/>
      <w:r>
        <w:rPr/>
        <w:t>log.dat</w:t>
      </w:r>
      <w:bookmarkEnd w:id="456"/>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7" w:name="__RefHeading___Toc262564493"/>
      <w:bookmarkEnd w:id="457"/>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rFonts w:eastAsia="Batang;바탕"/>
      <w:sz w:val="22"/>
      <w:szCs w:val="22"/>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8"/>
      </w:numPr>
      <w:tabs>
        <w:tab w:val="clear" w:pos="432"/>
        <w:tab w:val="left" w:pos="1440" w:leader="none"/>
      </w:tabs>
      <w:spacing w:before="60" w:after="60"/>
      <w:ind w:left="1440" w:hanging="720"/>
    </w:pPr>
    <w:rPr/>
  </w:style>
  <w:style w:type="paragraph" w:styleId="Bullet">
    <w:name w:val="bullet"/>
    <w:basedOn w:val="Normal"/>
    <w:qFormat/>
    <w:pPr>
      <w:numPr>
        <w:ilvl w:val="0"/>
        <w:numId w:val="19"/>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09-01-16T16:46:00Z</cp:lastPrinted>
  <dcterms:modified xsi:type="dcterms:W3CDTF">2010-05-25T13:15:00Z</dcterms:modified>
  <cp:revision>10</cp:revision>
  <dc:subject>H.264/14496-10 AVC Reference Software Manual</dc:subject>
  <dc:title>H.264/14496-10 AVC Reference Software</dc:title>
</cp:coreProperties>
</file>