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M(May 21 2001)                                 SCM(May 21 20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CAL - symbolic mathematics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CAL is a symbolic mathematics system for the simpl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and manipulation of equations and single and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d algebraic expressions constructed of numbers,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les, radicals, and  algebraic  functions,  differ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holonomic functions.  In addition, vectors and ma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s of the above object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EME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the SLIB Scheme lib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cal.te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info documentation of ja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brey Jaffer (jaffer @ ai.mit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hael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rry D. He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JACAL home-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swissnet.ai.mit.edu/~jaffer/JACA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