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This document is currently outd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      ####   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#     #    # #      #       The Clark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######  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#     #    #      #      #  (C)1991 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 #    # 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  Manual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linguistic mistake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. If you are not great at english,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s that are used, if your native language is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would be if you had to translate thi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for people who have some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ssembler on any computer. The HP48sx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rocessor to lea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are NO (0.00, zero) warranties that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ue word in this text. Your Monitor may blow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t, your grand-ma may die instantly having taken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I cannot take responsibility on anything that happ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or with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he Clarke-CPU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 processor is a child of the "Saturn"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n processor family is a rather old one.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rst used in HP's 71, later modified and customized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19B, 28C, 28S, 10B, 20S, 21S and finally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Saturn-CPU'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OS technology (low power con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it data-bus (memory organized in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bit adress-bus (able to adress 1 mega-nibble = 512kB un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-code based instructi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not-omni-purpose 64-bit data-registers (called 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64-bit "scratch"-registers (called r0,r1,r2,r3,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20-bit adress-registers (called d0,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4-bit "field-pointer" register (calle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20-bi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-level return-adress stack, 20-bi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16-bit status-register (called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4-bit hardware-status-register (called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16-bit I/O input-register (cal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12-bit I/O output-register (call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rating in either HEX-mode or DEC-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larke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 processor runs up to 2000000 cycles per second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clock runs at a speed of about 1,96 MHz in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new instructions implemented in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de, compared to the 28s' 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#$xxx,a      (needs more nibbles than MOVE.dd #$xxx,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a|c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rx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a|c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#$x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fs|a    #$x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fs|a    #1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#$x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#$x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        #$x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#$x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pc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a|c,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registers are the ones that are used to hol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ithmetics on them or move them elsewher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erarchy between the four registers,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e same instructions on each of the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680xx-family's data-registers. From "good" to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erarchy is c,a,b,d. There are a lot of a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the c or a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in the way the process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ve "scratch"-registers. I set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registers a very important for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even if they are supposed to hold "scratch"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ress-registers are also equivalent,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dress of any location you want to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te that there is no "absolute" adressing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to move data around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register is not found similar on other machines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register will be clear if you look at the "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" chapter. But you can use this register also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bble of any kind of data. There are some strange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using this register. Because of it's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#expr,a.p|c.p instruction it is usually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chang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counter does not need to be discussed here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adress were execution takes plac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much to small!!!! I really don't know 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sh to save sillicium by sizing the stack to 8*20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lace your own software-handled stac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un complex machine-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 consists of 16 bit, which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to hold importa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-status-register consists of four bit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XM  Module missing (set by opcode $00, "empty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SB  Sticky bit (used as some sort of carry for shifting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SR  Service request (set if an I/O device needs "ser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MP  Module pulled (really don't know the sense of this bi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registers are used to transfer data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evices" that are connected "daisy-chained" to the I/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HP has decided to keep this chain rather shor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I know only two devices accessed via I/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ezo-beeper and keyboard), and they are using memor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/O in the 48sx as it is done in most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-flag is the only conventional flag that exist in th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It is used as on any other processor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CLASS Assembler's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 used by the CLASS-Assembler are not equal to thos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P in the IDS-manual. HP's mnemonics were a real horro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had programmed machine-language once before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nemonics that are similar to the ones used by the 680xx-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This is not the same as the BABEL command-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er assemblers, but I did not like to use this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rather inconsequently structured. You may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BEL source-codes processable b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LASS source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mnemonic.size  parameter,parameter,parameter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el is a typical assembler-label which can be of any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^31 bytes. Of course, the label should not be equa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or other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is just the command that should be translated into machin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llowing size and/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plays a very important role at the Clarke-processor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re are a lot of possible sizes availabl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 available to any opcode/adressing mod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iz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variety of possible size-extensions seems conf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less. But remember, the Saturn-architectur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orate with 64-Bit BCD encoded floating-point-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ize-extensions reall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, .2, .3, .... 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ze extension that consists of a decimal number in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teen gives just the number of nibbles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. There are only a few commands that can hand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nibbles, but this size extension is also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extension type will be abbreviated '.dd'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d size-extension is .a, due to its mea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-handling. This extension is available to many comma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ize to be processed to 20 bits (5 nib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 extension tells the command to process the nib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register, therefore accessing one nib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tells the command to access the nibbles 0 to 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gis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exponent sign: Nibble #2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whole exponent: Three nibbles,  nibble 0 to nibbl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sign: Nibble 15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mantissa: 12 nibbles, nibble 3 to nibble 14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ne byte: 2 nibbles, nibble 0 to nibble 1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nibbles are used to hold the exponent (without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es one complete register or floating-point value: 16 ni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0 to nibble 15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the memory by using one of the adress-regi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ize does not affect the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s   (d0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xs  c,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oth access the same adress in memory, but the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LASS will accept the following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 =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 = 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 = 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 =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16 =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ize extension graph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register p to consist the val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Nibble of regist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4 13 12 11 10 09 08 07 06 05 04 03 02 01 00     Siz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** ** ** ** **    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** .. .. .. .. .. .. .. .. ..    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** ** ** ** ** ** ** ** ** **     .w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** .. ..     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** ** **     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 .. .. .. .. .. .. .. .. .. .. .. .. .. ..    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** ** ** ** ** ** ** ** ** ** ** ** .. .. ..    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.. ** **    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** ** ** ** ** ** ** ** **     .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only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dd  #xxx,a.p|c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till assuming p to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** .. .. .. .. .. .. .. .. ..   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** ** .. .. .. .. .. .. .. .. ..   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** ** ** .. .. .. .. .. .. .. .. ..    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** ** ** ** .. .. .. .. .. .. .. .. ..    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** ** ** ** ** .. .. .. .. .. .. .. .. ..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** ** ** ** ** ** .. .. .. .. .. .. .. .. ..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.. .. ..    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.. .. **   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.. ** **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** ** **    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** ** ** **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** ** ** ** **    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** ** ** ** ** **    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** ** ** ** ** ** **    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** ** ** ** ** ** ** **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** ** ** ** ** ** ** ** **    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-processors commands use up to thre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parameters are supported by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A string that defines the name of a label,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that is a offset to the object-code's beg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pr    An expression that is calculated while assemb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chapter 2.4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#expr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|b|c|d  One of the four data-registers a,b,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|' sign is used as a logical 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dd     The nibble pointed to by dd (decimal digit 0 to 15) in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p      The nibbles from the one p points to higher ones in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      The nibbles from the one p points to higher ones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One of the five scratch-registers r0,r1,r2,r3 and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The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The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The harware-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The I/O inpu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The I/O outpu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consist of labels, absolute values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es. Expressions are evaluated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y, you have to set parentheses if required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in future version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abels and those who include an offset to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re treated the same in the actual version.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only a few operato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ion /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begin with a number from 0 to 9.     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are prefixed with an dollar sign.  $12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are prefixed with a per-cent sign.      %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s are written between quotation marks.       "xy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A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(?hope so?)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      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Absolut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|b|c|d        Data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       Data-register indirect (used in JMP (a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0|d1          Adress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0)|(d1)      Adress-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|r1|r2|r3|r4 Scratch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P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     Status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      Hardware-status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I/O input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I/O output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dd           Data-register c with special nibbl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|c.p          Data-register from nibble pointed to by p register up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Mnemonic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nemonics listed here are shar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.size source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similar to the 680xx family's assembl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posite of Intel'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breviation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Field selctor. One of the extensions .p, .wp, .xs, .x, .s, .m, .b, 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One of the five scratch-registers r0,r1,r2,r3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ommands that use the .a size-extension need less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mnemonic at all is the move-command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 available, but they are not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 used by other processors. In fa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ery potent ones like index'ed a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b|c    ,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a|c    ,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a|b|d  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c      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3       c      ,st         ; only 12 of the 16 st-bits are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3       st     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|4     a|c    ,d0|d1      ; move.a|4 d0|d1,a|c does no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se exg.a|4 a|c,d0|d1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|dd a|c    ,(d0|d1)    ; .a and .b are needing less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|dd (d0|d1),a|c        ; .a and .b are needing less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a|c    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rx     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a|c    ,rx         ; these two need more nib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rx     ,a|c        ; previous - they were implement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4       in     ,a|c        ; this instruction fails if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n an odd adress. A bug in th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3       c      ,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       c      ,out        ; out high-nibbl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p      ,c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c.dd   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#expr  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#expr  ,d0|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o      #expr  ,d0|d1      ; read "RELTAB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s      #expr  ,d0|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   #expr  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#expr  ,a.p|c.p    ; this instruction is used that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ecided to allow 'a' or 'c'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ake care of the contents of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o      #expr  ,a.p|c.p    ; read "RELTAB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pc     ,a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 exchanges the contents of two registers. It makes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 is defined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w c,r0  =  exg.w r0,c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 is a very usual instruction on the Clarke processor,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atch-registers as quick-accessable data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way to move an adressa out of an adress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   c|a    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 c|a    ,rx         ; this one needs more nib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evious - it were implement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c|a    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 c      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1        p      ,c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a|c    ,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pushes" a 20-bit value from register c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transfers the top 20-bit of the stack into the lower 20-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s just what it is on every micro-processor: It adds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result in a register. There are powerfu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imilar to the ADDQ instruction in the 680xx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ecided to use the same mnemonic, add,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#expr  ,d0|d1   ; expr must be &gt;=1 and 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#expr  ,a|b|c|d ; expr must be &gt;=1 and &lt;=16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nly the .b, .x, .a, .m and .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ork properly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a|b|c  ,a|b|c   ; adding one register on itself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c|d    ,d|c     ; It's then just a shift left one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p+1    ,c       ; This one is always done in he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onderful to combine with .wp siz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ubtracts the first parameter from the second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register that has to be specifi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fs|a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fs|a     c|d    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a        #expr  ,d0|d1      ; expr must be &gt;=1 and 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#expr  ,a|b|c|d ; expr must be &gt;=1 and &lt;=16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nly the .b, .x, .a, .m and .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ork properly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 is not available on the 680xx-family. It subtrac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the first and stores the result in the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pecifi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b      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c      ,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a      ,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c      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increases a specified regis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1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a        d0|d1              ; identical to add.a #1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ecreases a specified regis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1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a        d0|d1              ; identical to sub.a #1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stores zero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3        st           ; only the lower 12 bits ar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1        #expr  ,hst  ; the bits set in expr are cleared in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converts a registers value into it's 2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verts all the bits in a register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Binary-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itwise "ors" two registers and stores the result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fs|a 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fs|a      c|d    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itwise "ands" two registers and stores the result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fs|a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fs|a     c|d    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 shifts the bits in a register to the left, setting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zero after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.fs|a     #4     ,a|b|c|d  ; a one-nibble shif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fs|a     #1     ,a|b|c|d  ; is identical to add.fs|a a,a|b,b|c,c|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shifts the bits in a register to the right, setting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zero after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fs|a     #4     ,a|b|c|d  ; a one-nibble shif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w        #1     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fs|a     #1     ,a|b|c|d  ; needs more nib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previous one - la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rotates the bits in a register to the left, setting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 the value shift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.w        #4     ,a|b|c|d  ; that's all -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 rotates the bits in a register to the right, setting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 the value shift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.w        #4     ,a|b|c|d  ; that's all -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sets a specified bit in a register.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on a bit-number higher than 15. Bit numb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rom 0, the LSB of the register. There's no siz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 #expr  ,a|c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 #expr  ,st 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cleares a specified bit in a register.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on a bit-number higher than 15. Bit numb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rom 0, the LSB of the register. There's no siz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 #expr  ,a|c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 #expr  ,st 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 Conditiona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affect the program counter do not diff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found on other processors. But there are two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ditional branch can be also a conditional return-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by setting the branch-off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flags, the conditional branch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te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=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!=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  &lt;  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&lt;=  low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&gt;= 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ther, special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carry clear      The branch is taken if the 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carry set        The branch is taken if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bit clear        The branch is taken if the specified b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bit set          The branch is taken if the specified bi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hat defines the adress to jump to when the bran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a range of -128 to 127 around the adress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c                           ; return-if-carry-cle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fs|a     a|b|c|d,0,label   ; branch is taken if regis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fs|a     a|b|c|d,0,label   ; branch is taken if registe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fs|a     a|b|c,a|b|c,label ; branch is taken if registe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fs|a     c|d,d|c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q.fs|a    a|b|c|d,0         ; return if regis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.fs|a    a|b|c|d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fs|a     a|b|c,a|b|c,label ; branch is taken if first regist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fs|a     c|d,d|c,label     ; than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.fs|a     a|b|c,a|b|c,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.fs|a     c|d,d|c,lab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t.fs|a     a|b|c,a|b|c,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t.fs|a     c|d,d|c,lab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e.fs|a     a|b|c,a|b|c,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e.fs|a     c|d,d|c,lab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t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t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t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t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e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e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e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#expr,hst,label ; branch is taken if hst AND exp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q.1       #expr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#expr,p,label  ; branch is taken if expr is equal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q.1       #expr,p        ; of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1        #expr,p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.1       #expr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          #expr,st,label ; branch is taken if specified bit in s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c         #expr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#expr,st,label ; branch is taken if specified bit in 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s         #expr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          #expr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c         #expr,a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#expr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s         #expr,a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 Unconditional branches and other p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: Use relative branches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lways the "smallest" jump, tha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.3        label   ; jumps relative (range: -2048 to +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.4        label   ; jumps relative (range: 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3        label   ; calls subroutine (range: -2048 to +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.4        label   ; calls subroutine (range: -32768 to +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label   ; jumps to absolute 20-bit adr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         label   ; calls subroutine at absolute 20-bit adre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a|c     ; jumps to the location pointed to by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20 bits of the specifi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(a)     ; jump to the adress that i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memory location pointed to by the lower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of the specifi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sxm               ; return and set XM-flag in hst. Use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"jumps into the desert" (opcode 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                 ; simply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cc                ; return and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sc                ; return and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                  ; return from system interrupt. Not fully explor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x       ; sets the processor into HE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c       ; sets the processor into DEC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explo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exactly how the mode affects the processo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4         ; an artifical 4-nibble-nop, in fact a senseless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nfg       ; unconfigures all chips (?) and transfer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20 bits of register c into each chip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data pointer. Not fully explo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; sends the lower 20-bits of register c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which has daisy chain input high and config fla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 fully explor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=id         ; identifies chip: transfers the ID of the chip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daisy chain input high and config flag 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lower 20 bits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 fully explor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n       ; sends bus-shut-down command and stops CPU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        ; enables some sort of interrupt (from keyboa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ff       ; disables some sort of interrupt (from keyboa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; sends system-bus-reset command, resets chips. Not 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c        ; sends system-bus command "C". Not 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d        ; sends system-bus command "D"? Not 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q?        ; if any chip on bus needs service, SR-bit in hs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and the "device-identifier" is latched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ibble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CLASS Assembler's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so called "pseudo-opcodes" supported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translated into bits instructing the processor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rious assembler supports include-files. You may 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-code, that has the "include" command in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 filename as a parameter. This fil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urce while assembly. An include-file (which is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ource-file also) may include other files. There's n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ut your stack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 "blub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 trash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ibbles created by the assembler that are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Nibble-by-nibb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dc", "dcr" and "dcg" pseudo-ops you can place any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bject-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.dd   value, value, value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r.dd  value, value, value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g.dd  value, value, value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defines the constant'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" puts the values from high- to low-nibble into memory, as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680xx family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r" puts the values from low- to high-nibble into memory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-processor does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move.a #dat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(d0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a 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(d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dcr.5  $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5   $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routine, register c will hold $12345 while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$54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cg" is used to define graphic-data for the HP48sx bit-pla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order of the nibbles is reversed, the bits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hanged. You can shift graphic-data pixel-wise by jus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that holds the data. Notice that the bit-plane of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by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Text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text" pseudo-ob you can place ASCII-codes into you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pseudo-ob, "textr", which is used to reverse the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SCII.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  "The quick brown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r   "The quick brown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EQ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qu" pseudo-ob to define the value of a label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equ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tween label-definitions are solved completel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cause no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equ     bob+jeff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equ     jef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equ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caus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equ     bob+jeff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equ     jef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equ    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RROR: Unable to solve reference between follow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cro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macro     para1,para2,para3,pa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- You can use any string to define a parameter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a string that never occures in normal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ndmac statement must be the only word in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not ne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must be defined BEFORE they are us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"?cnt?" to place a unique number for each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possible parameters is limited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        macro    va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.5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adr      macro    lb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 absadr?c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dr?cnt?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#lbl-absadr?cnt?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a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c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hat follows is an example how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      $0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adr   dat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3   #$12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3   c,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just an example ...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text     "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bsadr"-macro would look like this after exp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 abs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dr1   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#data-absad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a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c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reloca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rograms that are relocated before execution I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b called "RELTAB". Use this pseudo to insert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 in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XXXX   20-Bit-Offset from PGM's base, where to find first adress to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XXX   2.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3. 4. 5. ...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   A terminating zero-adress to signal list'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is table are mad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LASS faces a valid instruction with a size-extension that is ".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offset from the begin of the program to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20-Bit-adress that is specified within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ress is held in a variable until the RELTAB instruc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adresses collected becomes entries in th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cle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re than one relocation-table in one program.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ight ones for relocation during executio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elocation- and re-relocation-routine comes within the CLA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fit your needs on a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RELTAB command only cares about the adressas that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r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avoid a 48sx-garbage-collection between re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ail to re-relocate a program after execution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rash the next time you call the program. Avoid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ssembler supports local labels in a very easy way,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I will simply explain what CLAS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LASS finds a label that does end with an "."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is label to be global. It stores the name of suc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LASS encounters a label with an "." as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ame of the last global label from the speci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s the name of the local label (including the point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at the end of the tot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thing. Now look what you can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  text   "the example starts here with a global la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    .1        ; a first reference to a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just a 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                    ; a label that has been inser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it is a global one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ffect the last-global-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just a 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this would be the destination of the 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m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local label names are normal string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             ; the end of the routine, a glob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5   start.1.  ;access local label from an outer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                           ; you can use ".1" as label na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5   later.    ; a reference to the later insert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    .1        ; this jump goes to ende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nvoke CLASS from a command-line interpret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-a SOURCENAME [-o OBJECTNAME] [-i INCLUDE_DIR] [-ml maximal_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mm maximal_macros] [-ul] [-rn] [-mr maximal_reloctab_en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-s SYMBOL_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parameters have to be replaced by a string, lower-cas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placed by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parenthes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Defines th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Defines the name of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Defines the name of the include file directory (the act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arch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Defines the name of an optinal symbol-file (e.g. for use with CL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l  Defines the maximal number of sourc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m  Defines the maximal number of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r  Defines the maximal number of reloction-table-entries (view "REL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l  Enables listing of unused labels at the 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  Enables nibble-swapping at 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 &lt;lkv@mania.rob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P48sx Processor Performance - explored by L. Vieweg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0 The cyc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 Clarke-processor clock runs at 1.96 MHz (in my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% of the processors speed is cut off when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DMA. To run your processor at full speed, clear bit 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0 Instruction execu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xecution times of the Clark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d instructions. This list may be completed or revi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there are fractional cycles given,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first, then round the number (7.5 =&gt; 8 and so 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ion "siz" means the total number of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an instruction (.s=1, .b=2, .x=3, .a=5, .w=16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CLASS-assembler'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cycle for each odd adress the pc runs throug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ome nasty effects when programming time-critica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    Source    Dest         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    #0        ,c.p          2.5+dd*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rmal / access $00100-$00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    (d1)|(d0) ,c|a          21.5+dd*1.5 / 21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          (d1)|(d0) ,c|a          21.5+siz*1.5 / 21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b           (d1)|(d0) ,c|a          19          /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a           (d1)|(d0) ,c|a          23          /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c|a       ,(d0)|(d1)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       c|a       ,(d0)|(d1)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          c|a       ,(d0)|(d1)    20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    c|a       ,(d0)|(d1)    20+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a         ,c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a|c       ,d0|d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4           a|c       ,d0|d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    a|c       ,rx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    rx        ,a|c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    p         ,c.dd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    c.dd      ,p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    #expr     ,p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#expr     ,d0|d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s          #expr     ,d0|d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       #expr     ,d0|d1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1            #expr     ,hs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       c|a       ,rx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    c|a       ,d0|d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fs 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1            p         ,c.dd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   pop                     18  (the two'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    #expr     ,d0|d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 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    p+1       ,c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fs 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a 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a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a            #expr     ,d0|d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1            p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fs            a|b|c|d   ,a|b|c|d      6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a             a|b|c|d   ,a|b|c|d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fs           a|b|c|d   ,a|b|c|d      6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a            a|b|c|d   ,a|b|c|d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.fs           #4        ,a|b|c|d      5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a            #4        ,a|b|c|d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fs           #4        ,a|b|c|d      5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a            #4        ,a|b|c|d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w            #1        ,a|b|c|d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.w            #4        ,a|b|c|d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.w            #4        ,a|b|c|d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     #expr     ,a|c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     #expr     ,a|c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3            rtn                     26   (the two'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.4            rtn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.3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.4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       taken/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.2                                    1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??.fs           a|b|c|d   ,a|b|c|d|0    16+siz/8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??.a            a|b|c|d   ,a|b|c|d|0    2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    #expr     ,hst          16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    #expr     ,p            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|bbs          #expr     ,a|c          2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.0 Overall Performan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's speed isn't very impressive. There'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of criticism to the developers I wish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s it's not possible to run handhelds processor c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peed because of the temperature-problem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battery exhaust when semi-conductors get hot. But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evil have you created such a cycle-eating micro-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nice processors around that do not need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for each intruction (6800, 65xx, 8510 etc., even the Z80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ycles...), why does your's do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 processor is able to move large amounts of dat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 than comparable processors because of it'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It is also fast on doing simple floating-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explore the decimal-mode later...). But it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complex tasks as array-accessing, fixed-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-passing to subroutines (the little stac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