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3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     :S :Size:Source      :Destination :Flags:Instr.format    :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 :  :BWL :0123456789AB:0123456789AB:XNZVC:BBBB............: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+--+----+------------+------------+-----+----------------+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D   S,D   :v :B   :0   4       :0   4       :*U*U*:1100ddd10000msss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  S,Dn  :^ :BWL :0123456789AB:  2345678   :*****:1101rrrooo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A   e,An  :  : WL :0123456789AB: 1          :-----:1101rrrooo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   #,e   :  :BWL :           B:0 2345678   :*****:00000110lleeeeee:2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Q   #,e   :  :BWL :           B:012345678   :*****:0101###0ll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X   S,Dn  :v :BWL :0   4       :0   4       :*****:1101ddd1ll00msss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  e,Dn  :^ :BWL :0 23456789AB:0 2345678   :-**00:1100rrrooo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   #,e   :  :BWL :           B:0 2345678   :-**00:00000010lleeeeee:2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   #,CCR :  :B   :           B:            :*****:0000001000111100: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   #,SR  :p : W  :           B:            :*****:0000001001111100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w    S,Dn  :  :BWL :0          B:0           :*****:1110cccwlli00rrr: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w    e     :  : W  :            :  2345678   :*****:1110000w11eeeeee: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c    label :  :BW  :            :            :-----:0110CCCCDDDDDDDD:2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HG   S,e   :  :B L :0          B:0 2345678   :--*--:0000rrri01eeeeee:2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CLR   S,e   :  :B L :0          B:0 2345678   :--*--:0000rrri10eeeeee:2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    label :  :BW  :            :            :-----:01100000DDDDDDDD:2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ET   S,e   :  :B L :0          B:0 2345678   :--*--:0000rrri11eeeeee:2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R    label :  :BW  :            :            :-----:01100001DDDDDDDD:2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ST   S,e   :  :B L :0          B:0 23456789AB:--*--:0000rrri00eeeeee:2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    e,Dn  :  : W  :0 23456789AB:0           :-*UUU:0100rrr110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R    e     :  :BWL :            :0 2345678   :-0100:01000010ll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  e,Dn  :  :BWL :0123456789AB:0           :-****:1011rrroooeeeeee: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A   e,An  :  : WL :0123456789AB: 1          :-****:1011rrrooo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I   #,e   :  :BWL :0 2345678   :           B:-****:00001100lleeeeee:2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M   S,D   :  :BWL :   3        :   3        :-****:1011ddd1ll001sss: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cc   Dn,lbl:  : W  :0           :        8   :-----:0101CCCC11001rrr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S   e,Dn  :  : W  :0 23456789AB:0           :-***0:1000rrr111eeeeee: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U   e,Dn  :  : W  :0 23456789AB:0           :-***0:1000rrr01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R    Dn,e  :  :BWL :0 2345678   :0 2345678   :-**00:1011rrr100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RI   #,e   :  :BWL :           B:0 2345678   :-**00:00001010lleeeeee:2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RI   #,CCR :  :B   :           B:            :*****:0000101000111100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RI   #,SR  :p : W  :           B:            :*****:0000101001111100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G    R,R   :  :  L :01          :01          :-----:1100rrr1mmmmmrrr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   Dn    :  : WL :            :0           :-**00:0100100mmm000rrr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P    e     :  :    :            :  2  56789A :-----:010011101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R    e     :  :    :            :  2  56789A :-----:0100111010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   e,An  :  :  L :  2  56789A : 1          :-----:0100rrr11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  An,#  :  :    : 1          :           B:-----:0100111001010rrr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w    S,Dn  :  :BWL :0          B:0           :***0*:1110cccwlli01rrr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w    e     :  : W  :            :  2345678   :*****:1110001w1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 e,e   :  :BWL :0123456789AB:0 2345678   :-**00:00lldeadeaseasea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 CCR,e :  : W  :            :0 2345678   :-----:010000101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 e,CCR :  : W  :0 23456789AB:            :*****:010001001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 e,SR  :p : W  :0 23456789AB:            :*****:010001101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 SR,e  :  : W  :            :0 2345678   :-----:010000001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 USP,An:^p:  L : 1          : 1          :-----:010011100110wrrr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A  e,An  :  : WL :0123456789AB: 1          :-----:00llrrr00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C  Rc,R  :^p:  L :            :01          :-----:010011100111101w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:    :            :            :     :Rrrrcocococococo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  RL,e  :  : WL :01          :  2 45678   :-----:010010001leeeeee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  e,RL  :  : WL :  23 56789A :01          :-----:010011001leeeeee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P  Dn,D  :^ : WL :0           :     5      :-----:0000sssmmm001ddd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Q  #,Dn  :  :  L :           B:0           :-**00:0111ddd0########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 S,e   :^p:BWL :01          :  2345678   :-----:00001110lleeeee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:    :            :            :     :Rrrrw00000000000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S   e,Dn  :  : W  :0 23456789AB:0           :-**00:1100rrr11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U   e,Dn  :  : W  :0 23456789AB:0           :-**00:1100rrr01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CD   e     :  :B   :            :0 2345678   :*U*U*:0100100000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    e     :  :BWL :            :0 2345678   :*****:01000100ll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X   e     :  :BWL :            :0 2345678   :*****:01000000ll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          :  :    :            :            :-----:0100111001110001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   e     :  :BWL :            :0 2345678   :-**00:01000110ll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e,Dn  :^ :BWL :0 23456789AB:0 2345678   :-**00:1000rrrooo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    #,e   :  :BWL :           B:0 2345678   :-**00:00000000lleeeeee:2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    #,CCR :  :B   :           B:            :*****:0000000000111100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    #,SR  :p : W  :           B:            :*****:0000000001111100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    e     :  :  L :            :  2  56789A :-----:010010000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       :p :    :            :            :-----:0100111001110000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   S,D   :  :BWL :0          B:0           :-**0*:1110cccwlli11rrr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   e     :  : W  :            :  2345678   :-**0*:1110011w1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X   S,D   :  :BWL :0          B:0           :***0*:1110cccwlli10rrr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X   e     :  : W  :            :  2345678   :***0*:1110010w1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D    #     :  : W  :            :           B:-----:0100111001110100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E          :p :    :            :            :*****:0100111001110011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R          :  :    :            :            :*****:0100111001110111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S          :  :    :            :            :-----:0100111001110101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CD   S,D   :v :B   :0   4       :0   4       :*U*U*:1000rrr10000mrrr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c    e     :  :B   :            :0 2345678   :-----:0101CCCC1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  #     :p : W  :           B:            :*****:0100111001110010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   e,Dn  :^ :BWL :0123456789AB:  2345678   :*****:1001rrrooo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A   e,An  :  : WL :0123456789AB: 1          :-----:1001rrrooo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I   #,e   :  :BWL :           B:0 2345678   :*****:00000100lleeeeee:2/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Q   #,e   :  :BWL :           B:012345678   :*****:0101###1ll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X   S,D   :v :BWL :0   4       :0   4       :*****:1001ddd1ll00msss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  Dn    :  : W  :            :0           :-**00:0100100001000rrr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    e     :  :B   :            :0 2345678   :-**00:0100101011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   #     :  :    :           B:            :-----:010011100100####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V        :  :    :            :            :-----:0100111001110110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T    e     :  :BWL :            :0 2345678   :-**00:01001010lleeeeee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K   An    :  :    :            : 1          :-----:0100111001011rrr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+--+----+------------+------------+-----+----------------+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involved, only WL operations are possi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Mode, 0=data, 1=memory or 01000=Dn,01001=An,10001=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: Source            d: Destinationp:Privile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 Op-mode,  B   W   L                     v: Equal address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 001 010 Dn+e=&gt;Dn           ^: Operands may be sw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101 110 e+Dn=&gt;e            l: Size, 00=B, 01=W, 10=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Effective address                       #: Immedi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Count or register                       w: Direction, 0=right, 1=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Count what? 0=imm, 1=register           C: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Displacement                            R: Register type, 0=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:Undefined value                                           1=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:01=B,11=W,10=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+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.mode  Mode Reg.: C  Bin. s/u  flags       : C  Bin. s/u 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+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Dn         000  n   : CC 0100 s    C           : LS 0011 u    c+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An         001  n   : CS 0101 s    c           : LT 1101 s    n.V+N.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(An)       010  n   : EQ 0111 u    z           : MI 1011 s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(An)+      011  n   : F  0001 u    0           : NE 0110 u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-(An)      100  n   : GE 1100 s    n.v+N.V     : PL 1010 s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d(An)      101  n   : GT 1110 s    n.v.Z+N.V.Z : T  0000 u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d(An,Xi)   110  n   : HI 0010 s    C.Z         : VC 1000 u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Abs.W      111  000 : LE 1111 s    z+n.V+N.v   : VS 1001 u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Abs.L      111  00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d(PC)      111  010 :          WHERE X = NO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d(PC,Xi)   111  01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Imm        111  1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