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ILIZING XL/XE COMPUTERS WITH PB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: Robert Puff  12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dealt with it seems thousands of Atari 8-bi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ome into my shop for repair, one gets to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lls, with the appropriate solutions.  Recently, I ha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that, by them selves, work fine; yet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Black Box, or large memory upgrade installed,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flaky.  Random crashes, bad bytes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randomly changing pixels in them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this flak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've finally uncovered a solution that seems to work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case.  This solution is presented here, in hop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elp fix some 'field' problems, and give rock-stabl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 modifications below will interfe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or cause any incompatibility.  Even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 device, they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file assumes the user is skilled with a soldering 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 how to identify and number the pins on an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.  If you are unfamiliar, let someone else do these mods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Services will perform the mods listed below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, if you so desire.  Call (716) 429-5639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8-bits run at a very slow speed compared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bus timing is very critical.  It see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iness is directly attributed to very small timing problem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ay that I know 100% of what is going on, I'll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d where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C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02 (phase two) clock signal that comes ou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rtridge (and PBI) port(s) is buffered from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irectly from the CPU.  This buffering adds a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e delay.  By the time the signal gets out of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PBI devices, there is more inductance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to further delay this signal.  When the delay get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and, WRITES to the PBI device get corrupted,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is no longer valid on the trailing edge of 02.  I used t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502, which would generally fix the problem.  However,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hat would work with ALL processors: add in the phase 0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that goes into the 6502's clock circuit) into the 02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the phase 0 signal is the same as the phase 2, only backw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ghtly.  It so happens that the 02 buffer gate is an AND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n unused input.  Tying this unused input to the phase 0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bringing the high-to-low transition back in time, giv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grace for the extra delays that will happen i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ON 600XL/800XL COMPUTERS: Solder a wire from pin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LS08 to pin 13 of this sam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65XE/130XE COMPUTERS: Solder a wire from pi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LS08 to pin 4 of this sam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C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ification deals with a timing problem with the OS R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especially with multiple EPROM OSes, the output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chip stay on even into the start of the next cy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AM corruption, easily seen by bad bytes randomly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fix isn't as simple as the first one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our newly-fixed buffered 02 signal (from Mod #1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d) output enable line of the OS ROM.  While one migh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gate the chip select line with 02, better result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when you drive the ROM's chip select with the norm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ing from the PAL), and send the inverted buffered 02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able, which responds faster than the chip select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ON 600XL/800XL COMPUTERS: Solder a wire from pin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S08 to pin 5 of the 74LS14 chip.  (We're going to use the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in the '14 inverter chip.)  The easiest way to finish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solder or cut pin 22 of the OS ROM, and bend the littl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o it is not making contact with anything.  Solder a wire from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f the 74LS14 to this pin 22 of the ROM.  If you have an UltraSpe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or some other sort of OS package and you can't lift this pi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ut the trace on the bottom side of the PCB tying pi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2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ut the trace that runs from pin 16 of the PAL (CO6161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22 of the O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a wire from pin 16 of the PAL to pin 20 of the O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Now run the wire from pin 6 of the 74LS14 to pin 2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ON 65XE/130XE COMPUTERS: You will need to add a 74LS14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nd up all the pins of your new 74LS14 except 3, 7,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tack this chip over the 74LS08 IC (oriented the same 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lder pins 3, 7, and 14 of the tw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s in the XL instructions, there are now two options: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22 of the OS ROM, or cut traces.  If you can just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 on the ROM, then solder a wire from this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to pin 4 of your 74LS14.  You're don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Ok, so you want to do it the hard way!  Actually,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ad.  Look at the bottom   of the PCB. 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that comes from the PAL, and goes to both pins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2.  Carefully cut the small trace that goes to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, leaving intact the one going to pin 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w solder a wire from pin 4 of your 74LS14 to pin 22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ICATION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ctually a Black Box modification.  Again, due to varying</w:t>
      </w:r>
    </w:p>
    <w:p>
      <w:pPr>
        <w:pStyle w:val="PreformattedText"/>
        <w:bidi w:val="0"/>
        <w:jc w:val="left"/>
        <w:rPr/>
      </w:pPr>
      <w:r>
        <w:rPr/>
        <w:t>phase two clock signals, a timing circuit on the Black Box MAY need to</w:t>
      </w:r>
    </w:p>
    <w:p>
      <w:pPr>
        <w:pStyle w:val="PreformattedText"/>
        <w:bidi w:val="0"/>
        <w:jc w:val="left"/>
        <w:rPr/>
      </w:pPr>
      <w:r>
        <w:rPr/>
        <w:t>be modified.  The D1FF latch uses a R/C delay to insure the latching</w:t>
      </w:r>
    </w:p>
    <w:p>
      <w:pPr>
        <w:pStyle w:val="PreformattedText"/>
        <w:bidi w:val="0"/>
        <w:jc w:val="left"/>
        <w:rPr/>
      </w:pPr>
      <w:r>
        <w:rPr/>
        <w:t>occurs while the bus is valid.  A late 02 signal can skew this delay,</w:t>
      </w:r>
    </w:p>
    <w:p>
      <w:pPr>
        <w:pStyle w:val="PreformattedText"/>
        <w:bidi w:val="0"/>
        <w:jc w:val="left"/>
        <w:rPr/>
      </w:pPr>
      <w:r>
        <w:rPr/>
        <w:t>causing the latch to grab random values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x is simple.  First, locate the resistor and capacitor combo</w:t>
      </w:r>
    </w:p>
    <w:p>
      <w:pPr>
        <w:pStyle w:val="PreformattedText"/>
        <w:bidi w:val="0"/>
        <w:jc w:val="left"/>
        <w:rPr/>
      </w:pPr>
      <w:r>
        <w:rPr/>
        <w:t>that is just below the BB's SCSI port.  Look at the color bands of the</w:t>
      </w:r>
    </w:p>
    <w:p>
      <w:pPr>
        <w:pStyle w:val="PreformattedText"/>
        <w:bidi w:val="0"/>
        <w:jc w:val="left"/>
        <w:rPr/>
      </w:pPr>
      <w:r>
        <w:rPr/>
        <w:t>resistor.  It should be brown-black-brown.  Now look on the bottom side</w:t>
      </w:r>
    </w:p>
    <w:p>
      <w:pPr>
        <w:pStyle w:val="PreformattedText"/>
        <w:bidi w:val="0"/>
        <w:jc w:val="left"/>
        <w:rPr/>
      </w:pPr>
      <w:r>
        <w:rPr/>
        <w:t>of the BB, and see if there is another resistor soldered in the same</w:t>
      </w:r>
    </w:p>
    <w:p>
      <w:pPr>
        <w:pStyle w:val="PreformattedText"/>
        <w:bidi w:val="0"/>
        <w:jc w:val="left"/>
        <w:rPr/>
      </w:pPr>
      <w:r>
        <w:rPr/>
        <w:t>place.  If so, then no modification is needed.  If you see no resistor</w:t>
      </w:r>
    </w:p>
    <w:p>
      <w:pPr>
        <w:pStyle w:val="PreformattedText"/>
        <w:bidi w:val="0"/>
        <w:jc w:val="left"/>
        <w:rPr/>
      </w:pPr>
      <w:r>
        <w:rPr/>
        <w:t>on the bottom IN THAT LOCATION, then solder a 220 ohm (red-red-brown)</w:t>
      </w:r>
    </w:p>
    <w:p>
      <w:pPr>
        <w:pStyle w:val="PreformattedText"/>
        <w:bidi w:val="0"/>
        <w:jc w:val="left"/>
        <w:rPr/>
      </w:pPr>
      <w:r>
        <w:rPr/>
        <w:t>resistor across the two resistor pad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