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ise 2.0 b�ta (non d�bugg�e, non finalis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N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 by Rajah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erre TONTHAT, 35 Av Lacassagne, 69003 LY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ostcard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es-en ce que bon vous semble, copiez �a autant de fois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ez. Pour le reste, je d�gage ma responsabilit� sur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e petit chef d'oeuvre en G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si ce programme vous fait plaisir, envoyez-moi une carte pos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 mot gentil, la description des bugs que vous avez rencontr�,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z �a n'importe o� dans votre disque. BLAISE.PRG, BLAISE.RSC c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te. BLAISE.MAC est optionnel et n'a pas chang� depuis la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besoin de l'effacer si vous avez d�j� customis� le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fichier BLAISE.INF a un nouveau format depuis la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arrez et d�terminez les chemins pour POV dans Bl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sauvez la configuration de temps en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premi�re mouture, remplie de bugs, pas pra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correction de la plupart des bugs, remplacement de la fen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ques par un miniappel de programmes externes (qu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 que sur le meme lecteur o� se trouve Bla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am�lioration du Shell fa�on panneau de controle. �a marche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'importe quel lecteur, quelque soit la longueur du nom � 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 param�tre, interface pr�vue pour fonctionner en 640*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des raccourcis claviers et des macros de texte. une ges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ligne de commande indiqu�e � Bl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corrections de certains bugs (dont les titres fenet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-pop-ups, mini-analyse de la liste de commandes avant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relief et fenetres non activables. fonctionne sous MagiC ou mult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is c'est pas le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�a marche beaucoup mieux (et meme tr�s bien) sous MagiC4 vu que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inu� la consommation m�moire (buffer �cran AES et clipboard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que)(on passe de 830 � 550Ko sur Falcon). BITBLT remplac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o_cpyfm. Slide_show! qui se marie bien avec les viewers en 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rtout ceux d'Apex, on les trouve sur le CD Whiteline Transm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choix du mode multi ou monotache. am�lioration de l'ergonom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du stop dans le Slide Show! syst�me de mar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d'un bug pour les fenetres avec champs �ditables (sw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e elles, mais cette correction est incompl�te, Argh! lorsqu'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me une, �a peut pla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d�buggages intensifs, ~OBJC_EDIT est (presque) enfin maitr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dernier bug ~OBJC_EDIT ma�tris�. deux ou trois remaniements inter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hat's up, Do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l�, pas ce version C: trop cher, et pas l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ous pouvez d�sactiver la Ligne A de NVDI (c'est m�me conseill�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rrection bug des fichiers en param�tres sous MagiC (fair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 vous quittez; la m�moire n'est pas toujours bien lib�r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stion plus 'propre' du clavier: si vous avez l'envie de chang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clavier en allemand avec CKBD, �a marche, et m�me plut�t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^V pour chercher encore, sans passer par la bo�te d'al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�tection taille �cran pour 'cr�er une lis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�sactivation possible (fonction sans effet en multit�che)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un petit gain de rapidit� sous POV. (Merci � Osmose de QUEEN ME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stion des accolades et enter pour faire un script plus propre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 d'un copain d'Osmose (qui se reconna�tra). Son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un peu particulier, si vous n'y arrivez pas, vous pouvez d�sac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es d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'oublie 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o: quand on parle de multitache, on sous-entend 'non-pr�empt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le 'coop�ratif' propos� dans MagiC. Qui voudrait faire tourner POV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o', de toute fa�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: toujours le probl�me de la m�moire sous multit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'est du � la gestion d�plorable du GFA) il faut un gros bloc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n Blaise ne pourra pas s'installer en m�moire. S'il n'y a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error au d�marrage, c'est que �a devrait bien tou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n il faut lib�rer de la m�moire en quittant certain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eux que vous aviez lanc� apr�s Blaise, par exemple), voir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reset si elle n'est pas correctement lib�r�e (NB: �a arrive so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avez un fichier en param�tre pour blaise. astuce: fai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avort� de r�solution sous MagXD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meilleure fa�on est de lancer Blaise juste apr�s l'initia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XDesk et de le laisser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tio: interdiction d'importer par le clipboard ou merge une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 type POVRAY.DEF (qui n'est pas un fichier texte mais une chain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a DOC compl�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Qu'est-ce que Bla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eur de texte (3 fenetres) et un Shell graphique qui se marie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c POV. Le Shell permet d'acc�der � d'autre programmes type GEM ou 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c envoit de param�tres directement sous Bl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avez droit en plus � un appel de viewer apr�s le calcul d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i n'a de sens qu'en monotache) et des macros de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le du texte Script 1000 lignes au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2000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 de commandes 50 lig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 une largueur de 100 caract�res. Il n'y a pas de limitation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 de la ligne (pour �viter que celle-ci ne perde pas de donn�e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s manipulations avec Del). Cependant, je vous d�conse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sser les 100 caract�res sur toutes les lignes du texte. Il y au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ce cas des probl�mes de m�moire (il n'y a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DOS(72,L:taille_texte%) mais une reserve memory interne, et en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nb de ligne et de caract�res (moi pauvre petit programmeur GFA, moi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eur ES Pure 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'est pourquoi Blaise prend autant de place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 max de prgs dans le Shell: 32 avec 32 i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icones sont N&amp;B, et sont modifiables, elles se trouvent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nier formulaire du RSC de Blaise. Taille obligatoire: 32*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�re de laisser le rest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Ori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 Amiga! Ben, oui. Mon fr�re poss�dait un Amiga 500 surbidouill� (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puis bazard� contre un vulgaire PC) et moi un M�gaST (que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jours, � cot� de mon nouveau Falcon). Je ne vous raconte pa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ontements et les batail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f, cet amigaleux m'avait lanc� un d�fi: programmer un �diteur d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GFA, qui puisse appeler un compilateur Pascal ou un raytraceur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 (QRT si jeune mabuse) directement, sans passer par cette horr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 (que j'aime mon GEM!!! vous pouvez pas savoi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tout bien sur sur sa machine. (Pas fou, le fr�ro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f, j'ai relev� le d�fi et rabattu le caquet � cet enfoi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 s'appelait Blaise pour le Pascal (vous comprenez maintenant) et Ra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QRT. Plutot rapide puisque le GFA de l'amiga utilisait le FAT Ag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 m'a aussi permis d'appr�cier l'Amiga, qui n'est au fond une machi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 mal foutue, quand on pense aux PCs. Cela dit, la meilleure,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 m�me l'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 j'ai achet� mon Falcon (Janvier 96), c'�tait pour POVer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s, seulement, les fichier textes et la ligne de commande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plus pratiques, et il faut toujours passer par le bur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c, je m'y recolle. (avec r��criture compl�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ur GFA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eur GFA 3.01 (une plaie � lui seul, il est bugg� de haut en 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CS (avec deux ou trois bidouilles, on arrive � faire du reli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rciements � Claude ATTARD qui a inspir� mes nuits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� ST Mag. Je voudrais cependant dire que ses routines GEM-GFA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sibles par mon �diteur GFA. J'ai donc tout repris depuis le d�b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En gr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vous fait grace des descriptions des fonctions. Avec des ic�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nd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icones sauver, imprimer, effacer servent pour le texte entier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bloc s'il ex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r que vous pouver faire � la souris votre ligne POV: un vrai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 avec LF/CR � chaque ligne, extension DEF, mes POV.TTP (des disq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ST Mag) fonctionnent tous avec sans rechigner. C'est l'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+stylo dans la fenetre concern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commandes produites sont du POV2 (� cause du +u ou +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lancement de POV, Blaise donnera en param�tre le nom du fichier DEF (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pas les commandes POV directement, comme on aurait pu le pens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ant ST Mag 108). �a marche avec tous mes PO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ques particuli�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le fichier n'est pas trop gros &lt;(1000 ou 2000 ou 50)*100 octets, B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le texte en m�moire. Mais il se peut que des textes fassent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lignes et puissent etre charg�s. Si c'est la cas, il y aura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e. C'est � vous de faire attention (pour la sauvegarde) car B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sauvera que ce qu'il peut afficher (exit ce qu'il y a au del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alerte vous pr�vient donc au d�passement du texte lors d'un load,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copie de bloc int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sque vous fermez une fenetre d'�dition, la position du curseur n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, mais il est remis en haut � chaque ouverture. D'o� quelques conf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n'y pretez pa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cher: c'est toujours � partir de la position du curseur et vers le 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acer: on commence � partir du h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ise d�tecte le multitache en regardant s'il y a MagiC ou MiNT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 Jar, si celle-ci est corrompue ou que votre syst�me multitach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, vous pouvez forcer le mode multitache dans les divers (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�tection automatique du multitache (pour MagiC et M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elle n'est pas s�lectionn�e, vous pouvez s�lectionner la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de multi (on fait des shel_write au lieu d'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'est sauv� dans le 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qui permet une petite ast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ancer POV sous Blaise quand on a que 1Mo de RAM et un mono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nlever la d�tection multit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cer le mode multi: il y aura un shel_write au lieu d'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aire comme si on lan�ait POV normalement, il ne doit rien se pa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uis quitter Blaise, et l� miracle (c'est le GEM dans toute sa splen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 est �x�cut� automatiquement avec la m�moire n�cessaire et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ourner sur le bureau. (vous ne pourrez pas par contre retourn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ise automatiqu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lusieurs chemins include, mais Blaise ne pointe que sur le prem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s autres servant pour la liste de comman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st�me de marquage: ins�rez dans votre script ou include: '@1'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s POV (comme //@1 ou /* Green Angel Tower @1 */) et s�lection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dans le pop-up de la toolbar. �a va de @1 � @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sertion d'un SCRAP.POV dans le script ou include et SCRAP.DEF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(avec ^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FORMELLE d'importer une ligne de commande type POVRAY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P.POV et SCRAP.DEF doivent etre des fichiers textes: chain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�s par LF/CR, sinon �a pl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Les raccourcis clav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es formulaires ou les fenetres ayant du texte � taper, comm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n'avez pas besoin de quitter votre aimable clavier pour votre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d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o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  Informations sur B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:  D�finir les chemins pour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:  Param�tr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:  D�finir le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:  Editer un Script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:  Editer un fichi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:  Editer une liste de commande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:  Shell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:  Appel d'un viewer avec un fichier en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: appel de POV, avec oui ou non appel d'un programme (choisi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 obligatoirement qui reconnaisse le format de l'image cr�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Q: quitter Bl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 appeler la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: sauver la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Esc: fermer la fen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W: full ou revers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fenetres d'�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L: 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M: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S: sa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P: imprimer (GFA Llist donc attention au bug du Falcon cf ST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Backspace: effacer texte ou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A: aller �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C: che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V: chercher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R: rem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H: s�lectionner d�but du bloc (le H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B: s�lectionner fin du bloc (le 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I: ins�rer SCRAP au niveau d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: ins�rer une ligne fa�on �diteur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Del: effacer une ligne �galement fa�on G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valeur Ascii: marche sans probl�mes, sans rien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� une ligne de code. (C'est bien, le GEM!) A vous les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flexes et l'�criture en H�breu. (sauf sous MagiC, bien s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Shell, les raccourcis du win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A: ajouter u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Del: enlever l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I: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L: l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Shell, la fenetre Ajo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fl�che: changer d'i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A: ajouter l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F: choisir l'application par l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Shell, la fenet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fl�che: changer d'i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L: appliquer et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A: ap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N: ann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F: choisi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fenetre des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fl�che: changer de touche (n'oubliez pas d'appliquer avant,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 texte sera per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A: appliquer le texte (pour la touche cour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N: annuler (pour la touch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P: imprimer la liste enti�re d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fenetre Lancer 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F: choisir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L: One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fenetre Lancer P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F: choisir l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+L: Do the ren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L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n de bien particulier, sinon les champs �ditables: en fin de lig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re curseur passera � la suivante automatiquement (et invers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s d'un lancement, Blaise accolle toutes les lignes (le texte sans 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en former une seule. Il n'y a pas de TRIM$ ni auc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. Veillez donc � ce que vous �crivez, en particuli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IMPORTANTE: depuis la version 1.5, vous ne tapez que vot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ise g�re maintenant le premier caract�re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Pour le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vous d�conseille de modifier le fichier MAC (et INF) � la main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tenez vraiment � le faire, sachez qu'il faut 130 lignes (pas u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ns) pour le MAC sinon Blaise plante au 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Quelques aspects de la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'ai essay� de respecter le GEM autant qu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hide_c et v_show_c � la place des �quivalents lign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stion de la m�moire fa�on ST Mag n�63, av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au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512000 pour le compil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 fin RSRC_FRE()-GEMDOS(73)-CLEAR-ERASE-reduction m�moire allou�e au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24 octets et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ations externes: GEMDOS(72,l:56) en plus du RSRC_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EL_INPUT au lieu de FIL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our le clipboard sur disque, Blaise fait un SCRP_READ (fait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que celui du compilateur est bugg�) � l'initialisation. Pu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il s'av�re que le clipboard ne pointe que sur une racine (A:\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), il teste la pr�sence de C:\CLIPBRD\, s'il n'existe pa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u clipboard par d�faut sera celui des chemins courants POV et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�s l'init, Blaise ne fait plus aucun SCRP_READ, si vous voulez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ou qu'il pointe sur un autre fichier que SCRAP.POV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ez le modifier dans les divers (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ise ne fait aucun SCRP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ne chargez pas par le clipboard (ni par merge) quelque chose qui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du texte! exemple d'une ligne de commande non termin�e par CR/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 je ne r�ponds plus de rien. Il y a un rattrapage par RESUME mai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l'ai pas te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'est du au fait que je dois employer LINE INPUT pour un merge sur un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autre, ligne par ligne. S'il n'y a pas LF/CR dans le fichier �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arreter la ligne, mon GFA indiquera une End of 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 peut lire par ^L un POVRAY.DEF (ligne de commande POV cour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je fais faire un RECALL, qui est rattrap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_ligne%=MAX(1,MIN(nb_ligne%,nb_ligne_max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 aurait bien charg� la ligne mais aurait alors indiqu� nb_ligne%=0 sin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laise peut charger automatiquement un fichier texte si vous drag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fichier sur lui dans le bureau (il y a quand m�me une bouill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view qui, appel� sous Blaise, croit que ce texte est aussi pour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urez-vous, �a se produit seulement lorsque Gemview n'a aucune imag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�tre). (Il y a aussi un pb sous MultiTOS, qui fait 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POV ou DEF dans la fenetre pour 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es divers dans le menu options: nb fenetres max: � vos ris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ls si vous avez un vieil AES! Mon GFA bugge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une certaine limite, le param�tre que renvoit WIND_CREAT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ne pas correctement. (salet� de GF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stion du Tube GEM: vous pourrez cr�er des utils genre POVPACK (en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'est plus confortable) et donner vos scripts produits � Blai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nt SCRAP.POV ou SCRAP.DEF, puis le pr�venant par ce fameux tube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uvez votre texte dans SCRAP.POV ou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ites une temporisation (pour �viter que Blaise n'acc�d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 le fichier pendant que vous l'�criv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ites un APPL_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_msgbuf[0]=432 (par convention: �peler B L A I S E et ajouter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_msgbuf[1]=ap_id_de_votre_ programme&amp; (igno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_msgbuf[2]=245 (�peler P O V et ajouter leur code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'est un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 le code 432 peut d�j� correspondre � quelque ch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_msgbuf[3]=1 merge SCRAP.POV dans le script (par d�fa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merge SCRAP.POV dans l'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merge SCRAP.DEF dans l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_msgbuf[4]=1 merge du SCRAP tout en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� partir de la fin (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au niveau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_msgbuf[5]=0 (igno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_msgbuf[6]=0 (igno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_msgbuf[7]=0 (igno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_id_de_BLaise&amp;=APPL_FIND("BLAI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APPL_WRITE(ap_id_de Blaise&amp;,16,ev_msgbuf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t, C'est � vous de jou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Lim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'est du GFA (vous commencez � le savoir), donc c'est pas du C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re moins de l'assembleur. Donc C'EST L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VDI (avec ou sans ligne A) et MAGIC PLUS QUE CONSEIL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FA ou le remake de "Adieu la souplesse m�moire". Pri�re d'en avoir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e attention sous multit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l y avait un bug en sauvegarde pour la s�curit� BAK avec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ayant pas d'extension. Cela a �t� corrig�, mais vous n'aurez un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s'il y a extension, N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a tourne sans probl�mes sur mon vieux M�gaST4 TOS 1.4 (normal, pu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'est avec lui que je programme) et mon Falcon MK-I 4Mo (pour les tes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pplication) en monoTOS (et en faisant attention sous MagiC et multi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a cohabite avec NVDI (heureusement), Let Them Fly (super, l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apparaissent sous la souris! juste en faisant un ~FORM_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ric, JAR20.PRG, Videl Inside ou bigscreen, Deskpic, Turbo Ve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BD marche � merveil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r contre, je ne sais pas si �a tourne sur les autres machin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, M�gaSTE, TT, Hades... J'ai essay� Blaise 1.1 avec une Afterburner,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ance et �a tourne mais le test n'�tait que partiel, le clavier 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ffet � moiti� 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u niveau des accessoires en monoTOS: beaucoup ne supportent pa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pplication entre Blaise et les autres. Il sont � fermer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avant tout l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Je crois que c'est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ns d�lires sous PO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s gros bugs bien baveux et � la procha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