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s Control Extension V3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L.J.Greenhalgh 199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ay be freely  distributed  providing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 any  damage  which  occurs  to  your 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 using  this  extension.Read  the  parallel  instruc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extension  useful  then please consider register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receive the  lastest  version of the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loads  of  extra  graphics and sourc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et the   most   out   of   this  extension.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for commands especially  where  the  STE  is concer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see the light of day if peopl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EXTENSION\CONTROL.EXW into your ST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EXTENSION\CONTROL.ECW into you Compil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may  be  powerful  and  easy  to  learn  but  it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when compared to  languages  like  C  and GFA basic 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dds a switch construct to STOS which makes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and   more   readable   as   well   as   many   other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Welcome to the control extension .Come let u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TRING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e INTEGER,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dd(A,I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exist$(FILENAME$+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llel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left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right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up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down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fire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megazone STARTZONE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gazone STARTZONE,ZOMENUMBER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megazone STARTZONE,LOWERRANGE,UPP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=test megazone (STARTZONE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ADDRESS,START_COLOUR,END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 remo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 SCREEN,START_Y,END_Y,BITPLANES,NUMBEROF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crack pac SCREEN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unpac SCREEN_ADDRESS,DEST_ADDRESS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creen$ SCREEN,X,Y,STRING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ut SCREEN,X,Y,BANK_ADDRESS,NUMBER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EN,X,Y,BANK_ADDRESS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 X1,X2,Y1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font width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font height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alette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only avaliab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form, you must regist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equivalents and example progra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opy SOURCE_SCREEN,DES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cls  SOURCE_SCREEN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copy SOURCE_SCREEN,X1,Y1,X2,Y2,DEST_SCREEN,XDEST,Y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inside(X,Y,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image collide(X1,Y1,BANK1_ADDRESS,IMAGE1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2,Y2,BANK2_ADDRESS,IMAGE2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image mcollide(X1,Y1,BANK1_ADDRESS,ADDRESS_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_Y0,BANK2_ADDRESS,ADDRESS_I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jagjoy(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fset SCREEN_ADDRESS,X,Y,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p X,Y,NUMBER_OF_TILES_X,NUMBER_OF_TILES_Y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map SREEN_ADDRESS,IMAGE_BANK_ADDRESS,MAP_ADDRESS,X,Y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map read (MAP_ADDRES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rite MAP_ADDRESS,X,Y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fse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SOURCE_SCRN,Y_SOURCE,DEST_SCREEN,Y_DEST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ap width (MAP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ap height (MAP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ap address (MAP_ADDRESS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 construct  is  designed  to   replac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For this example suppose we have  a situation where  we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ne and the result  is  stored  in a  variable  called select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 opposed to ON  variable  GOSUB  has  the advantage  tha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 hold  consecutive  values.  Note  we can on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select=zon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lag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select=1 then gosub 1200:flag=true:rem d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select=3 then gosub 4000:flag=true:rem d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select=4 then gosub 500:flag=true:re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select=7 then gosub 6000:flag=true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flag=false then gosub 2000:rem well we didnt select 1,3,4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ontinu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laced by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select=zon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witch on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case(1) then gosub 1200:ren d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case(3) then gosub 4000:rem s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case(4) then gosub 500: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case(7) then gosub 6000:rem s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otherwise then gosub 2000:rem well we didn't select 1,3,4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ores the value of  the  variable INTEGER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accessing by the  case  and  otherwise commands.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structures up to a dep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true if the value of INTEG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preceeding switch on ,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 value  of  true  if  none  of  the  precee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ere true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the current switch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 command    list.(Thanks   Martin!)   This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rful  idea  , every  extension   should   have  one!  No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hing  in 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RING,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copy of STRING  starting  at  ADDRESS.Not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ks then address must  be  the  actual  start of the  bank .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ello",START(10) not write "hello",10.This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infamous STOS string  bug.It  has the advant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in that it will copy strings of non eve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10 reserve as data 1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write "hello world"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data 1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$=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l=l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or loop=1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poke s+loop-1,asc(mid$(a$,loop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 INTEGER,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relative  to  its current postion.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';' after your print statements otherwise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urrent cursor position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 back  to  its  cremembered  position.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an that you can  write  subroutines which re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onal position on exit  from  the subrou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dd(A,I,L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 to A and then  ensures  that  A  is  in  the  range L to 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 manner.It is equivalent to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=A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A&lt;L then A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A&gt;R then A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exist$(FILENAME$+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FILENAME$ exists  at the current path 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n/Par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/Deactivate parallel port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=parallel(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ose joystick   adaptors   which   plugg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nd were  used in   games  like Gauntlet II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4 players.  Well   now   you   can   read   them  from STOS.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following way  with   the   following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0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1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2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3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4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ct   that   one   single   chip   in  the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printer,sound chip  and  discdrive  ,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 the disc  drive  (harddrives are  unaffected).Th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stores the current state  of  the  sound chip i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is turned off by the parallel command.Using  the  para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the  sound  chip  register  to   its  origin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restoring the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ever you want to   use   the  floppy  drive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command  ,  use   para   off.If   all   else  fail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' or  'shoot'  as  this  also  reinitialises   the  discdriv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didn't store and  restore  the  status  of the disc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rallel command  is  that  it  would   further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ready quite a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ra on:rem save sound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p=parallel(0):rem this will deactivate dis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para off:rem we can now use the floppy dr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right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left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up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down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fire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fire button i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rallel commands with STOS Maestro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 STOS  maestro  samples  with the parall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the keyboard click is turned off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ound init command first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lick off:sound init:par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CREEN_ADDRESS,START_COLOUR,END_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will  produce  graduated  shades  between  the  colour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LOUR and END_COLOUR.eg if colour 1  was  $111 and colour 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77  then  spread  logic,1,7  would   produce  the  following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Note that this will not  work  correctly  on colou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's extra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1= 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2= $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3= $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4= $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5= $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6= $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7= 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r remove TYPE  (STFM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selected borders depending on the value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0 return border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 bottom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3 both b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 command  you  can  only  read  the  keybo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KEY command from the misty extension  or by peeking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hink that 128 zones were too little? well now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zones for collis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mega zone START_ADDRESS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eplacement zones.You must  reserve  space for your z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emory bank or a string  and  then put the star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ZONE, the amont of  space  you  need  can  be calcul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8+NUMBEROFZONES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gazone START_ADDRESS,ZONENUMBER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rectangular  zone  ,ZONENUMBER  with  coordinates  X1,Y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test negazone (START_ADDRESS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first zone  which contains coordinat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megazone START_ADDRESS,ZONE_S,ZONE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ubsequent test megazones to  a  subse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.This means you can create  control  panels which can hav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 zones and just test the few you are interestred in.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ests to the default rang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megazone START_ADDRESS,1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roll SCREEN_ADDRESS,YSTART,YEND,BITPLANES,NUMBEROFPIXELS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' horizontal scrolling is  appalling  ,  this  comm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the balance . SCREEN_ADDRESS is as usual. YSTAR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tart the scroll on , YEND is the line to finish the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PLANES is the pattern of bitplanes  to  scroll ie %1 ,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, %1111 scroll them all  . NUMBER_OF_PIXEL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scroll by , if  this  number  is positive t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right otherwise it  is  scrolled to the left.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is command on regular 320 x 200 siz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 unpac BANK_ADDRESS,SCREEN_ADDRESS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Art is a  wounderful  art  package  and these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ack and unpack  lowrez  crack art screens .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_ADDRESS are as normal,  if  MODE=0  then the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s not altered , if MODE&lt;&gt;0 the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=crack pac SCREEN_ADDRESS,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the STOS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extension now  includes  a  complete sprit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faster  than  STOS's  existing  one  . 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Missing Link's engine  although it is much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have a variety of choices in how the sprite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t is fully compatible with the large hardw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valaible  on  the  STE.  The  banks  and  however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STOS sprite mbk's or the missing links mb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s the sprite engine what  size screen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STE's hardware  scrolling. The  paramet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screensize command from the  STE extension. Don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screen$ when using screens which  are  not  the usual 320 x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S itself is unaware is  that  the screen size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don't try any of STOS's  graphics commands on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320 x 200 as  you  will  get  very  strange result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version of the extension you must rese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e using  the  set  clip  command  immediately  after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 command as there is a  bug  in  the compil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hich scrambles  the  clipping  rectange   values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your  programs  to   unexpectidily   crash   when  using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$,font,image put or m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 32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 0,0,32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has been fix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reen$ SCREEN,X,Y,STRING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stored in  screen$  format  onto the scr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STOS equivalent , plus  you can place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ransparent or replace form as well as chooseing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 vertically in  real  time  as  you  plot  it.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setting various bits  in  MOD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=0 use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1 us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0 don't 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1 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t clip command you can activate a clipping reg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ut SCREEN_ADDRESS,X,Y,IMAGE_BANK_ADDRESS,IMAGE_NUMBER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n image NUMBER from  bank  BANK_ADDRESS 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ADDRESS using  the  MODE  options  from  above.Us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.bas to make these banks.This is a similar command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s Bob command although  it  is  slightly  slower  it ha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ty in that you don't  have  to  store  both up and down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. This is the only sprite  routine avaliable for STO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 STE's  hardware  scrolling  in  that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many different sizes. You  can  have  up to 65536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CREEN_ADDRESS,X,Y,IMAGE_BANK_ADDRESS,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16 colour font  to  the  screen SCREEN_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Y using the images  from IMAGE_BANK.Make sure that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pper case! Use the program maker.bas to make these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logic,0,0,start(10),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 include  a  chr$(23)  in  your  text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phic' cursor will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height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height of all the images in the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width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width of all the images in the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ette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palette from an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lipping rectangle for the  quick screen$ , ima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commands . Note  that  the  X  coordinates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SCREEN_ADDRESS,BANK_ADDRESS,FIRST_XCOORD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_YCOORD_ADDRESS,FIRST_IMAGE_NUMBER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_TO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large number of images  in one go .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ted in transparent mode . If bit  31 of an image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mage is flipped vertically  when  it is plotted.If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0 then that image is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ode 0:key off:curs off:hide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im x(10),y(10),i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 "font.mbk",10:st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(loop)=loop*32:y(loop)=0:i(loop)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any image logic,st,varptr(x(1)),varptr(y(1)),varptr(i(1))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opy       SOURCE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normal 32k screen  to  another  fast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liable extension command , over 51 screens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ls          SOURCE_ADDRESS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n area of the  screen  ,  and  even works on larg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screens. You cannot  however   clear   an  area  wid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ixels in one go.  All  x  coordinates  are clipp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opy         SOURCE_ADDRESS,X1,Y1,X2,Y2,DEST_ADDRESS,DESTX,DE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n area  from   one   large   screen   to  an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owever copy an area  wider  than  320  pixels  in one go.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clipped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nside(X,Y,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s X,Y is inside the rectange X1,Y1 to X2,Y2 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returns 1 if X,Y is off the left margin of the rectangle 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is off the top of the rectange ,  3 if X,Y if of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if X,Y is off the  bottom of the rectangle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when objects have move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collide(X1,Y1,BANK1_ADDRESS,IMAGE1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2,Y2,BANK2_ADDRESS,IMAGE2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  = x coordinate of 1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         = y coordinate of 1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1_ADDRESS   = address of bank which holds i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1_NUMBER   = which image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            = x coordinate of 2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             = y coordinate of 2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2_ADDRESS   = address of bank which holds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2_NUMBER   = which image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ixel  perfect  collision detectection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heck between 2 images. It returns 1 if the images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y don't. Note this is much more accurate tha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rectangles which is  the  method used by STOS'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te that if bit 31 of  IMAGE_NUMBER is set t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vertically flipped (see man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collide(X1,Y1,BANK1_ADDRESS,ADDRESS_X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_Y0,BANK2_ADDRESS,ADDRESS_I0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= x coordinate of 1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       = y coordinate of 1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1_ADDRESS = address of bank which holds the 1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X0    = address of the 1st x coordina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YO    = address of the 1st y coordina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2_ADDRESS = address of the imag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I0    = address of the 1st image 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= the number of images to check (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forms  a  quick  method  of  checking  for 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image and  many  others.  Note  that  this jus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by intersection rectangles, you should then use th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command to check for  a  more  exact  collision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s are 0 (exculding bit 31)  then a check i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 image,  this  means   that   you  can  easily  ignore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ships'. The value returned  for  the  fuction  is 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between  which  images  a   collision  occured.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just needed to get  the  width  and heigh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assume you have a player at location X,Y with an imag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space ships with  x locations stored in an array called 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locations stored in an array called 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numbers stored in an array call a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s stored in bank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for example 10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=image mcollide(X,Y,start(10),varptr(ax(0)),varptr(ay(0)),start(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ptr(ai(0))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returned is 1001 then a collision occu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ali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jagjoy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ather splendid jaguar joy pads  which you can sti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or FALCON. The value returned is  a bit pattern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The appropriate bit is  set  if the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fset SCREEN_ADDRESS,X,Y,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 hardware  scrolling  capabilities  of  the 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EN_ADDRESS is as normal, X and  Y  are the offset values.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then the hardware scrolling is turned off, 1 and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sts because there is a  bug in the STE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jerk at  X  offsets  of  1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inja tracker  extension  then  you  must star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n before using the track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p X,Y,NUMBER_OF_TILES_X,NUMBER_OF_TILES_Y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itialises  the  map  generator,   X   and  Y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on  the  screen   where   the   map   is   to  be 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TILES_X is the number of  tiles  to be drawn horizont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NUMBER_OF_TILES_VERTICALLY is  the  number  of t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vertically. Mode is either 0 for replace or 1 for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SCREEN_ADDRESS,IMAGE_BANK_ADDRESS,MAP)ADDRESS,X,Y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ctually  draws  a  segment   of   map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ADDRESS and IMAGE_BANK_ADDRESS  are  as  normal. MAP_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location  of  the  map  data  in  memory,  X  and  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start drawing the map from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0 draw in replace mode, mode=1 draw in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ad (MAPADDRES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value of a tile within  a map, X and Y a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rite MAPADDRESS,X,Y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tile value into a  map, coordinates X,Y 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fse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X,Y value  to  all  images  when  using the m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OURCE_SCREEN,Y_SOURCE,DEST_SCREEN,Y_DEST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 part  of  a   screen,   SOURCE_SCREEN  starting  with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_SOURCE  onto a horizontal cylinder on screen DEST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y coordinate Y_DEST  which  you  can scroll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cylinder is given by size*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map height(MA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eight of an given map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map width(MA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of an given map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map address(MAPADDRESS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address of any  given  layer  within a map (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.doc for details). The orders of the lay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at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cener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fo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ere  you have  it.  I    would   like   to than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bit for his excellent  articles  in  the  Stosser  diskzin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valuable  guidence   in   writing   this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 like  to   register   for   this  exten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5 UK pound cheque/postal  order or cash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loe M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13 OJ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ease except my registration for the control exten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wish to pay by cash/cheque/postal ord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chine owne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g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deas for new command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ease send my registration package to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