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r.ba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kes the font and  image banks for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s. All the images are preshifted which means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memory , beware ! If you are running it on a 1/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en be sure to delete all unnecessay accessor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 you will be presented with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prites into imag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choose a sprite mbk to load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an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images from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choose  a   picture   file to load 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lphanumeric fon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 choose  a  picture   file to load 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the letters and numbers for your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 letters only fon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 choose  a  picture  file  to load 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the letters for your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nd Height of the  images can be alte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s opposite th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type can  be  altered  by  clicking on th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formats supported  are  pi1,neo,ca1  (crack art) and 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banks,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mage copies   refers  to how accur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object on the screen with  respect to their x coordina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copy number of 16 means you can place your images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 image copy number of 8  means  you  can place your images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,4 is 4 pixels and so  on  .  The greater the accurac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required as  more  shifted  versions of the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osen  anything  other  than  'Mak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nk 'sprite bank' then  you  will  be presented with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a small box which   represents   the  plac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grabbed.Note that once  you  have grabbed one im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ones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screen and click  on  the image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Note that you  can  only  grab  images  which are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. Normally you can  only  move  vertically  in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eight selected from the  main  screen  , this is called Y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anged  from  either  the  main  screen  or  by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Scroll screen 1 pix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croll screen 1 pixe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Load new degas .pi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Increase width of image to grab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Increase height of image to grab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Turn Y lock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              Grab image and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Abort and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go back 1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finish operation if in 'Grab images from .pi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  example   .ca1's  compress crack art pictur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directory  for you to practise with 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