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 Machine Specific Programming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Selections Based 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Program Load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was concluding chapter 3, I intend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n many ways, this chapter is an extens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For example, the first thing that I shall do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the discussion of assembly modes.  As I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the first step involved in rapid execution is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.  A program cannot even begin run until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disk storage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rograms which simply load, execute and term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pending much time in ram, the time requir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be a significant portion of the tot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program execution.  Many of th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ecuted from an AUTO folder during boot a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It seems reasonable, therefore, that discu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volve the reduction of loading time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involving the reduction of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mentioned in program SPEED_1's documen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equired to load a particular program from disk t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assembly mode which produced the cod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rive from which it is loaded, hard disk or flopp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used to format the disk, such as ST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's DC Formatter or David Small and Dan Moo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-Twister; the position of the file on the dis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include fragmentation; and, if the program is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, the distance between parent and chil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clude intermedia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Assemb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23 and 24 have been prepar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load and execution times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in three assembly modes.  Program 23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in the Relocatable mode to produce PRG_2CC.T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24 should be assembled in AssemPro's PC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produce PRG_2CP.TOS, then the nam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hanged to PRG_2CR, while it is st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so that it can be assembled in the Relocatabl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PRG_2CR.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btained the load and execute times for the three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ing the following method to iso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from the intermedia displace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above.  Execution results follow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py SPEEDTST.TTP to a blank hard disk part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, Copy PRG_2CC.TOS to the same hard disk part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Execute SPEEDTST.TTP and type PRG_2CC.TO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py PRG_2CC.DAT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Remove PRG_2CC.TOS and PRG_2CC.D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Repeat steps 2 through 5 for PRG_2CP.T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_2CR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3. Source file for PRG_2CC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2CC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Relocatabl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program SPEEDTST.TTP and type PRG_2CC.TOS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meter line.  SPEEDTST.TTP will produce a data file named PRG_2C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 disk.  You will be able to compare the data for this program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duced for programs PRG_2CP.TOS and PRG_2CR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tatements within a nested loop structure are executed 50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o that the load and execution time of this program can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milar programs assembled in the PC-relative and Relocat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after_loa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3                  ; Returns value of system clock in D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after_load_time(pc), a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d1              ; Initialize outer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_loop:                     ; Loop te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49999, d0          ; Initialize inner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_loop:                     ; Loop 50,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label, a0          ; Can't use (pc)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label(pc), a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labe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label, -(sp)       ; Can't use (pc)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label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label(pc)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          ; Reposition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inner_loop      ; Loop back until D0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1, outer_loop      ; Loop back until D1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after_load_time(pc), -(sp) ; Pass after load time to SPEEDTST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C, -(sp)               ; Function = p_term = GEMDOS $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Below, the variable "label" is supposed to b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variable "after_load_time".  If this program is 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elocatable mode, the "run time" address of "after_load_tim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tored in the 4 bytes declared at "label" when the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rom disk 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ut, if the program is assembled in PC-relative mode, the "ru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ddress will not be stored there; instead, the "assembly time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ill be stored in the 4 bytes.  That is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    dc.l after_load_time     ; This works for COMBO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_load_time: d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2CC.TOS, loaded from drive: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199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748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24. Source file for PRG_2CP.T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_2CR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2C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TOS exten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nge the name to PRG_2CR, assemble in Relocatable mode and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G_2CR.TOS.  This will allow you to prepare two object co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program SPEEDTST.TTP and type PRG_2CP.TOS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meter line.  SPEEDTST.TTP will produce a data file named PRG_2C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 disk.  You will be able to compare the data for this program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duced for programs PRG_2CC.TOS and PRG_2CR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Do the same with PRG_2CR.TOS to produce a data file named PRG_2C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ou can view the DAT files with an editor, from the desktop us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 or by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tatements within a nested loop structure are executed 50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o that the load and execution time of this program can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milar programs assembled in the Relocatable and Comb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after_loa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3                  ; Returns value of system clock in D0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after_load_time, 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            ; Store time in variable "after_load_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d1              ; Initialize outer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_loop:                     ; Loop te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49999, d0          ; Initialize inner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_loop:                     ; Loop 50,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labe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label, a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labe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label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label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          ; Reposition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inner_loop      ; Loop back until D0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1, outer_loop      ; Loop back until D1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after_load_time, -(sp) ; Pass after load time to SPEEDTST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C, -(sp)            ; Function = p_term = GEMDOS $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Below, the variable "label" is supposed to b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variable "after_load_time".  If this program is 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elocatable mode, the "run time" address of "after_load_tim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tored in the 4 bytes declared at "label" when the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rom disk 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ut, if the program is assembled in PC-relative mode, the "ru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ddress will not be stored there; instead, the "assembly time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ill be stored in the 4 bytes.  That is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dc.l after_load_time ; This does not give desired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                            ; PC-relative assembly,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_load_time: ds.w 1         ; Relocatabl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2CP.TOS, loaded from drive: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  3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747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2CR.TOS, loaded from drive: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199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851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arison of load times is dramatic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ssembled in AssemPro's PC-relative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equired to load is 1960 msec (about 2 seconds)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 is when the program is assembled in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And, although the use of pc-relative address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s assembled in Relocatable mod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load time, no less dramatic is its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.  Because for even so short a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t reduces the execution time from 8510 msec to 7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c, effecting a 1 second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C-relative Programs Loa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mentioned in chapter 2, part of the extra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or that which I have chosen to designate as loa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ich could as easily be called start-up time)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grams assembled in the Relocatable mode i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of program relocation itself.  I have sinc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a reader which further clar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between the two assembly modes.  This r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known for his hard disk backup utility, TURTLE.PR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, of course, of George Wood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now paraphrase the information that Mr. Woodsi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enough to share with me.  It seems that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able program is executed the operating system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occupied ram before the onset of execu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Mr. Woodside went on to explain that PC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 programs which are executed from the AUTO folder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 because the operating system does not clo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le they are still ram resident.  I hav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henomenon elsewhere, but I have not known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d planned to write a few program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ly display the information presented by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side, but something has occurred which probably r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explorations irrelevant from my position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his letter I have been forced to purchase a MEG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needed the additional memory.  And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in loading and execution time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able, they are not as dramatic as they w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ST.  Therefore, I simply rest the matter by sa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ifference and that difference is reported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Floppy Disk Format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I'm going to do in this se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you to a couple of START magazine article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Small and Dan Moore: Hard Disk Warfare, Spring,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's Twist Again, Summer, 1988.  Those artic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to understand why this section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 Briefly, there is more than one way to format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for the ST.  I have designed two experim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you to compare the effects of two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that of the standard 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fer to the formatted disk you obtai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rom the desktop by selecting the Format op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s standard ST.  I refer to the format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 by any other method as non-standard. 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matting methods used in the experiment are M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er, included on START magazine's Summer, 1988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Formatter Version 2.2, included on ST Informer's PDM 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extensive reference to DC Formatte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find occurs in the July/August 1988 issue of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, on page 11, within the Public Beat colum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ticle is not readily available to you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 not concerned about it.  While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usiasm for DC Formatter is undoubtedly genuine,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found DC Formatter version 2.2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Mega Twister (1 minute 7 seconds versus 1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seconds), and, although the data in figures 6.1 and 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confirm that DC Formatter may indeed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 slightly faster than Mega Twister, the data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firm the author's apparent conclusion that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is tremendously faster than Mega Tw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version of DC Formatter, Version 3.0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the December, 1988 issue of ST Infor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eciding to use this method of formatting disk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you read the information on page 33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, under the heading DCFRMT3.ARC.  There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concerning the incompatibility of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th GDOS.  Furthermore, I suggest that you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method of formatting disks wit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the word non-standard con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25 has been designed to permit a compari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, write and read times associated with ea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method.  The steps used to isolat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isks are discussed within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Program 25 invokes trap calls to custom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0, which is installed by executing TRAP_10.PR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listing for TRAP_10.PRG follows the li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25. This program is used to compare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floppy disk format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2D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invokes custom traps which must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S.PRG and TRAP_10.PRG prior to its execution. 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typing its name on SPEEDTST.TTP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But before executing this program, prepare three floppy di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rst should be formatted from the desktop, using the S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.  The second should be formatted with a version of DC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vailable from ST Informer, 909 NW Starlite Place, Grants Pass, OR 97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(503)476-0071 on disk PDM 188 or PDM 1288.  The price of each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 Informer is $6.00 for non-subscribers.  You can subscribe for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er year and get a free disk coupon.  I highly recommend a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e third disk should be formatted with Dave Small and Dan Mo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wister program available on START magazine's Summer, 1988 iss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n find an order form in any issue of START or phone (800)234-7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Copy PRG_2DP.TOS to each blank disk.  Copy SPEEDTST.TTP to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 SPEEDTST.TTP on each disk in turn, typing PRG_2DP.TO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mand line.  Compare the contents of the WRITE_1 and WRITE_2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ach disk to verify that they are identical.  Compare the PRG_2D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on each disk to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writes data to WRITE_1.DAT, reads WRITE_1.D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rites what it has read to WRITE_2.DAT to confirm that it h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ritten and read the data declared within the data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SPEEDTST.TTP will report the load and total execution ti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Within the program, the time to write the data to WRITE_1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lculated and reported; and the time to read the data from WRITE_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ll also be calculated and reported; finally, the time to wri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WRITE_2.DAT will be calculate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is to be used to compare the write to and read fro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volving three floppy disks, each of which has been forma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fferent formatt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_load_time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Returns value of system clock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excess_memory:          ; Also stores after-load time in TRAPS 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Put "end of program" address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1           ; Put "basepage" address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Calculate program siz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write_star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write_start_tim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_1_name         ; For WRITE_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_1_handle, a0   ; Store returne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o_file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string               ; Push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51, -(sp)          ; Number of byt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 ; File handle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0, -(sp)          ; GEMDOS function = 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           ; Reposition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file_1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file_1_handle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Function = GEMDOS $3E = f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n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    write_start_time, d0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    d0                   ; Extend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 ; Convert to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dta                  ; dta = address of 44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A, -(sp)          ; GEMDOS function = set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ad_time_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ad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_read_star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ad_start_tim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Reading is so fast, must loop to accumulate enough time to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9, d3              ; Set up counter for 100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for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Attribute =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_1_name          ; Name of fil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E, -(sp)          ; GEMDOS function = 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WRITE_1_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ta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1A(a0), -(sp)       ;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1_handle, -(sp) ;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F, -(sp)          ; GEMDOS function =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           ; Reposition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3, search_f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_en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    read_start_time, d0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    d0                   ; Extend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 ; Convert to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write_time_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write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tch_write_star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write_start_tim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_2_name          ; For WRITE_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_2_handle, a0    ; Store returne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o_file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ta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string               ; Push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1A(a0), -(sp)       ; Number of byt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 ; File handle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0, -(sp)          ; GEMDOS function = 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           ; Reposition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file_2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file_2_handle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Function = GEMDOS $3E = f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__en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    write_start_time, d0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    d0                   ; Extend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 ; Convert to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                   ;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1_name: dc.b 'WRITE_1.DAT',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2_name: dc.b 'WRITE_2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dc.b 'PRG_2DP.TOS Execution Results',$D,$A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  Time to create, write and close WRITE_1.DAT: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msg     dc.b '  Time to read WRITE_1.DAT into buffer 10 times: '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msg:   dc.b '  Time to create, write and close WRITE_2.DAT:   ',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   dc.b '  This paragraph will be written to a disk file nam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WRITE_1.DAT.  The time 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  required to write the paragraph will be reported i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file PRG_2DP.DAT.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  Then the contents of WRITE_1.DAT will be read into 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buffer.  The time 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  required to read the contents of the file will b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reported in file 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  PRG_2DP.DAT.  Finally, the contents of the buff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will be written to 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  WRITE_2.DAT so that what has been read can be compar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to what was written.',$D,$A,$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ASCII code for ^Z (control Z) is normally used to mark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of a file so that a program reading the file may look for tha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1_handle:   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2_handle:   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start_time: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art_time: 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:              ds.b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    ds.b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6. The custom trap #10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TRAP_10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is a LSR program that establishes a user defined trap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 from the desktop, but you may prefer to copy it 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lder of your boot partition or floppy disk so that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utomatically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rap #10 is used by programs which time an interval.  Thi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nverts the interval passed in register D0 to millisecond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s the ASCII decimal value of that interval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invokes a custom trap that is established by TRAPS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refore, that program must be executed before trap #10 is inv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3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4(a7), a3           ; Subtract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-(sp)           ; The zero turns o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o to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Supervisor stack pointer (SSP)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d0, a5              ; Save SSP in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10_routine:        ; Note: pointer = vector =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A8, a0             ; Fetch trap #10 poi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10_routine, a1 ; Fetch address of trap #10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(a0)            ; Store trap address at poi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5)                ; Restore supervisor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o to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             ; Reset stack pointer to top of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See page 121 of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-(sp)            ;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10_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pects a binary value in D0 which represents a measured interv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 converts the value in D0 to milliseconds (msec) the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alue in decimal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_value_in_d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time_to_ms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copy in D0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.l      #2, d3              ; Shift to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3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l     #999, d3            ; If time is less than 10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no_space            ; print a leading blank spac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, a0           ;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l     #99, d3             ; If time is less than 1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no_space            ; print another lead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3, d1              ; Move to D1 so can convert to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units_labe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(sp)+, d3           ; Restore contents of D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  dc.b   "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_label:      dc.b   "  milliseconds",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                      ; Align storage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6.1 shows the execution results of program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ntents of memory location $444 unalter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52 of the Internals book and Dave's Write-With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ture, page 88 of START's Spring, 1987 issue.)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, it makes sense to perform the experiment tw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ith the ST standard value in this memory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ith the value zero  stored there.  And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has come up, this is a convenient spot at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a program that I use to configure certain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ariables during boot.  Refer to section 3.7 The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, pages 250-257 of the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27. A program used to configure system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oot.  I do not guarantee that this program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CONFIG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PRG extension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NFIG.PRG to the AUTO folder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Configures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-(sp)           ; The zero turns o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Supervisor stack pointer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urns off keyclick sound.  Refer to page 254 of the Internals 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ystem variable at address $484 is a byte length variable.  Th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variable have the meanings as indicated in the Internals 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it of interest is #0.  When this bit is a one, the computer e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lick each time a key is pressed.  When the bit is a zero, the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e not emitted.  A zero is placed in this bit by replacing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byte at $484 (which is 7 before the replacement, if key 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nabled) with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key_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6, $484            ; Refer to page 254 of the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erforms the printer installation that is accomplished by CONTROL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rinter configuration table consists of one word, stored at $E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ts of this word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BIT  MEANING IF ZERO  MEANING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---  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0   Dot matrix       Dais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1   Black/white     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2   1280 dots/line   960 dot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3   Draft mode       F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4   Printer port    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5   Continuous feed 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its 6 through 15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, $E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urns off disk write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write_ver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$444            ; Refer to page 252 of the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_to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-(sp)           ; Restore "before call"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.l    24         ;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ds.l     1         ; Addres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ds.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6.1. Program 25's execution results with write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2DP.TOS Execution Results: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1.DAT:   16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ad WRITE_1.DAT into buffer:          52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2.DAT:   11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2DP.TOS, loaded from drive: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  5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102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2DP.TOS Execution Results: ST Standard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1.DAT:    318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ad WRITE_1.DAT into buffer 10 times:   54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2.DAT:    265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2DP.TOS, loaded from drive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 38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784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2DP.TOS Execution Results: Twister Formatted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1.DAT:    319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ad WRITE_1.DAT into buffer 10 times:   54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2.DAT:    226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2DP.TOS, loaded from drive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 36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73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2DP.TOS Execution Results: DC Formatter,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1.DAT:    318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ad WRITE_1.DAT into buffer 10 times:   54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2.DAT:    225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2DP.TOS, loaded from drive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 36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727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6.2 shows the execution results of program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ntents of memory location $444 equal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disabling the write-verify function. 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write-verify function does no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disk access times when the program is execu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partition.  The hard disk times of figures 6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are identical, considering the 5 msec 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2. Program 25's execution results with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2DP.TOS Execution Results: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1.DAT:     16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ad WRITE_1.DAT into buffer 10 times:   52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2.DAT:     11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2DP.TOS, loaded from drive: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  6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10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_2DP.TOS Execution Results: ST Standard Forma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1.DAT:    159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ad WRITE_1.DAT into buffer 10 times:   54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2.DAT:    145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2DP.TOS, loaded from drive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 39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464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2DP.TOS Execution Results: Twister Formatted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1.DAT:    159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ad WRITE_1.DAT into buffer 10 times:   54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2.DAT:    106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2DP.TOS, loaded from drive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 36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4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2DP.TOS Execution Results: DC Formatter,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1.DAT:    159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ad WRITE_1.DAT into buffer 10 times:   54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reate, write and close WRITE_2.DAT:    105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2DP.TOS, loaded from drive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 37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408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Business: Pushing Zero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hapter 2, I discussed the execution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quirements of three ways to push a zero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At that time, I used table 2.1 to list data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and prepared manually.  I am now going to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that prints comparative data for the thre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discussed.  Because the time requir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structions is too short for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, we rely on multiple execution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o lengthen the period of time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ing.  In addition, we are not as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execution speed as we are in relative spee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nt to know which instructions are faster, no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takes to execut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28 will generate values that we can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ly.  In addition, the program will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quirements for each of the thre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are interested.  As a finale, th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hird method, when it is appropriate to do so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by removal of the statement which need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only once from the execution loop. 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hich prestores a zero in register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8. Three ways to push zero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 PUSHZER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 1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AssemPro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Execute from the desktop; or execute SPAWN.TTP, type PUSHZERO.T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s command line and view this program's output in PUSHZER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 each of the three methods of pushing $0 onto the stack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pter two, calculates the memory occupied by each instr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lculates the execution time in milliseconds required for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n, in order to emphasize the comparison for a more practic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application, the one statement in the third algorithm that need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 only once, before the execution of the loop, is plac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loop, and the time for 50,000 executions of the thir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100512, a0         ; Attach large stack space to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above method of declaring stack space at the end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referable to that which I have been using because, if a labe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used to declare the stack in the bss section, then the labe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o mark the end of the program would be too far to perm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o be assembled in AssemPro's PC-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0, a7   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method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pus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0, d3              ; Save start_time in D3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1_loop:                    ; Marks start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w      -(sp)        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1:                       ; Marks end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push_1_loop     ; Loop 50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100000, sp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thod_1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5, a0        ; Print requisite mem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1, a0    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ush_1_loop, a1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method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pus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_2_loop:                    ; Marks start of instruction in the lo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2:                       ; Marks end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push_2_loop     ; Loop 50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100000, sp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thod_2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6, a0        ; Print requisite mem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2, a0    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ush_2_loop, a1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method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pus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3_loop:                    ; Marks start of instruction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; There are two instruction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d0, -(sp)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3:                       ; Marks end of instruction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push_3_loop     ; Loop 50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100000, sp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thod_3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7, a0        ; Print requisite mem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3, a0    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ush_3_loop, a1     ; instruction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_push_method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4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pus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; Prestore $0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4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; Contents of D0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push_4_loop     ; Loop 50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100000, sp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8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dc.b $D,$A,"PUSHZERO Execution Results"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   dc.b "   Elapsed time for clr.w  -(sp):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   dc.b "   Elapsed time for move.w #0, -(sp)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   dc.b "   Elapsed time for moveq  #0, d0"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.b "                    move.w d0, -(sp)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      dc.b "   Time for only    move.w d0, -(sp)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5:        dc.b "   Requisite memory:    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6:        dc.b "   Requisite memory:    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7:        dc.b "   Requisite memory:    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8:        dc.b "  bytes"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_end:     ds.l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ZERO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psed time for clr.w  -(sp):       18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site memory:                      2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psed time for move.w #0, -(sp):   15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site memory:                      4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psed time for moveq  #0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.w d0, -(sp):   15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site memory:                      4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only    move.w d0, -(sp):   12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rue that we are interested in relative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nstruction execution time is concerned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remembering that when we view the resul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ZERO execution, the elapsed times are calcul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approximately 10 msec (milliseconds); 5 m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call to get_time and 5 for the seco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does this affect the accuracy of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?  Well, there are four cases to conside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of two incidents, with each incident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we receive the time just before or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hz_200 has been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Both the first and second times are receiv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increment.  In this case true time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and loss of accuracy is due to overh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the calls and the inherent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first time is received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, the second is receiv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.  Then, true time equals time plus 5 m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first time is received immediate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, the second is received immediately af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true time equals time minus 5 msec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Both the first time and second times ar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before increment.  In this cas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equals time plu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xecute PUSHZERO repeatedly, you should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ifferences in reported times.  For each of the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in the program, I have never seen a varianc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5 msec, however, the variance can be less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most often reported value. 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is to happen because the resolution of the e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culations is 10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pare the reported times with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s given in the Motorola's reference book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consider the instructions that form the loo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thod_1, th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.w 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ra   d7, push_1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r.w instruction requires 14 clock periods, the d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requires 10.  Total clock periods for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24 X 50,000 = 1.2X106.  Total time requir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is 1.2X106 X 1.25X10-7(time for one clock period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msec.  The program reports the time most often as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ec.  The difference is due to inaccuracies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the imprecise resolution and the tim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non-rela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Loop Execu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primary use of program 28 was to introduce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ermining the relative execution speed an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wo or more algorithms so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could be compared.  As an adjunct to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algorithms, I took the opportunity to int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_push_method_3 algorithm.  With this algorith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show you an example for which the thir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ushing a zero onto the stack was definitely sup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clearly decreased loop execution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number of instructions with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program, CLR_MEM, extends th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loop execution speed, not by de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thin the loop, but by increasing them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example by considering the task of clearing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memory, the size of a video screen,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conditioned to consider quantities of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bytes, the thought of clearing it a byt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ccur naturally.    Program 29 also illust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to be gained by thinking of memory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9. A program that clears 32,0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CLR_MEM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; or execute SPAWN.TTP, type CLR_MEM.T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s command line and view this program's output in CLR_ME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pands the concepts established with program PUSHZERO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mulating the type of algorithm that would be used to clear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mory, the execution time when clearing memory a longwor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thin a loop, is compared to that of the more obvious method of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byte, or perhaps a word, each time throug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n, the speed advantage of clearing a longword by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ntent of a cleared register is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Finally, the advantage of clearing more than one longwor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ody of the loop is explored, with an eye out for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neficial loop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rray, a0           ; Fetch program end =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32000, a0          ; Add in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0, a7   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one_byte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rray, a0           ; A0 is pointer to 32000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31999, d7          ; D7 is counter for the clea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a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#0, (a0)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clear_a_byte    ; Loop 32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one_word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rray, a0           ; A0 is pointer to 32000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5999, d7          ; D7 is counter for the clea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a_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0, (a0)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clear_a_word    ; Loop 16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one_longword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rray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7999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0, d3              ; Save start_time in D3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a_long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#0, (a0)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clear_a_longword; Loop 8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one_longword_with_precleared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4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rray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1              ; Preclear D1 for use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7999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0, d3              ; Save start_time in D3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with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Clear a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clear_with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4_longwords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5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rray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d1              ; Preclear D1 for use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999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0, d3              ; Save start_time in D3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_4_longword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A single move statement clear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266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clr_4_longwords ; Loop 2000 times, clear 16 byt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8_longwords_algorithm:    ; Will a further increase in mo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6, a0        ; within the loop decrease execu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array, a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d1              ; Preclear D1 for use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999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8_long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A single move statement clear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266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1333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114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clr_8_longwords ; Loop 1000 times, clear 32 byt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dc.b 'CLR_MEM Execution Result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  dc.b '   Clear one byte time: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  dc.b '   Clear one word time: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  dc.b '   Clear one longword time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     dc.b '   With register time: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5:       dc.b '   Clear 4 longwords time: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6:       dc.b '   Clear 8 longwords time: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:      ds.l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.l    96    ;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ds.l     1    ; Addres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           ds.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_MEM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one byte time:       10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one word time:        4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one longword time:    3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gister time:         2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4 longwords time:     1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8 longwords time:     1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ssemble the program and repeatedly execu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occasionally obtain 95 msec for the one byt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msec for the one word time, 15 msec for the 8 long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etc.  You know that variances are possibl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experience with program 28, so don't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ces bother you.  The important things to realiz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learing the 32000 bytes a word at a time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ce as fast as clearing it a byte at a ti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o only because we were able to reduc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imes through the loop by half. 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o clear one word of memory is exactly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t takes to clear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time it took to clear the 32000 bytes a long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 time is not one/fourth the time it t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 a byte, even though the number of loop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ed by four, because it takes more time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ngword of memory than it does to clear a 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Clearing a register to zero before we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, then storing the content of the regi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than using a move.l #0 instru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Storing more than one longword within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ed the loop execution time significa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e times repor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_four_longwords and clear_eight_long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s are too close to the 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recording functions;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 of the reported values is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though the results obtained for the long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mentioned in item four are not entirely rel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em to suggest that, as the number of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loop is increased, we will begin to not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ation effect; that is, a reduction i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 will affect the overall loop execution ti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er degree because of the amount of time spen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 had seen the results of CLR_MEM, I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ten the program so that it would produc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table results, however, if I had done that, I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ed you the experience of viewing a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valid results for only a portion of its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not know that I had not been completely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oing something to validate the results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lgorithms of program 29, one would be easily 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increase the number of times through each loo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an identical factor, say 10, perhaps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first method of improvement that occurred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didn't work, I was forced to examine the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RA instruction, something I had not don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fer back to program 29, you can see tha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crease the size of memory to be cleared by a 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 we must clear 320,000 bytes in the clear_one_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 To do that, we must loop 320,000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value 319,999 must be prestored in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.  What is wrong with this picture?  The D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(as does all of the DBcc instructions)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unter parameter to contain only a 16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count we can fit in 16 bits is 65535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e why we can't set the counter to 320,000 and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results.  Similarly, we know that a value of 159,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lear_one_word algorithm will not work, nor w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79,999 work for the clear_one_longword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arrange CLR_MEM so that the resul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would be comparable, we would have to resor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loop inside of a major loop.  Preparing CLR_MEM2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the necessary portions from PRGM_1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 appropriate values, is a more ele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.  And, while we are doing that, we may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algorithm that will let us obta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effect observ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30. Measures the time to clear memory wi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CLR_MEM2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Execute SPAWN.TTP and type CLR_MEM2.TOS on its command line. 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utput of this program in CLR_MEM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our_longwords_time and the eight_longwords_time repor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LR_MEM are too short to be reliable.  Both values are to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resolution of the time recor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In this program, the significance of the reported execution tim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creased by increasing the number of loops for those two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a factor of 10.  This will permit a more valid comparis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wo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addition, since I am going through the trouble of prep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ecial program, I include one more algorithm.  This one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intermediate five_longwords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y go through this trouble?  Well, as the number of instru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loop increases, we should observe a saturation effect 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eed reduction, even though the number of loops are decreas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 more time is spent inside the loop.  This additional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bservation will help to confirm or dismiss tha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w, because we are increasing the number of loops by 10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f we want to compare the results we obtain with thos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CLR_MEM, we will have to divide CLR_MEM2's results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320000, a0         ; Add in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0, a7   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4_longwords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rray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d1              ; Preclear D1 for use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9999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0, d3              ; Save start_time in D3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4_long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A single move statement clear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4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2666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2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ra       d7, clr_4_longwords ; Loop 20000 times, clear 16 bytes each tim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5_longwords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rray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d1              ; Preclear D1 for use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5999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_5_longword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A single move statement clear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4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2666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2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clr_5_longwords ; Loop 16000 times, clear 16 byt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8_longwords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array, a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d1              ; Preclear D1 for use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9999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8_long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A single move statement clear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4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2666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2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13333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11428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1, (a0)+           ; Reduces number of loops to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clr_8_longwords ; Loop 10000 times, clear 32 byt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dc.b 'CLR_MEM2 Execution Result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  dc.b '   Clear 4 longwords time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  dc.b '   Clear 5 longwords time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  dc.b '   Clear 8 longwords time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                                   ; Align storage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.l    24    ;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          ds.l     0    ; Addres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          ds.l     0    ; Marks the end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                      ds.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_MEM2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4 longwords time:   15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5 longwords time:   14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8 longwords time:   14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30's results indicate that those of program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ctually valid enough.  For if we divid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by CLR_MEM2 by 10, we obtain 15.5, 15.0 and 1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is the kind of data grouping we obser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turation level.  Program 30's report gives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we need to utilize the clear_4_long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to clear the video screen, knowing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dently compromising between execution speed an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Business: The Morto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romised at the end of chapter 3, I will resum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Mr. Morton's conclusion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.  Program 31 records the relative sp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ethods of multiplying a word operand by fou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have added a little spice because, not on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speeds for the two methods identical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method is the faster when multiplying a long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by four.  Furthermore, the shift metho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memory.  I should also state that the adding d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wice is faster than shifting left twice the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Kelly-Bootle book on page 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31.  The ref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TIMES_4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; or execute SPAWN.TTP, type TIMES_4.T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s command line and view this program's output in TIMES_4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Compares the speed of multiplying by 4 with add dn,dn to asl #2,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determine which is faster.  This experiment attempts to 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fute the conclusion advanced by Mike Morton in his magazine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"68000 Tricks and Traps", Byte, September, 1986, p163.  As it tur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multiplying a word operand by 4, as Mr. Morton specifi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ticle, the execution times are identical.  But when multi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ongword by 4, the shift algorithm is faster.  Furthermore,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 requir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uthor Stan Kelly-Bootle also asserts that the add.w dn,d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a faster method of multiplying by 4 than is asl #2,d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ge 202 of his book "680x0 Programming by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-$102(pc), a1       ; Fetch basepage star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_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1, a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addition_loop:             ; Marks start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d0, d0              ; To multiply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d0, d0              ; To multiply by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1:                       ; Marks end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word_additio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word_addition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5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1, a0           ; Calculate number of byte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word_addition_loop, a1 ; the instruction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_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2, a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shift_loop:                ; Marks start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.w      #2, d0              ; Shift to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2:                       ; Marks end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word_shift_loop ; Loop 50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word_shift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6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2, a0    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word_shift_loop, a1 ; instruction in the loop, then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_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3, a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_loop:                  ; Marks start of instruction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0              ; To multiply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0              ; To multiply by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3:                       ; Marks end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addition_loop   ; Loop 50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longword_addition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7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3, a0    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ddition_loop, a1   ; instruction in the loop, then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_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4, a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Value of system clock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1              ; Save in trap cal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loop:                     ; Marks start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.l      #2, d0              ; Shift to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4:                       ; Marks end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shift_loop      ; Loop 50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longword_shift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8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4, a0    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hift_loop, a1      ; instruction in the loop, then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9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dc.b  "TIMES_4 Execution Results"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dc.b       "   Word addition time: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dc.b $D,$A,"   Word shift time: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dc.b $D,$A,"   Longword addition time: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   dc.b $D,$A,"   Longword shift time: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5:     dc.b       "   Word addition requisite memory: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6:     dc.b       "   Word shift requisite memory: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7:     dc.b       "   Longword add requisite memory: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8:     dc.b       "   Longword shift requisite memory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9:     dc.b       " bytes"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_end:  ds.l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_4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addition time:             13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addition requisite memory: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hift time:                12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hift requisite memory: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word addition time:         18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word add requisite memory: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word shift time:            15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word shift requisite memory: 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_4.TOS, loaded from drive: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  5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 92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the subject of multiplication algorithm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troduced, it seems appropriate to present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mpares the MC68000 multiply instr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that accomplish the same task.  That this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ight seem enigmatic at firs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 instructions are part of the MC680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rtoire.  Nevertheless, as is indicated in Mr. Mor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, multiplication algorithms which igno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re faster for certain multiplier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32 illustrates this fact for multipl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a multiplier that is used in many of my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system clock count to milli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.TOS compares three methods of multiplying by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be executed from the desktop 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on the command line of SPAWN.TTP or SPEEDTST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32. Compares the speed of three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MULTIPLY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; or execute SPAWN.TTP, type MULTIPLY.T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s command line and view this program's output in MULTIPL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Measures the speed of multiplic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-$102(pc), a1       ; Fetch basepage star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mulu_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1, 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_loop:                      ; Marks start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5, d0       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1:                       ; Marks end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mulu_loop       ; Loop 50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2, a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pus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_loop:                  ; Marks start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0, d2              ; To add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0              ; To double 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0              ; To double to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2, d0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2:                       ; Marks end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addition_loop   ; Loop 50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_and_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3, a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pus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3              ; Save start_tim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loop:                     ; Marks start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2              ; Save a copy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l.l      #2, d0              ; Shift to multiply by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2, d0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3:                       ; Marks end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shift_loop      ; Loop 50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3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_mulu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4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1, a0    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ulu_loop, a1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dition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5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2, a0    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ddition_loop, a1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_shift_and_add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6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3, a0    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hift_loop, a1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7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dc.b   "MULTIPLY Execution Results"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dc.b       "   MULU time:   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dc.b       "   Addition time: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dc.b       "   Shift and add time: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   dc.b $D,$A,"   MULU requisite memory: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5:     dc.b       "   Addition requisite memory: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6:     dc.b       "   Shift and add requisite memory: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7:     dc.b       "  bytes"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_end:  ds.l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U time:                      36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ime:                  26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and add time:             23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U requisite memory:            4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requisite memory:        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and add requisite memory:   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clearly show that the shift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in this case, is superior.  It is 1.5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the MULU instruction, while requiring onl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bytes of memory.  On page 168 of his article,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n shows an example of multiplication by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 Versus ADDA For Stack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page 166 of the same Morton article is a nic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stack pointer movement.  Mr. Morton used so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 describe this hint that it is easy to slid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 while reading the article.  Program 33 explor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in a bit more detail, confirming that adjus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using the LEA instruction is twice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using the ADDA instruction.  The rea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arison is of concern is that the ADDQ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or stack adjustments only when the al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to a maximum of 8 bytes.  Beyond that, the AD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documentation of program 33,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ing note concerning the timing method I have b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relationship to the instruction executio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Motorola manual.  With suitable preca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able to used the information ther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data that more closely conforms to the Motorol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find it necessary or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33. Confirms that the LEA instruction is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stack adjustments greater than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LEA_ADDA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; or execute SPAWN.TTP, type LEA_ADDA.T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s command line and view this program's output in LEA_ADD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Confirms (or refutes) the contention that lea $C(An), An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n adda.l #$C(An), where n = 1 - 7.  Reference: "68000 Tricks and Trap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Mike Morton, p.166, Byte, September, 1986.  See the paragrap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gins "Small adjustments to the stack point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_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a_time_msg, a0    ; Print label for lea exec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Value of system clock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1              ; Save time in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_loop:                       ; Marks start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a2), a2   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1:                       ; Marks end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lea_loop        ; Loop 50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Get current value of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1, d0              ; Subtract beginning value from e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5, d0              ; Convert to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#80, d0             ; Subtract dbra time and "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See Timing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1              ; Transfer time for trap #4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lea_time_to_ASCII_de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; Address of decimal string returned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lea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        ; Print the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ime_msg, a0        ; Print un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imin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Until the count has expired, each dbra instruction requires 10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eriods to execute.  49,999 dbra instructions require th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ime.  When the last dbra instruction is executed, the count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that instruction requires 14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Total clock periods consumed by the dbra instructio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49,999 X 10 + 14 = 500,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Each clock period is .000000125 second.  Total time con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bra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500,004 X .000000125 = .0625 second = 62.5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If we assume that the 8 clock period execution tim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otorola reference manual for the lea d(An) instruction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n 50,000 executions of lea $C(a2), a2 requ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50,000 X 8 X .000000125 = 5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Total time for the lea loop is 62.5 + 50 = 112.5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When no adjustment is made for "overhead" time, such as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instructions, which includes the dbra instruction, trap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a few others, this program reports a lea loop execution time of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milliseconds.  We can assume that the excess 17.5 milliseconds (130-1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is partially due to the "overhead" time and partially due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clock frequency different from 8 mhz.  We can simply combin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components into "overhead"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With no adjustment for "overhead" time this program report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execution time of 180 milliseconds for the adda.l #$C, a2 loop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subtract the 17.5 milliseconds "overhead" from this to obtain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loop time of 162.5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From this we subtract the dbra execution time of 62.5 milli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get 100 milliseconds for 50,000 adda.l instr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62.5 milliseconds / 50,000 = .000002 second p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.000002 / .000000125 = 16 clock periods per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The execution time given in the Motorola manual for the adda.l #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instruction is 16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These calculations validate the method and justify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"overhead" time from the total loop execution times befor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execution time for 50,000 executions of each of the two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interest.  Finally, we can combine dbra time and "overhead"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a "new" overhead time that is 17.5 + 62.5 = 8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When the adjustments are made to the recorded loop tim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prints out the correct time for 50,000 executions of each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and the output correctly indicates that the lea instruc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the program is twice as fast as the adda.l instruction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execution results of the program agree with the timing data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the Motorola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_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dda_time_msg, a0   ; Print label for adda exec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49999, d7          ; D7 is counter for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Value of system clock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1              ; Save time in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_loop:                      ; Marks start of instruction in the lo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$C, a2      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2:                       ; Marks end of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adda_loop       ; Loop 50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Get current value of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1, d0              ; Subtract beginning value from e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5, d0              ; Convert to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#80, d0             ; Subtract dbra time and "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1              ; Transfer time for trap #4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adda_time_to_ASCII_de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; Address of decimal string returned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da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        ; Print the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ime_msg, a0        ; Print un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lea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a_memory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1, a0    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a_loop, a1 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da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dda_memory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2, a0    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dda_loop, a1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dc.b $D,$A,'LEA_ADDA Execution Results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_time_msg:    dc.b '   Time for 50,000 lea instructions: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_time_msg:   dc.b '   Time for 50,000 adda.l instructions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msg:        dc.b ' millisecond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_memory_msg:  dc.b $D,$A,'   LEA requisite memory: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_memory_msg: dc.b       '   ADDA.L requisite memory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msg:      dc.b ' byte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                         ; Align storage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.l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ds.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ds.l      0    ; Marks the end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_ADDA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50,000 lea instructions:      5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50,000 adda.l instructions: 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requisite memory: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A.L requisite memory: 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that I have used to compare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and requisite memory of specific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should have, by now, revealed their simila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It is appropriate that I present a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which can be used to perform such comparison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wing this algorithm with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, I will be able to reduc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compare algorithms, and, in additi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introduce the subject of algorith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first, my inclination was to include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performance testing algorithm in this chap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 with which I intend to discuss i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ifications would force this chapter to become ver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wieldy, therefore, I have decided to devo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chapter to the algorithm.  The subject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, then, is the design of an algorithm that is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accept a variety of instruction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as input and to generate suitabl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 and requisite memory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uggest that, if at all possible, you read The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nnium, by Christopher Evans, first published in 198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king Press, before you turn to chapter 7. 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, I think that you should read Chapters 12 through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cuss the following subjects: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, Can a Machine Think? and Towards the U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Machine.  If you follow this advic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feel more comfortable with my use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as it applies to computers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mphasis in this chapter, as it has b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hapters and as it will continue to b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, is accuracy, reliability, execution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site memory.  I feel that it is via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to maintain these algorithmic attribut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ogramming goals are eventually achiev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, I shall illustrate the manner in which the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these attributes leads to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which assume an intelligence of their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violating the computers are dumb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