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ST Modula-2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Incorporated, Foster City, California hereby gives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tains copyrighted information protected by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ill remain the sole property of Ana-System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is license and the COPYRIGHT notice are included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uild and/or test programs for evaluation 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py for distribution to others for evaluation 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 fee is required for evaluation, demonstration, or ma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licensing and registration fee is paid to become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 or any distributor of this software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na-Systems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, even if Ana-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 City, California 94404-0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Modula-2/68, and its distincti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na-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