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NOTES FOR M2/68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na-systems Modula-2 Development System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2/68 Compiler, Linker, libraries, and Development Sh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braries and the Shell were written in Modula-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with the ana-systems M2/68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find the following files in your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_m2_1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2sh.prg       Developmen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2sh.rsc       English resource file f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2sh_g.rsc     German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2sh.cfg       configuration file f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.prg    disk utilit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.rsc    English resource file for utility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_g.rsc     German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        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.doc       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.doc  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.doc  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.doc    your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_prof.doc   profile of ana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2_desc.doc    general description of the M2/68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.ord     product order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_m2_2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2.tos         M2/68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_m2_3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2.lnk         M2/68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_m2_4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.arc        library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.arc        library .SY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.arc        library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_m2_5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cs.tos      public dom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cs.rc       emacs key bind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cs.hlp     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cs.key      default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rchives also contain Copyright, License,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AN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inimum hardware requirements to use the M2/68 syst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520ST with 2 disk drives (single or double sided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40ST with 1 double sided drive.  What this boils down t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um 1 meg and a double sided drive, or 1/2 meg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.  (See 'Configurations' below for recommended setu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2/68 Compiler needs about 300K of RAM to compil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dium sized program.  If you are using a 512K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ans you can run the Compiler from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ll but you probably can't use many desk access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definitely can't use a RAM disk to speed things up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in this category and the Compiler issues an '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' message, you must reduce your memory consum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do this by either removing desk accessories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panel) and/or reducing the size of the modu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ing.  If you have a megabyte of memory you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M disk and load the libraries into it to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must always be in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2SH.PRG       UTILITY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2SH.RSC       UTILITY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2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PRG provides a number of disk utilit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 from within M2SH.PRG.  It does not, however,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resent.  When it is missing, the menu se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SH.PRG which represent the utility routin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favorite editor you should use that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croEmacs.  We recommend TEMPUS by Creative Computer Desig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n excellent GEM editor which interfaces clos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elopment Shell (see 'Editor Interface'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or 520ST (1/2 meg) with 2 single sided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 you will leave in drive A should contain the M2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UTILITY files along with your editor and sour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repare Compiler and Linker disks for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drive.  The Compiler disk should hold M2.TO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called something like M2LIB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YM files.  The Linker disk should hold M2LNK.TO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called something like M2LIB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OBJ files.  With this setup, just before you call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insert the Compiler disk and just before you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ker you must insert the Linker disk (into drive B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using this setup you can use the M2SH.CFG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upplied with the possible exception of chang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(see 'M2SH.CFG'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or 1040St (1 meg) with 1 double side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prepare a double sided disk like the one fo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in the 520ST setup and add to it M2.TOS and M2LNK.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also prepare a disk with the complete M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(all .SYM and .OBJ files).  Then, upon boo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create a 200-300k RAM disk and load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ies onto it.  If you are using this set 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eed to adjust some of your M2SH.CFG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(see 'M2SH.CFG'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or 1040St (1 meg) with 2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is is your hardware configuration you have, essenti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choice of the two configurations given abov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run the Compiler and Linker from drive B, and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is double sided, you should include on it M2.T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LNK.TOS, along with the full M2LIB subdirector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hat using a RAM disk will improve developm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or a system with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create a MODULA_2 subdirectory and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ables and library subdirectory into it. 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Shell locate facilities to install the variou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(see 'M2SH.CFG' below).  This is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set both in terms of speed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s stated, it is possible to run the whol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double sided disk on 1/2 meg or more.  You must be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to leave room for the Compiler and Linker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on the disk.  The amount of room needed depends on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rogram you are building, and only experiment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 limits.  (If you are sure you won't nee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utilities you might leave the UTILITY files off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f you have a 1 meg (or greater) machine, you migh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ment more with ram disks to find the fas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SH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2SH.CFG file contains a number of parameter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set from within the Shell.  Choosing 'Save Config'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Shell will alter M2SH.CFG to conform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s.  Each time the Shell is run it looks for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it is found, the Shell sets its parameter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.  The parameters include location of th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r, and Linker among other things.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are explained in the Shell help screens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 when in the Shel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interest here are the environment variable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system variables which the Compiler and Link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cate the Modula-2 libraries and to determine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emporary files.  The M2TMP variable tell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nker where to put their temporary fil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before the compile or link is finished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current directory.  The SYM and OBJ variable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and Linker respectively where to find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, again, the current directory.  As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, the variables (which you can view and change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Env Vars' from within the Shell)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@B:\M2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@B:\M2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2TMP=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se strings is CRITICAL.  What they me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    the .SYM and .OBJ files are located in B:\M2LIB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merged all the .SYM and .OBJ files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(as recommended for certain setups) and 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on RAM drive D, you will need to change the 'B:\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'D:\' in both places.  The M2TMP variable simpl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emperary files will be place on the root of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libraries are in a deeper subdirectory,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hing like   SYM@B:\LIB\M2LIB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put the Atari GEM libraries (aesvdi, aes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icalls) in a separate subdirectory you migh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 SYM@B:\LIB\M2LIB\@B:\LIB\M2GEMLIB\ .  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ssentially two paths specified here, each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@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ll loads the English version resource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use the German version simply remove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he English version and the German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ell provides two features which an editor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antage of to improve the ease and speed of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is that if the editor returns an integer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Shell when it terminates, the Shell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oke the Compiler, passing it the name of the fil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edited.  (If you are using TEMPUS you would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via Alt-(keypad)1.)  The second feature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 errors occur during compilation and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to the editor (at the prompt), the edit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oked with the names of the source file and the err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.lst) on the command line.  If the editor is able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e windows in response to commandline argume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et both files for easy error correction.  (TEMP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dvantage of this.)  The supplied version of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pen only the source file, but you may op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by pressing (shift)F9 (see emacs.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-systems Modula-2 libraries and the Atari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re supplied to you combined.  The Atari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esvdi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escalls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dicalls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mdos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bios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ari specific libraries have not ye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 modules for all libraries are also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se as a reference to the libraries. 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tari libraries you will probably need reference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(such as the excellent Compute's Technical Reference Guid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NOT COMPILE THESE DEFINITION MODULES AND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ING .SYM FILES BECAUSE THE NEW TIME AND DATE STAMP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LINKAGE WITH THE CORRESPONDING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ON US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system doesn't have a built in real time clo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set the Control Panel clock on boot up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the file date and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obtain help on any menu item by holding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you click on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s in the File and Execute menus may be select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 commands in addition to mouse clicks.  They a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sequences -- you hold down the Control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indicated character key (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't really get into trouble by just experim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ng menu items -- there is always a Cancel o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which you can use before anything act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in the case of 'Save config' -- no chanc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c domain editor microEmacs is inclu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  See the emacs.rc, .hlp, and .ke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started.  Various versions of microEmac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ocumentation, are available on 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and Linker may be run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such as Micro C Shell.  Take a look at M2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how you should set environment variable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on use of the command line (inclu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) is found in the Atari M2/68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-archiving with only single sided drives, put arc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ne drive and the arc file on the other.  This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cessary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