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view this document, 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cense provided at the end.  To become a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in the following Registration form and retur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eck, money order, MasterCard, or 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t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 94404-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____________________________ State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 _______________ 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/68 version you have (from "About M2/68 ..."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urchase 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6.5% sales tax 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..........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Date ____________________ Phone (     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items you would like (descriptions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Registration                              $35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tandard Distribution                     $8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Developer's Distribution                 $17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User's Guide             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na-systems Libraries Manual              $4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Libraries Manual              $4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ross Development Guide and Libraries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urrent Shareware Distribution Disks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ailable only at time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Libraries source code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oduct Update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Update Certificate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'TEMPUS' text editor                      $3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'Modula-2, A Complete Guide', by King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shipping an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.00 for destination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for destinations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s containing items marked with *, please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&amp;H charges for destinations in North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$10.00 to the S&amp;H charges for destination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confusing, see the file SAMPLE.OR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vailability and all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consists of payment for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M2/68 product.  As a registered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semiannual Product Status Repo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the additional M2/68 compone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are encouraged to submit comments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istribution provides you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s above), a copy of the current vers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isk, and three manuals -- the Atari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Libraries Manual, and the Atari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veloper's Distribution provide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, a copy of the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n disk, all four manuals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s at any time for $10.00 plus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ous utilities such as XREF and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available to any registered use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, except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M2/68 User's Guide -- a description an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na-systems M2/68 Development Shell, Compil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as implemented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-systems Libraries Manual -- a description an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the Modula-2 libraries as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-systems product, including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M2/68 Libraries Manual -- a description an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the Atari AES, VDI, GEMDOS, BIOS, and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s supplied with the ana-system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Development Guide and Libraries --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braries for the M2/68 cross developmen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hareware Distribution on disk --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library source code -- source code for the A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, GEMDOS, BIOS, and XBI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 -- a copy of the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 Certificate -- a coupon redeamabl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Upd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EMPUS' - a fast GEM text editor by Creat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odula-2, A Complete Guide' - a very good Modula-2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y K.N. King (published by D.C.Heath and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-- will be provided online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BIX. (Only available to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U  E  S  T  I  O  N  N  A  I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ion of the following questionnaire is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but it would be apprecitated.  Please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questions as you can.  This will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fit our product to its us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equipment you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520 ST                     __ Sing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520 ST (memory upgrade)    __ Doub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 1040 ST                    __ Secon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Mega ST                    __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olor monitor              __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tari 8 bit      __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64/128          __ PC/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miga            __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pp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s you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STart            __ 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ST Log           __ 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ntic            __ ST In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you program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ssembly         __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Basic            __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                __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obal            __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Forth            __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(s) you us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______________________________________ Ag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, ST, 520ST, 1040ST and MEGA ST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s a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is a trademark of Creative Compu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Apple II are trademarks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4, C128, and Amiga are trademarks of Commodore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XT, and AT are trademarks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Foster Ci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tari ST Modula-2/68, is furnished under a licens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copied only in accordance with the terms of such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copyright notice.  No title to and ownership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trued as a commitment by Ana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odula-2/68 is distributed by ana-systems as SHAREWARE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aluated and found useful but WITHOUT ANY WARRANTY.   N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ccepts responsibility to anyone for the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fer to the Atari ST Modula-2/68 Shareware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Atari ST Modula-2/68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conditions described in the Atari ST Modula-2/68 License.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should be included with the files you received with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.  It should be in a file named LICENSE.DOC. 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cense file must be included when copies of Atari ST Modula-2/6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-Systems, Modula-2/68, and its distinctiv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ST Modula-2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Incorporated, Foster City, California hereby gives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copyrighted information protected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ill remain the sole property of Ana-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is license and the COPYRIGHT notice are included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uild and/or test program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for distribution to other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 fee is required for evaluation, demonstration, or ma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licensing and registration fee is paid to become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 or any distributor of this software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na-Systems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, even if Ana-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City, California 94404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Modula-2/68, and its distincti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