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arison Plu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5, E.Monaco @DataBaseme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Comparison Plus Utility is ShareWare. That means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you are expected to compensate the author for his or her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ort by register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gister File Comparison Plus Utility (FCPU) you can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r money order for $2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5244 Chestnu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ne, MI  48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will also accept a GEnie gift of time from GEnie subscriber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a gift of time you need to type: M080 at a GEnie prompt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ift Of Time area. If you choose to send a gift of time- convi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your credit card, send a $20 GOT to E.MONA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is provided "as is", use of this software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"your own risk". Neither DataBasement Software nor the author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d responsible for any loss of time, data, hardware, software or 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e to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may be copied as long as this documentation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archive. Under no circumstances are you given permission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or documentation in any way or means. This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ed via PD disk houses and on CD-ROM as part of a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e Atari Shareware/PD software. I only ask that a reasonable fe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ged for media and shiping and handling. As is often the cas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D/ShareWare distributors do much better than the authors themselve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note, if FCPU was obtained from a PD/ShareWare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hor has NOT received payment of any kind. Registrat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t directly to the address 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Comparison Plus Utility allows you to quickly and easily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files. In addition it will allow you to create an update fi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nd other FCPU users to update any file for example program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 is designed to work in any 80 column resolution (sorry low-rez'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work on any machine from the 520ST through the Falcon 030.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legal OS calls, as such should work with graphic cards, multi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ons like MultiTOS/Genev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FCPU simply place the program and its resourc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location and double click on FCPU.PRG. The program will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esented with a reminder to register the program, click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press return and you will be greeted by the credits dialog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removed by clicking either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's File options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e Files-           Will compare tw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sum A File-         Will generate/display a 16 bit checksu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Update File-      Will allow you to create an updat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type of file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Update File-        Will validate an upd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Update Description- Will read/display the description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File-             Allows user to update a fi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lied upd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t-                    Allows user to exit F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's options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 Compare-           Will quickly compare tw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e (no buffer)      Will compare two files reporting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window (page)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e (use buffer)     Will compare two files buffering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ey may be scrolled through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In Decimal-      Will display offset and byte compa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decimal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In Hexadecimal-  Will display offset and byte compa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hexadecimal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ompare two files you should first select the method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 FCPU to compare the file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 Compare will compare the files in 16K blocks. A modeles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window will open displaying the names of the files being compa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progress display. It will show graphicaly (via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) how much of the file has been compared. After each 16K blo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 line will be updated informing you as to how many byt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ed so far, and how many of them were different. When completed, F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s the totals on the status line and waits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e (no buffer) will compare two files a byte at a time each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 that differs from one file to the other will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byte offset  byte for file 1  byte for file two. FCPU re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bytes compared and the number of bytes that differ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last line of the page. The last line of the page will be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a key to continue or that you are done, and press a key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 allows the limited ability to multi-task. When text is being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screen or FCPU is waiting for a keypress you can do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select enabled menu items, move, size, close windows, etc.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pare window effectively cancels the current compar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e (use buffer) will compare two files 1K (1024 bytes)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 uses local stack space which is why the buffers are small. FCP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mpt to allocate all but 32K of memory to hold the differen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wo files. Each byte thats different in the two files takes up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memory, 4 bytes for the offset, and one byte each for the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s of the files. FCPU will compare until the file is done or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complete filled up. If the buffer fills before the file is done F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s you that there is no memory to continue. Your only op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, if you wish to compare using the buffer, is to try to free all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by not running accessories, alternative desktops, etc. A 4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hine should be able to buffer a 500K file without much problem..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several accessories and an alternative desktop such as NeoDesk. F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display the progress dialog updating it accordingly as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selecting the compare method, chose Compare Fil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s you would like to compare. FCPU will compare up to file #2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bytes. For example if the second file is 300 bytes and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,000 FCP will only compare the first 300 bytes of each file..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 file is larger FCPU will compare all bytes of the first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s &gt; than the size of the first file will be reported as be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well. In the window however instead of a byte value being display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see N/A (not applicable) to inform you there was no byte in file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r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 handles and reports a variety of erros such as read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errors, etc. Errors are usually reported via form_alert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be presented with various choices such as retry, reselec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ce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any time the compare window is open, (while printing or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keypress in the case of no buffering) you can change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ation from Hexidecimal to Decimal or the opposite. When FCPU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 keypress you must use the menu as keyboard equivalent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summ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report a 16 bit (4 digit Hex) checksum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CRC-16 checksum polynomial. This option can be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 method of comparing files. If the checksums for tw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you can be relatively sure that the files are indeed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ddition checksums provide a method for validating a files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ample FCPU saves checksums for update files to insur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intact (error free) and to verify that the correct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d. (More on this later). While not really useful to the averag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has been included because FCPU itself works with checksums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an interesting use for them yourself. Not to mention you can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ol progress display chug away! *smile* Seriously though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hecksums FCPU generated for its own files, you may wish to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files again to insure that they are intact and error fre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sums are valid for version 1.0 of FCPU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:         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    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.PRG       0xD1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.RSC       0x4E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ing Updat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 has the ability to analyze two files and create an upd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"update" file, FCPU can create the new file using the old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ample a programmer who has made additions/corrections to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create an update file. He/She would select the ol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nd than the new (updated/corrected) version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CPU would create an update file. The author could then make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vailable to his userbase via the electronic network- onlin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GEnie, and CompuServe, the internet, etc. In this way updat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made available without actually putting the program, etc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work... obviously for ShareWare and Commercial software,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not want just anybody to be able to download their programs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files (typically using the extension .FCP) are depend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son already having the old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FCPU to update software has advantages for both th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ftware creator. The creator can provide a simple and reliabl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hod free of the normal hassles, such as mailing the upgrad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/her users. The user has the option to download the upgrade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ety of services and update the software at their convenienc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ing sometimes for months, for their upgrades to arrive via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stated earlier, FCPU uses CRC-16 bit checksums to vali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file's integrity as well as the integrity of the actua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elf.  When Create Update File is selected FCPU will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elector asking for the first (old) file, this should be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of the software or the file you wish to be updated. Next FCP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 for the second (new) file, which should be the updat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, or the file the old file will be "updated" to. If all goes well, 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s exist, FCPU will allow you to name the update file. FCPU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ing the path of the new file, with the name of the old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on of .FCP.  Pressing return or selecting OK on the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cause FCPU to use these defaults. You may change the path,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on of the update file as you see fit but the defualt path/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suffice. I strongly urge that you do NOT use a differn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update file (from .FCP) as it provides an easy way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files and the fact that FCPU created it and can be used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iven software. Once you have selected the update file a mod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displayed allowing you to enter 7 59 character lines wor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 for the update file. Typically this should b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tinent to the update file. For example you might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update file will upgrade File Comparison Plu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0 to version 1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consult read.me file for upd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can see the above example would be both informa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tinent to the update file in question. Select OK when you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ling out the update fil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FCPU has all the file information it needs it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sums for the old file and the new file. It will build the upd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checksum that as well. All three checksums are stored in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s well as the old and new file size. FCPU will als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of the old file- to use in the updat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ess display will inform you as to what FCPU is do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far along it is (its progress). Once the update file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may be compressed (using Zip, LZH, ARC, etc), upload or whatever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are the sole property of the entity who created the files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s for. What this means is that if you create an update file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version of a program you wrote to a new version the update file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you. If you create an update file for someone elses product-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s held under the same copyrights as the files the update is fo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words, you should NOT create updates for files which you do not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egal copyrigh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ing Updat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 this item brings up a fileselector asking for a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.FCP) file. Selecting an update file will cause FCPU to test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ure it is an update file and that it is correct (it does thi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file's check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ing Updat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 Read Update Description will cause FCPU to promp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file. If the selected file is an update file FCPU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 File's Description form- FCPU will not allow you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 of the update file as this action would invalidate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's calculated checksum. Selecting ok will exit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 Update File will prompt FCPU to ask for an update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update file is selected, FCPU will display the update 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will hopefully explain what the update is for and giv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tal information that is necessary. Selecting Ok causes FCPU to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pdate file (insure its error free). Next FCPU will prompt for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riginal file) using the filename stored in the update file as the defu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Once a valid file is selected FCPU calculates a checksum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compares it to the checksum stored in update file for the old (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), thus we are almost positive that the selected file i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o be updated.  Finally FCPU will allow you to select the path/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 updated version will be saved as. FCPU will allow you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riginal file, it warns you first, and I do not recommen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case.  Note: you should ALWAYS perform updates on a copy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nd not on the original file itself- just to be on the safe side, c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no going back to the original from a messed up update. F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ually builds the updated file in a file called _FCP_TMP.UPD and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ttempt to unlock the updated file you chose and delete it, so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name _FCP_TMP.UPD to the filename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any error occurs you will be informed and give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ices. If the update is successful you will be inform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hors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comments or suggestions feel free to drop m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GEnie, or send a letter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