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Amiga Aegis conver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ook a little longer to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do a repain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t's done now ..onl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....aaarg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true artist of all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f you remember Mr Sachs..he di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miga stuff like 'castle' and the 'gorilla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'protege' is certainly doing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is series are 'clown','marily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ghter plane (still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have fun  see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e fer now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(Radica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 get me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provost grah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 AB1 8H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scotlan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a know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