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zlich Willkommen bei Spitzenreiter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tzenreiter II liegt der Gedanke zugrunde,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 moeglichst in kurzer Zeit eine volle S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elt. Deswegen wurde auf Torszenen, d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elablauf nur unnoetig in die Laenge zieh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m 20.mal Ansehen auch langweilig werden, verzi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Kritik und Anregungen wenden Sie sich bitte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ingstr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97 Huenfel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06483/6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nun zum 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Einstell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Starten des Programmes erscheint zuerst das Titel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iessend erscheint der Screen, auf dem Sie die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ehm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ie koennen die Anzahl der Mitspieler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e koennen die Liga in der Sie beginnen wollen,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e koennen die Stadiongroesse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e koennen ihr Anfangsvermoegen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Und Sie koennen festlegen, ob die Ergebnisse und Tabellen nu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en gezeigt werden, in denen sich Spieler befinden oder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Ergebnisse und Tabellen aller Ligen geze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eben haben Sie die Moeglichkeit, Spielstaende zu laden, Spie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nachzuladen oder Wappen und Vereinsfarben nachzu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ppen und Vereinsfarben werden nicht bei Spielstandssp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abgespeichert, sie muessen deswegen bei jedem Spiel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n werden(nur wenn andere Wappen als die Standartw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wer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serdem kann eines von drei Spielsystem gewaeh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ontinent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er einen Sieg gibt es zwei Punkte, fuer ein Unentschiede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se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er einen Sieg gibt es drei Punkte, fuer ein Unentschiede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lka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er einen Sieg gibt es zwei Punkte, bei einem Unentschied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 den Mannschaften ein Punkt ausgelost(50 zu 50 unabhae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der jeweiligen Mannschaftsstaer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Vereinswah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en sie das Wappen des Vereines, den Sie trainieren wollen,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Trainingsl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nfang der Saison bekommt man mitgeteilt, welches Ziel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 vorgegeben wird. Man erfaehrt auch die Praemien, d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 dieses Zieles win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muss die Mannschaft im Trainingslager auf die Saison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Trainingslager geht ueber 6 Wochen. Jede Woche kann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 auf den Button ENDE be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pro Woche, wenn das Training noch nicht abgeschloss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ein Testspiel ausgetragen werden. Dieses wirkt sich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ft der Spieler entweder positv(+1) oder negativ(-1) oder 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us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Testspielen nimmt der Verein ausserdem Geld ein. Die Hoeh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ienstes richtet sich nach der Kraft der Mannsch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ner Trainingswoche kann am Montag, Dienstag, Mittwo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erstag und Freitag trainiert werden. Klickt man auf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, die einen Trainingstag symbolisieren, kann die Kraf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schaft entweder um +1 oder +2 zunehmen oder um -1 ab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+2 oder -1 so ist die Trainingswoche be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inem Tag kann nur einmal waehrend der 6 Wochen ein +2 ersch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so eine -1. Das heisst, klinkt man eine +2 an, so kann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folgenden Trainingswochen an diesem Tag nur noch +1 o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Op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tionen gliedern sich in 2 Gruppen: Buttons und Entscheid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glichk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linken Seite erkennen Sie in der Screenmitte 5 Buttons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sind d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eiter zur Auf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inken Sie diesen Button an, so wechseln sie zu Aufstellungs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d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inken Sie diesen Button an, so erscheint ein Menue, in dem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hr Stadion vergroessern oder verkleiner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er diesem Button verbergen sich die Statistiken, die Sie wae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Saison ueber folgendes inform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jaeg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waerz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chauer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onv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ch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 Anklinken des INFO Buttons erscheint ein Screen, de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en bereithae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chneiden in den letzten 6 J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echster Saisons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echste Saison Nieder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linken Seite befinden sich ebenfalls 5 Buttons. Z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weiterer Button um zum Aufstellungsscreen zu gelangen und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4 Buttons, die die einzelnen Transfermaerkte symbolis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em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ehr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feld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riffspie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Entscheidunsmoe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ntscheidungsmoeglichkeiten sind zwischen den Button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 des Screens plaz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.TV Gelder und Sponsorenge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Heimspielen hat man die Moeglichkeit vorherzusagen wie das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hen wird. Je optimistischer man ist je hoeher ist das Ris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e" bedeutet Festgeld, also Geld, was man egal ob man verlier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nnt, bekommt. "Si" bedeutet Sieg, man bekommt den Betra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im Falle eines Sieges. "Un" bedeutet Unentschi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.Praemi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nachdem welches der Felder man anklinkt bekommen die Spiel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allszahl zwischen 0 und dem Wert des Feldes auf ihren Kraft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zuaddiert. Jeder Spieler erhaelt dabei eine eigene Zufallsza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"R" Feld bedeutet, dass es soviel wie das "5" Feld kostet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Zufallsfeld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.Eintrit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wird bei Heimspieln der Eintrittspreis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.Tr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Training laeuft identisch mit einer Woche im Trainingslager 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att einer -1 kann bei Training aber eine -4 angeklin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den 5 Buttons fuer die einzelnen Trainingstage sind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1x 2,3x 1 und 1x 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5.Medienbestech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Medienbestechung kann der eigene Image-Wert erhoe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Imagewert bringt bei jedem Heimspiel Bandenwerbeeinnahm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g errechnet sich wie folgt:Image-Wert*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6.Reisemittel und Anreiseta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uswaertzspielen kann hiermit die Kraft aller Spieler erho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Areise mit dem Flugzeug bringt einen Kraftpunkt, 1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ehere Areise ebenfalls 1 Kraftpunkt und 2 Tage frueher anr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t 2 Kraftpunk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7.Schiribestech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der Betrag ausgewaehlt wurde, wird mit Anklink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vor dem Schiedsrichternamen der Schiedsrichter best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der Betrag ausgereicht hat, wird einem in der Bilanz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lle Schiedsrichter sind bestech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Transfermaerk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 die Transfermaerkte ist es moeglich, Spieler zu kauf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ieht, indem man den Namen des gewuenschten Spielers ankli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erscheint ein Menu, indem diejenigen Mitspieler, die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e an dem Spieler haben, dies durch Anklinken b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nnen. Anschliessend waehlt der Spieler bei mehreren Interess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einen Verein heraus, dies geschieht per Zu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chliessend kann der Mitspieler die Vertragslaenge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de ein Transfermarkt benutzt: ist er fortan fuer den Mit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rrt und kann nicht angeklinkt werden. Diese Sperre wird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 und am Anfang einer Saison aufg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Aufstell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Aufstellungsmenu koennen die gleichen Button wie im Optione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klinkt werden. Allerdings bedeuten die beiden obere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"gehe zum Spiel". Diese Buttons koennen nur angeklink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11 Spieler oder alle verfuegbaren Spieler aufgestell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weniger als 11 Spieler aufgestellt und es sind noch 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, die man aufstellen koennte, sind die Buttons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richen und koennen nicht angeklin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t hinter einem Spieler "kein Vertrag"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Anklinken des Spielers seinen Vertrag verlaengern o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er verkaufen. Andere Mitspieler koennen den 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auch abwer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folgt nun das Spiel, die Ergebnisse, die Tabelle und zum 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ilanz. Damit ist ein Spieltag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