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_EM.DOC             Philip I. Nelson           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've no doubt guessed, AMIGA_EM.PRG is a joke, not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mulate an Amiga on the Atari ST. On the plus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_EM.PRG is a free program; you may give a copy to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n't chang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IGA_EM.PRG is written in assembly language and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ctual Amiga screens. To save space, the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compressed format and uncompressed as needed. Nee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this is not a well-behaved GEM application;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accessories, dump the screen with Alt-Help, or be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-Amigalik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un AMIGA_EM.PRG in medium resolution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brief sojourn in the startup screen (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box or press Return if you're in doubt about what to d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rive in the Workbench screen. You can move the Work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clicking and dragging the drag b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o exit the emulator and return to the ST desktop (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l, I might add), click in the close gadget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much commercial software, AMIGA_EM.PRG is not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 not perform as advertised (or as ho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ish). Only three of the tools shown in the Workben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unctional. (The Trashcan does nothing. How many Amig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discard, anyway? Think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ick on the Preferences tool, you fl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screen, which looks impressive and may conv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 among your onlookers that you really are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Sadly, nothing on this screen works except the Canc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Workbench window is an 'Atari ST Emulator' tool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ults of using this tool will be familiar to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Amiga programmers may recognize one or few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ick on the AmigaBASIC tool, you go,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to the Microsoft AmigaBASIC screen. Conveniently,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s loaded a program (a purported ST emulator) into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he command 'run,' and positioned the curs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command in the BASIC Output window.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 about this situation, you can click in the Output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gadget and return to the Workbench. To learn what it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n ST emulator from within an Amiga emulator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After that, you're on your 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