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./\               /|      ____.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___/  \       ____  / |     (____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       &gt;  __./    \/  |    /       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_____/  /,  \    /    \  /         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\____) //    \  /      \ \__.      /    _____^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,     \ \_     !!  /\    \   &gt;     /   (____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/       \  |    !! /  \    &gt;  &gt;,   /    /      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`        &gt; |      /   /   /  //    \____&gt;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     / /      &lt;___/   /  /'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_____/ /______________/  (__________~Sine~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!   !      !       !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M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`Present you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/ | | � ~/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\ |-| | /_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GFA 3.5E STE DEMO RELEASE IN 1996/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MORE THAN 180 Ko SAMPL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DEMO WORKS NOW ON FALCON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SAMPLES ARE REPLAYED AT 12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8 Khz SO IT GOES 'A BIT' TO FA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'LL BETTER BUY A STE :-) SO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MUST KEEP SCHIZO.PRG AND SCHIZO.D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FOL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JUST HAVE SCHIZO.PRG,SAMP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PLACED BY AN 'OLD FASHIONED' SOUND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ADE LAST YEA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'LL BETTER RUN THIS IN LOW RES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0*200 IN 16 COLO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IF YOU CAN'T RUN IT,DESTROY SCHIZO.D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SOUNDSHIP INSTEAD OF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'LL HAVE THEN MORE MEMORY LEFT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'RE USING SOUNDSHIP MODE ON 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OT WITH &lt;CONTROL&gt; (There is still a bu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looping with the replay rout..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RE IS STILL A HIDDEN SCREEN..FIN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freeware,so you can copy it freel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py all files : SCHIZO.PRG,SCHIZ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IZO.DOC,if you want to deal it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S....     Sine/IDEM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ng 'so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INTRO/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LURP         : A GFA 3.5E STE DESIGN PAR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ANKERZONE    : A GFA 3.5E STE INTRO WITH REALTIME MAPP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ORN          : A GFA (OUIA...)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GAM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INYAPRAB (??) : A GFA 3.5E STE WOLFENSTEIN LOOK A LIKE GAM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PONTONS       : A (...HUM) GAME (arrf..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SHOOTC        : A SPACE INVADERS' CLONE..(ONE MORE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/RDT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Ker/MJJ P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ster/THE LIF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,Krabob/MAN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e/IDEMLINE - RAVELLI Pa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Rue Charles Andre Bou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250  REVEL  - 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Sine/IDEMLINE/15.09.Annee stellaire 9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