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ntiFILE v1.2 recognize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SVX samples (IFF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FF samples (IFF,AIF,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BM animations (IFF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ari executables (PRG,TTP,APP,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C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omik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re-C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omik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R samples (A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 pictures (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lamus files (CVG,CDK,C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tor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to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X modules (C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 vectorgraphics (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 musics (D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 video data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x pictures (E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pictures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BM pictures (IFF,LBM,BBM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EG pictures (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ZH archives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sound samples (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I musics (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executable files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ic shadow archives (M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ID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512 pictures (SPU,SPC,S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S bank files (MB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F pictures (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paint pictures (T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 samples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D files (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V samples (RIF,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Perfec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MG pictures (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 archives (ZI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