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  A  Q  U  I  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nt-Crew Production @93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by Pips</w:t>
        <w:tab/>
        <w:t>:</w:t>
        <w:tab/>
        <w:t>Pires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,r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3140 CHATEL-GUY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tact him for any graphix stu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de by Axiom</w:t>
        <w:tab/>
        <w:t>:</w:t>
        <w:tab/>
        <w:t>de Coatpont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, rue JJ R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0 P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MAIL</w:t>
        <w:tab/>
        <w:t>:</w:t>
        <w:tab/>
        <w:t>ECL327@CITIL.CITILIL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AQUIN's world !  Here comes th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in order  to play with this stunning g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runs on every STF or STE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 . It takes almost all the memory with 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, you are supposed to play only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          quit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         toggle On/Off the playfie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case of serious headach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button of the Mous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the solution during a play, bu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 Reset  Button will show you again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ips'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a bit  difficult  at the beginn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after three or four succesful attemp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chocolatewar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let's enjoy the gam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xiom from DN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327@CITIL.CITILILL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