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The Vortex 0.2 : &gt;&gt;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GT Turbo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NFT : Note from translator, RaZ it is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'The Vortex ?'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ose who follow us know that we have a crash-proof pro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STF/STE,(available on our site), The Vortex is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ique PRODS sur notre site) et bien 'The Vortex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lcon version !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, if you know Ametyste, you could avoid the first p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is text, others may have a look at the follow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nation 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rs sure know how hard it is to code demos and game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you need maximum CPU power, and one solution for th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voiding system and system calls (Vdi, Aes, Bios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bios, etc...)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when it crashes, you can only reboot, as you can't g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 to your assembler (Interruptions are dead, screen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ong place, etc...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e is our solution : 'The Vortex'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tex modifies a few vectors (Bus error, Adress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s, etc.) to ease (or even authorise !) recov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fav assembler after a crash !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an error was to occur (Does it happen to you ?!?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tex will recover from the crash, display so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s (68000 registers, error number) wait for a keyp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ving all clear !! Thus getting back to your editor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has been modified in case of infinite loops 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thing to do is to put The Vortex in the root di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your disk (A: or C: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opening the accessory, you have different choices 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tate : Installed : means error vectors are The Vortex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ne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moved : means original settings are us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from boot is to say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set : as previous !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save state : If you modified registers and wa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The Vortex to take them in accou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cuts are in brackets : (S) means Ctrl+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ould exit the accessory with (C) =&gt; (Ctrl+C)         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 II 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s displayed are slightly different from Ametyst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course, registers are (d0-d7/a0-a7) and th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countered error. 68030 Status Register (SR) state wh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sh happened, and PC (NFT : ??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info displayed is displacement and the form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are displayed together (at the moment !). (NFT 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cement is said to be address of the error vector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something like that, and format is a technical ter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sure about its meaning, as usual, been warn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are the first 4bits of the display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cement is what's left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cement,, only thing that may be useful to you,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cement (NFT : translated as is, don't bother ask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), it shows you the vector who generated the cras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Example : $10 -&gt; Illegal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is the save format of the crash (NFT: well...)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you have the hexa code of the instruction whi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the crash, next version will feature a micr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ssembler which will allow to display clearly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 !!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preview, if you feeel in need of some mo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, contact us. You find a bug ? Contact us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arently, there is still a bug with drives (NFT 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ppy or hard ??) but it is hard to redo, anyway i m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corrected it for the next version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give a return address, so if you code under GEM (Vdi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s) you'll be able to close your station properl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us on : Cerebral-Vortex.ne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tari-forum.ne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Yaronet.com (Atari Section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lt;&lt; Cerebral Vortex Software Development 2004 &gt;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