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Quelques explications  propos du programme RESET.PRG en dossier AU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------------------------------------------------------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 a  t  conu  pour vous permettre  de ripper 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des systmes de dcodage ou des packers  tant soit peu modifis 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es techniques de protection  qui empchent le ripper de dtecter 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usique utilise (ainsi que pour les graphiq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donc l'ex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devez  pouvoir lire 'Ripper installed in Ram' . Si vous ne vouli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 programme, vous pouvez encore presser &lt;ESCAPE&gt; pour le quitter.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'emplacement de la mmoire  ripper ainsi que sa long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va vous demander ensuite si vous dsirez lancer une dmo (ou un jeu)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'execute  qu' partir du boot . Si vous tapez 'Y', vous  devrez in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 qui  doit etre boote . Si le boot  n'est pas excutabl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etrouvrer  devant  le bureau GEM. Cette option  assure  un maxi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le Falcon 030 pour les dmos dites ancie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ressez une autre touche, vous reviendrez  devant le bureau GEM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lancer un fichier ex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 un moment vous dsirez mettre le ripper en action,mettez 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frence vierge (et formate) dans le lecteur de disquette, et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 vous  ne  dsirez  pas  que 'RESET.PRG' s'installe  en mmoire,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ra de presser la touche ALTERNATE jusqu' ce que vous voyez appara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'Program Abor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fichier 'RIP.BIN' est cr si le reset est oprant . Sa taille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mmoire  ripper est dfinie par vous-m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version  actuelle  assure  un niveau  de  compatibilit  lev 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rcentes du Tos au niveau du re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 certains programmes dvient le vecteur reset ou crasent le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ce  cas, il est  fort probable que  le ripper  devienne  inoprant. 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 assez souvent avec des protections bien fai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les fanas  du GEM (je dis cela en pensant  Dm Violator), sachez  qu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  rsidant   ne  supporte  pas   la  norme  XBRA ,  primo , pour  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lusivit des vecteurs modifis, et secondo,parce que je vois mal une d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nor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 Computer of ADRENALI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