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other outstanding demo from Tony Barker,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Australia Ltd. Get out the Stereo speakers to hook them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for this demo. The sound alone is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essential for the dem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1.dat dat2.dat ttwar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 is written to take advantage of 32Bit 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shows a noticable speed differrence if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ram. The minimum memory requirement is 2 meg of 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initial intro to the demo (ie: after the first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wiggly horn blowing color bit and the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) you can control what happens on the screen.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speed is controlled by the (+) and (-)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Hit the (+) key a few times to really se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The 3D object on the screen can be changed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numeric keypad. The SPACEBAR toggles between automati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mouse controlled 3D object and no object at all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-9 control what effect the animation uses for display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back to automatic effect cycling. And of course 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the program back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 really should be heard through a stereo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, and should be on a machine with 32 bit 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t doesn't really matter. If you hate wa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imation the first time round hit the speed cont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ire thing run through quicker and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la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imation running in the background was cap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custom written software and using the vidi S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400 frames and if run at the same rate 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bout 1.5 mins of 16 greyscale video. The half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ansion is calculated in realtime as needed. The mil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D object has over 60 faces and the 3D star field has 150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uring the intro complex 3Dimensional calcul- ations are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200 points. The entire demo was written in two llooonnn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(thats all the time I had to spend writing this on a 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program was written by Tony Barker from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is copyright him. The Star Wars images and music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yright Lucas Film. The demo is public domain an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for any reason you can get me at:  Tony Bark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10/65-71 Trafalgar St Stanmore N.S.W. 2048 Australia Ph.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