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L:  The Versatile RAM Buffer and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Moshe Braner   </w:t>
        <w:tab/>
        <w:t>&lt;braner@amvax.tn.cornell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long files without holding your computer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ave the screen as a disk file when you press Alt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a hard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do some fancy printout, but your word process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hat you think you told it to.  You would like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control characters were sent to the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on a remote printer, send a document e-mail, o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, but your word processor (or whatever) will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its own wierd format, not as a formatted ASCI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inter-driver to print graphics from program X on prin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uld like to use printer B.  You have the document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You could easily write a "post-processor"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e set of control chars with another.  But firs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apturing the output for printer A in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possible with the program "BARR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ARREL for the first time in a session (from the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 folder) it installs a RAM buffer plus som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desired size of the buffer in units of 12K: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9.  (You need to press '3' (i.e. a 36K buffer) or mor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DEGAS format screen dumps.) Then, and every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) program later in the session, you get to choose items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printouts in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hardcopy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barrel                         - make room for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barrel to a disk file          - file the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file into barrel              - for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DE forma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AS forma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printing                  - after Capture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printing only             - but can resu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                                - but leave settings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L intercepts all BIOS calls, and when they concern the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hem to a RAM buffer.  BARREL achieves background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routine in the 200 Hz system timer interrupt (that'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for text but rather slow when printing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 BARREL to read a file into the RAM buffer.  That is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 a file up for background printing.  The barre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d whenever background printing catches up with the saved stu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ptied upon writing to a file, so if you want to do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lso redirects the screen dump vector, enabling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in RAM, in either SCODE or DEGAS format.  A "screen du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either pressing Alt-Help, or by a program (e.g. N-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XBIOS screen- dump function.  If the screen dump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was enough space available in the barrel)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ink' as a confirmation.  The captured data may then be saved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ning BARREL and pressing 'W'.  SCODE is a format tha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coded as text, so it is ideal for sending pictur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(no uuencoding necessary).  You must use the S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iew the picture, print it, or save it in a standard bi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Note that when using DEGAS format dumps in BARREL,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elps overwrite each other, only the last saved screen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CODE format dumps, they accumulate in the barre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enough space.  Individual dumps are separat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fter you write the barrel to disk you must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dumps (and remove any other text preceding coded du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format of the saved graphics is NOT printa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creen dump does not go through any BIOS calls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int an Alt-Help screen dump in the background without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CAN spool the output of a program that prints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e.g.  a GEM metafile) as long as the program call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out() function to print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"immediate hardcopy printouts" just turns off int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If you want to actually remove BARREL and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holds, you have to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