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lacement standard library functions for Atari ST with Alcyon C v4.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1.00.0, by Dale Schumacher, last modified 10/12/87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bs           Conditional complilation flag   (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        Boolean true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      Boolean false   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       General error value         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           Null pointer                    ((char *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ILES        Maximum number of open streams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T          Maximum signed integer value    (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T          Minimum signed integer value    (-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IZ          Standard stream buffer size    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IZE        Maximum size of a pathname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            End of file indicator       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S             End of string character         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STKSIZ = 4096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defines the amount of run-time stack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 The default value is 4K, which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pplications.  Since dynamic memory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ck, this value need only be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s and deep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in(cmdline, cm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md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s command line, opens standard files, plus other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. Then calls user's main() function.  If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exit() is called with a 0 return valu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treams are initialized by _main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in           Standard input,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out          Standard output,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err          Usually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prn          The standard printer (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aux          The communication port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initargs() function is called to 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s "_argc", "_argv" and "_envp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values to be passed to the user's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itargs(cmdline, cm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md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mmand line and retrieve the environment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responsible for allocating space to hold th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, etc.  Values to be pass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function are stored in the global variables "_arg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_argv" and "_envp".  _main() initiallizes thes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no arguments are available.  If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arguments or the environment str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itargs() function, which does nothing, should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containing main().  This will result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ize and a smaller run-time im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itargs() function handles command line redirection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pand wildcards.  #ifdef's in the source code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 of redirection processing and/or addition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. If these features are desired, a copy of _init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modified for your application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ule containing your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argc, argv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not actually in the standard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somewhere in the user's cod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it by _main() are the number of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a pointer to a list of pointers t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environment string. 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is ignored by _main().  If the program wish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us code, it should call ex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and closes all open streams.  Returns &lt;status&gt;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 immediately, returning &lt;status&gt;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message "Abnormal program termination" to std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_exit() with a status cod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integer value unique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&lt;var&gt; in the environment.  If &lt;var&gt; is found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's value is returned.  NULL is returned if &lt;var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The returned pointer points into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&lt;entry&gt; to the environment.  &lt;entry&gt;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 removes &lt;VARIABLE&gt; from the environment. 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NULL if looking for this variable.  The second for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to the environment, with a null value.  getenv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a '\0' character if look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nvironment handlers don't support such "tag variable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is not recommended.  The final form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fest to use.  &lt;VARIABLE&gt; is installed (or replac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&lt;value&gt;.  It should be noted that the putenv()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 in many systems and therefore 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care should be taken to prevent overflow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for the environment.  Returns TRUE for success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ilure.  NO OVERFLOW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a command line interface shell.  If the "SHELL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not defined, a prompt showing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given.  Each line entered will the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() function for execution until the command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to terminate the shell.  If "SHELL"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_shell_p" variable is valid, the value of "SHEL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program pointed to by "_shell_p"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to invoke a command line interaction of its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_shell_p" variable is not valid, the program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" will be searched for along the "PATH", 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guments.  If the "SHELL" can't be found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scribed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pass &lt;command&gt; to the shell program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variable "_shell_p".  If a valid shell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the "SHELL" environment variable is search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and is not empty, it will be the name o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given command.  If "SHELL" is not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" variable is searched for.  This would specify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 the program name which is the first tok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.  If "PATH" is not vali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 the given command.  The extensions tried (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) are ".TTP", ".TOS", ".PRG" and ".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e(program, cmdline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OS "Pexec" trap with the parameters specifi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 uses a Pascal-like string for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mdline&gt; parameter, which is a normal C-string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actual command line which is passed to the O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returned by the program, or -1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(program, 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awne() except that NULL is used for the environ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he child to inherit a copy of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pe(program, cmdline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like spawne() except that the "PATH"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valid, is used to locate th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xtensions are tried, as described for system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returned by the program, or -1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p(program, 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awnpe() except that NULL is used for the environ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he child to inherit a copy of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mdos(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perating system trap #1 (GEMD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given.  Returned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s(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perating system trap #13 (BI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given.  Returned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bios(func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perating system trap #14 (XBIOS) function number &lt;func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given.  Returned value returned by 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ve &lt;context&gt; for longjmp(). 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(context, 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urn &lt;rv&gt; to &lt;context&gt; saved by setj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ch(context,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ecute &lt;func&gt; with saved &lt;context&gt; for thr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ow(context,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urn &lt;rv&gt; to &lt;context&gt; saved by c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"SETJMP.H"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include "MALLOC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is section, otherwise you may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types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BLKSIZ =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controls the granularity of syste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malloc(), et. al.  This is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rom the system each time a new "heap" is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memory requests.  To help avoid a GEMDOS bug,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 can be active at a time.  Therefore, (16 * _BLKSIZ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mount of memory which can be managed by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.  The exception is if any sing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mory exceeds _BLKSIZ.  In this case, a heap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_BLK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t least &lt;size&gt; bytes of memory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lock is returned, or NU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lloc(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space for an array of &lt;n&gt; element of &lt;size&gt;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orage can be allocated, it is initialized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is returned is there is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t least &lt;size&gt; bytes of memory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lock is returned, or NU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alloc(add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hange the memory block at &lt;addr&gt; to the new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block smaller will always work, but making 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ail if there is not enough free memory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, NULL is returned and the block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lt;addr&gt;.  If realloc() succeeds, a pointer to th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) new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emory block at &lt;addr&gt; back into the fre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addr&gt; doesn't point to a block allocated by calloc(),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loc() or realloc(), very bad, unpredictable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size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ize, in bytes, of the memory block at &lt;addr&gt;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ize is a long value, since the block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l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emava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ize, in bytes, of the largest bloc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llocation.  Note that this value i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include "IO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is section, otherwise you may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types for some functions.  "IO.H"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s of many symbolic constants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to &lt;pathname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s specified in &lt;pathname&gt;,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at drive is set.  Returns 0 for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directory called &lt;pathname&gt;.  A driv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.  Returns 0 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 existing directory called &lt;pathname&gt;.  A driv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.  Returns 0 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ullpath(full,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t&gt; is a (possibly) ambiguous file/path specifi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mbiguous file/path spec is created which include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and all intermediate sub-directories.  I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is not valid, NULL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&lt;full&gt; is returned.  If NULL is specified for &lt;ful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buffer is used and a pointer to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(name, a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a file with the given &lt;name&gt;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iven &lt;amode&gt;.  Possible &lt;a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CCe        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CCr           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CCw          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CCrw          file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file(afn[, 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ull file spec for &lt;afn&gt; if found. If &lt;afn&gt; ha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from &lt;ext&gt; are tried until a match is found, 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 &lt;ext&gt; is a list of extensions separated by '\0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ing with an additional '\0', ie. "ttp\0tos\0prg\0"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null is added by the compiler to any string cons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fn&gt; already has an extension, &lt;ext&gt; is not used. 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found, NULL is returned.  The pointer returned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points to a buffer which is internal to fullpath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value returned, you must make a cop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overwritten b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findfile(afn[, 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indfile() but search all directories list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PATH", if no match is found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fn&gt; specifies a drive or directory, "PATH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(name, sta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*stat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file &lt;name&gt; and load &lt;statbuf&gt;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file, if it is found.  Return 0 if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(-1) if no file/directory matched &lt;name&gt;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not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siz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ize of the file &lt;name&gt; in byt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ng value.  Return -1L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h&gt; refers to a character devic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handles (-1..-3) and the standard handles (0..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character devices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(filename, 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file with the given &lt;filename&gt;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lready exists, it will be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OS doesn't do this properly, the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nd then re-created.  &lt;pmode&gt; specifie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given to the file.  Valid &lt;p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RErw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REro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REh         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REs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REv     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CRErw or _CREv modes are specified, they must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given.  Other modes may be combined with the |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(filename, 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mode attribute of &lt;filename&gt; to &lt;pmode&gt;. 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mode&gt; are the same as for the creat() function.  Return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(filename, i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open &lt;filename&gt; with the given &lt;iomode&gt;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hook into the OS "Fopen" call.  A file hand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en succeeds.  A negative error code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Valid &lt;iomode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PNr          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PNw          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PNrw          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file referenced by the file handle &lt;h&gt;.  Retur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second file handle which refers to the sa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&lt;hand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(handle1, hand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&lt;handle2&gt; to refer to the same file as &lt;handle1&gt;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success, or a negative error code.  Both dup() and dup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rect calls to Fdup() and Fforce() GEMDOS call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EMDO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&lt;filename&gt;, if it exists.  Return 0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of file &lt;oldname&gt; to &lt;newname&gt;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move files from one directory (pathname)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rom one drive to another.  Return 0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(h, offset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ile pointer for file &lt;h&gt; to specified location. 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arting point for the &lt;offset&gt; distanc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igin&gt;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SKbeg         from beginning of file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SKcur         from current location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SKend         from end of file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offset&gt; value is the distance in bytes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ile position, or a negative error cod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file position for the fi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(file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&lt;filename&gt; as a stream file.  This is the normal op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.  The &lt;mode&gt; is a string specifying the m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relevent to the file open.  Valid &lt;mode&gt;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   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   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    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   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    text (translate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of "r", "w" or "a" must be specified.  "t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&lt;nl&gt; is translated to &lt;cr&gt;&lt;lf&gt; o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a-versa on input.  If the stream is a character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s slightly different.  The output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but on input &lt;cr&gt; and &lt;lf&gt; both become &lt;nl&gt;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, for binary mode, overides "t" and indicated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ranslated during i/o operations.  "a" represent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means that the file pointer will initially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.  "w" mode will create a fil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or zero an existing file.  If "r" is the only mod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already exist.  A (FILE *) is returned i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s, or NUL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(filename, mode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file associated with &lt;fp&gt; and opens the new fil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, except that a new FILE structure is not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structure pointed to by &lt;fp&gt; is re-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 information.  This is typically used to redir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ndard streams "stdin", "stdout", "stderr", "stdprn", "stda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p&gt; is returned for success, or NULL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(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 a stream with the already open file &lt;h&gt;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he same as for fopen(), but MUS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in which &lt;h&gt; was open()ed.  This functions all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opened with the low level open()/creat()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buffered/translated stream.  A pointer to a FIL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or NULL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stream &lt;fp&gt;, flushing the buffer.  Returns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uf(fp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buf&gt; is NULL, make &lt;fp&gt; unbuffered; else &lt;buf&gt; point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FSIZ characters to be used as the stream buffer for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buf(fp, buf, bmode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buf&gt; is NULL or &lt;bmode&gt; is _SVBn, make &lt;fp&gt; unbuff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&lt;buf&gt; points to a buffer of &lt;size&gt;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tream buffer for &lt;fp&gt;.  The &lt;bmode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type of buffering desir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VBn           N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VBf           Full buffer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VBl           Line buffering (not supported, same as _SV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seek(fp, offset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like lseek(), except it works on stre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file positions may be misleading due to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l&gt; characters during i/o.  ftell() may be used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() to reposition a file to a pri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like fseek(fp, 0L, _LSKbeg), except it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file and error flags for &lt;fp&gt;.  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like tell(), except it works on strea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file positions may be misleading due to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l&gt; characters dur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file handle associated with the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fp&gt; 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and error has occurred on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error flag on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include "IO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is section, otherwise you may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types for some functions.  "IO.H"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s of many symbolic constants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&lt;length&gt; bytes from the file reference by file hand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tored in the buffer pointed to by &lt;data&gt;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actually read is returned, 0 for end of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error code.  Note that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read by this function is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read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read(), but uses a long value for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&lt;length&gt; bytes to the file reference by file handle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from the buffer pointed to by &lt;data&gt;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actually written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aximum number of bytes that can b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write(h, data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write(), but uses a long value for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ad(data, size, coun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&lt;count&gt; items of &lt;size&gt; characters each from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tored in the buffer pointed to by &lt;data&gt;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items actually read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DOES NOT translate characters, even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trans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write(data, size, coun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&lt;count&gt; items of &lt;size&gt; characters each to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read from the buffer pointed to by &lt;data&gt;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items actually written is returned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DOES NOT translate characters, even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trans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haracter from &lt;fp&gt;.  Returns the character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ge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character &lt;c&gt; back to be gotten by the next f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n &lt;fp&gt;.  Only 1 character may be ungotten at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ream.  Subsequent calls to fungetc()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sa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character &lt;c&gt; to the stream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the output buffer of the stream &lt;fp&gt;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lushed when it is full, the stream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program terminates through exit()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 if the stream in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ge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unge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putc() but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2-byte value from the stream &lt;fp&gt;.  The high-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(n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2-byte value &lt;n&gt; to the stream &lt;fp&gt;.  The high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fgetc(stdi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fungetc(c, stdin)".  Note that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any function beginning "ungetch..."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only 7 significant characters in Alcyon C v4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fputc(c, stdi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g_ch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getch()/putch() operation. 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&lt;cfg&gt; and may be combined with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IOb           Use BIOS level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IOch          8-bit character codes only (cf:g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IOvt          Enable VT-52 escape seque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nfiguration value at run time is _CI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ependent console input function.  This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 character from the keyboard by calling the GEMDOS "Ccon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If cfg_ch() is given the _CIOb option, input i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IOS "Bconin" function instead.  The BIOS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ocess ^C, ^S or ^Q, while the GEMDOS functions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use for getch() is when keyboard scan cod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special function keys.  The return value from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the scan code in the high-order byte,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in the low-order byte.  If cfg_ch()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IOch option, the return value is always an 8-bi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scan code with the 8th bit set, or the ascii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th bit clear.  This is somewhat less informativ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de form is returned only if the ascii value is 0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value for compatability with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global unsigned long variable "_getch"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haracter code value return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etch() but calls putch() to ech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ut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ependent (typically quite fast) consol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normally puts a character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MDOS "Cconout" function.  If cfg_ch() is given the _CI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output is sent to the BIOS "Bconout"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level functions don't process ^C, ^S or ^Q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functions do.  At the BIOS level, the _CIOv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_ch() allows VT-52 escape code processing on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function always does VT-52 emulation.  The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skipping this overhead, but if VT-52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it can still be used through the faster B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by using the _CIOvt option.  Control codes, like '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\r', are supported even without VT-52 emulation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is function is simply the charact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h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ependent function to detect if input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 function.  Returns non-zero if the console has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n(ip, get, put, buffer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line of input from the user.  Allow simple edit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S/DEL, ESC, and CR/LF to terminate input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eived by a (*get)(ip) and echoed with (*put)(c)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uffer&gt; is return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(data, limi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ata from &lt;fp&gt; and puts it in the &lt;data&gt; buffer. 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mit&gt;-1 characters will be read.  Input will als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line is read.  &lt;data&gt; will be '\0'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, if read, will be included.  A pointe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is returned, or NULL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puts(data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haracters in &lt;data&gt; to the stream &lt;fp&gt;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ata from stdin and puts it in the &lt;data&gt; buffer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hen a newline is read.  The newlin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'\0' to terminate the string.  A back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receeding character from the buff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past the start of the buffer.  A pointe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&lt;data&gt; is returned, or NULL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haracters in &lt;data&gt; to stdout.  A new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puts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haracters in &lt;data&gt; directly to the conso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pendent putch() function.  A newline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(fp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 to the stream &lt;fp&gt;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(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 to the stdout stream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(buf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 to the string &lt;s&gt;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rintf(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 directly to the console.  This functio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pendent putch() for output.  See the _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(fp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input from the stream &lt;fp&gt;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(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input from the stdin stream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(buf, fmt[, arg1, ..., 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input from the string &lt;s&gt;.  See the _scan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e &lt;fmt&gt;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/TYP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rintf(op, put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ar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mt&gt; points to a format control string.  &lt;args&gt;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rguments.  The format string is used to cre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with the arguments.  The &lt;put&gt; function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.  The &lt;op&gt; parameter is given to the &lt;pu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output stream.  Calls to &lt;put&gt;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*put)(c, op);" where &lt;c&gt; is the character to output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composed of characters and format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' character introduces a format specifier. 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 spec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[-][ |+][0][&lt;width&gt;|*][.[&lt;precision&gt;|*]][l]{d|i|u|o|x|b|c|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' specifies left justification.  The ' ' or '+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which preceeds positive numeric values. 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numeric fields will be padded with '0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.  The &lt;width&gt; field is a numeric value specify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idth.  The &lt;precision&gt; field is a numeric valu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data characters to display.  If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the width or the precision, an "int" valu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gument list and used for that value.  If no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field width varies according to the data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cision is specified, all data charac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dth.  If the data width exceeds the field width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will expand to allow all data character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'l' or capitalizing the trailing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ssociated value is a "long" type.  The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ormat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same a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Un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Unsigned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Unsigned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Unsigned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following the '%' is not recogn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assed along to the output stream, thus "%%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toa(n, buffer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long value &lt;n&gt; to a string in &lt;buf&gt; using &lt;rad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umber base.  If &lt;n&gt; is negative, '-'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buf&gt;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ltoa(n, buffer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unsigned long value &lt;n&gt; to a string in &lt;buf&g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dix&gt; as the number base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a(n, buffer,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nteger value &lt;n&gt; to a string in &lt;buf&gt; using &lt;rad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umber base.  If &lt;n&gt; is negative, '-'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buf&gt;.  A pointer to &lt;bu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string &lt;number&gt; to a long value. 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, a leading +/- is optional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non-digit is reached.  Return value is un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string &lt;number&gt; to an int value. 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, a leading +/- is optional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non-digit is reached.  Return value is un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canf(ip, get, unget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unge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mt&gt; points to a format control string.  &lt;args&gt;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rguments, each of which is the address of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put data may be stored.  The format str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ading of characters from the &lt;get&gt; function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needed &lt;get&gt; is called in the form "c = (*get)(ip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&gt; is the character read (negative for errors) and &lt;i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xiliary pointer specified by the &lt;ip&gt;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needs to be un-gotten, a call to &lt;unge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*unget)(c, ip);" is made.  The format string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format specifications.  Any characters in &lt;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itespace characters, which are not part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 are expected to be matched one-to-one b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stream.  Scanning terminates if a mismatch occu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 to &lt;get&gt; results in an error. 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0 or more whitespace characters in the input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' character introduces a format specifier. 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ormat spec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[*][&lt;width&gt;][l|h]{d|u|o|x|b|i|c|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*' specifies that a field is to be scanned by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ariable pointer should be provided for non-sto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s.  The &lt;width&gt; field specifies that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be process to fill the given format type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&lt;width&gt; characters will be processed if the fiel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&lt;width&gt; characters have been processed.  A field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whitespace character, or a character which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ormat, is read.  The preceding 'l'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variable is a "long" type.  The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ormat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Un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signed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Unsigned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Unsigned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nsigned decimal/octal/hexadecimal/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width&gt; is specified with the 'c' format, exactly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including whitespace) are read from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ten to a string.  No '\0' character is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llowing the '%' is not recognized, i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input stream as a non-format character, thus "%%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match a single '%' character.  One additional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e-format.  Shown as "%[...]", the '...' represe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 first character in the list is a '^'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ny characters NOT in the list (starting with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fter the '^').  If the first charact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'^', then the field will only contain those charac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.  The field will be stored as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ost of the other formats, this conversion do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o specify that whitespace character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lcnv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\&lt;char&gt; notation in &lt;string&gt; to actual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for reading strings from a stream when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control character or other character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otherwise, or may not otherwise b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       newline o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0              null character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  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        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              alarm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'      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"      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      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NN           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nl&gt;           "folded" line (both character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modified &lt;string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include "STRING.H" in your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is section, otherwise you'll have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ypes for any function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cpy(dest, sour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&lt;source&gt; block to the &lt;dest&gt;.  &lt;len&gt;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pied.  No terminator is added to &lt;dest&gt;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&lt;dest&gt; is returned.  Overlap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blkcpy(dest, sour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blkcpy() except a long value is used for 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fill(dest, data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&lt;dest&gt; will &lt;len&gt; bytes of &lt;data&gt;.  A pointer to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kcmp(blk1, blk2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graphically compare the two blocks.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relationship between the block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       blk1 &lt;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blk1 ==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       blk1 &gt; 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n&gt; bytes are alway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kicmp(blk1, blk2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blocks as with blk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py(dst, sr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blk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cpy(dst, src, 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ytes from &lt;src&gt; to &lt;dst&gt; until either &lt;cnt&gt;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or the character &lt;c&gt; has been copied.  Returns &lt;d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set(dst, 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blk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chr(buf, c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rst &lt;cnt&gt; bytes of &lt;buf&gt; for &lt;c&gt;. 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character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buf1, buf2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blk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(buf1, buf2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blki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haracters in a string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dest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&lt;source&gt; string to the &lt;dest&gt; including the '\0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start of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(dest, source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&lt;source&gt; string to the &lt;dest&gt;.  At most,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copied.  If &lt;source&gt; ends before &lt;limit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pied, the '\0' is copied, otherwise &lt;des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py of &lt;string&gt; and return 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(string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&lt;string&gt; with &lt;c&gt; up the the terminating '\0'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(string, c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t most &lt;n&gt; characters of &lt;string&gt; with &lt;c&gt;, u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'\0'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ubstr(dest, source, start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acters from &lt;source&gt; to &lt;dest&gt; start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&gt; and ending with &lt;end&gt;.  A pointer to &lt;dest&gt;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'\0' terminat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ubnstr(dest, source, star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&lt;length&gt; characters from &lt;source&gt; to &lt;dest&gt;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&lt;start&gt;.  A pointer to &lt;dest&gt;, which will be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dest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e &lt;source&gt; on the end of &lt;dest&gt;.  The ter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&gt; will be overwritten by the first character of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tor from &lt;source&gt; will be copied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(dest, source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e &lt;limit&gt; characters from &lt;source&gt; onto &lt;dest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urce&gt; contains less than &lt;limit&gt; characters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used for &lt;limit&gt;.  The terminating '\0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A pointer to &lt;dest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betic characters in &lt;string&gt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betic characters in &lt;string&gt;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the order of the characters in &lt;string&gt;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str1,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graphically compare the two strings.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relationship between the string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       str1 &lt;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str1 =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       str1 &gt;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(str1, str2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strings as with strcmp(), but limit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mit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(str1,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strings as with str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(str1, str2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strings as with strncmp(), but ignor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(string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first occurance of &lt;pattern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is returned if &lt;pattern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str(string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strstr(), but ignore the case of any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fir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la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pos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ndex of the fir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pos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ndex of the last occurance of &lt;symbol&gt;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s returned if &lt;symbol&gt;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spn(string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length of the sub-string of &lt;string&gt;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of characters found in &lt;set&gt;.  The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&lt;set&gt; is not considered part of the match se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f &lt;string&gt; is not in &lt;set&gt;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spn(string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length of the sub-string of &lt;string&gt;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of characters not found in &lt;set&gt;.  The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&lt;set&gt; is not considered part of the match se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f &lt;string&gt; is in &lt;set&gt;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(string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first occurace in &lt;string&gt;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pbrk(string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last occurace in &lt;string&gt;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(string, 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token from &lt;string&gt;.  If &lt;string&gt;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a string from which tokens ar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und in &lt;delim&gt; are skipped over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oken, characters are then accumulated until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im&gt; is found, or the terminator of &lt;string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'\0' terminated token is then retur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function modifies &lt;string&gt; (by inserting '\0'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.  Subsequent calls to strtok() may specify N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tring&gt; argument, in which case subsequent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or NULL if there are no mor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rim(string,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j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leading and trailing characters found in &lt;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lt;string&gt;.  Return a pointer to the modified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adj(string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&lt;string&gt; by adding space if &lt;dir&gt; is positive,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f &lt;dir&gt; is negative.  The magnitude of &lt;dir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 positions to add or remove.  Character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t the beginning of &lt;string&gt;.  A pointer t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rpl(string, ptrn, rp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t most &lt;n&gt; occurances of &lt;ptrn&gt; in &lt;string&gt; with &lt;rp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n&gt; is -1, replace all.  Return the number of repla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rpl(string, ptrn, rp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strrpl() except ignore the case of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unctions in this section, you must include "CTYP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ource file.  Please note that the isXXXX()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sascii(), only have defined results if isascii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hey only work properly on values 0x00 through 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c&gt; to upper case, if alphabetic.  This is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cro and also as a function.  You may forc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version rather than the macro (which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wice) by using the "#undef toupper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c&gt; to lower case, if alphabetic.  This is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cro and also as a function.  You may forc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version rather than the macro (which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wice) by using the "#undef tolower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should be used only if &lt;c&gt; is known to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verts &lt;c&gt; to upper case.  Results are undefined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which is no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should be used only if &lt;c&gt; is known to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verts &lt;c&gt; to lower case.  Results are undefined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which is no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ascii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c&gt; to 7-bit ascii, putting it into the range 0x00..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'0'..'9','A'..'Z',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'A'..'Z',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0x00..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0x00..0x1F,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'0'..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0x20..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not iscntrl(), isalnum() or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0x09..0x0D,0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'A'..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-zero if &lt;c&gt; is '0'..'9','A'..'F','a'..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unctions in this section, you must include "TI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current system clock date/time value.  Under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number of seconds since 00:00:00 GM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1, 1970.  This implementation returns an encod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stead.  Therefore any programs which depend o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number of seconds will not work properly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is section which make use of the raw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ime() are implemented to b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, and will work properly.  In addition to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time value, if the &lt;rawtime&gt; pointer is not NULL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in the long &lt;rawtime&gt;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rawtime&gt; to a string.  A 26 character fixed fie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from the raw time value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this strin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ed Jul 08 18:43:07 1987\n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4-hour clock is used, and due to a limitation in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value, only a resolution of 2 seconds is possible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rmatted string, which is held in an internal buff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rawtime&gt; to fill time structure fields. 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ucture is returned.  Refer to "TIME.H"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structu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t concept of "time zone" on the S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entical to gm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time&gt; structure value to a string.  The sam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ternal buffer, as for ctime() is us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nvtime(rawtim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time&gt; structure value to raw time format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raw time value, if the &lt;rawtime&gt; pointer in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s stored in the long &lt;rawtime&gt; points to. (cf: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ime(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ystem clock to &lt;rawti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(pathname, ra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raw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odification date of &lt;pathname&gt; to &lt;rawtime&gt;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rt_timer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200Hz timer.  This timer value can later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since() to determine elapsed time.  These fun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ow-overhead way of ti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_since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200Hz ticks since start_timer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mer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leep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operation for &lt;dt&gt; seconds.  This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imer()/time_since() tight loop waiting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ime to pass.  In a multi-tasking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be replaced by a call which will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sk for a period of time, allowing other task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(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recursive quick-sort on an array starting a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&lt;num&gt; elements of &lt;size&gt; bytes eac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&lt;cmp&gt; is used to compare elements.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tems in the array are passed to the func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umber representing their relation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       item1 &l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item1 ==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       item1 &g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rt() function requires the use of a temporar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large enough to hold &lt;size&gt; bytes.  The defaul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128 bytes large.  If your record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ytes, YOU MUST provide an alternative storag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 "_qbuf" points to the storage qsort()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"_qbuf" to NULL restores use of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optimized to avoid N*N sort times for or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sort(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 N*log(N) heap-sort on an array starting a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&lt;num&gt; elements of &lt;size&gt; bytes eac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&lt;cmp&gt; is used to compare elements.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tems in the array are passed to the func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umber representing their relation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       item1 &l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item1 ==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       item1 &gt;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sort() function requires no extra storage, is not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an almost constant N*log(N) sort time. 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is about half as fast as qsort() on random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 is a concern, it should be noted that qs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ways available, but hsort()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search(key, 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binary search for &lt;key&gt; on the sorted data at &lt;ba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&gt;, &lt;size&gt; and &lt;cmp&gt; are like the correspo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sort().  A pointer to the matching elemen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, or NULL for failure.  The global variable "_b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index of either the matching ele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&lt;key&gt; value should be inserted.  The use of "_b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 by many implementations of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search(key, 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linear search for &lt;key&gt; on the data at &lt;bas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&gt;, &lt;size&gt; and &lt;cmp&gt; parameters are li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qsort().  A pointer to the first match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for success, or NULL for failure.  If &lt;key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it will be added to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find(key, base, num, size,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lsearch(), but do not add elements which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seudorandom number in the range 0..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the random number generator.  This function is #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since no seeding is possible for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b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absolute value of &lt;x&gt;.  This macro evalu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wice. ((x)&lt;0?(-(x)):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x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larger of &lt;x&gt; and &lt;y&gt;.  This macro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argument twice and the smaller arg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i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maller of &lt;x&gt; and &lt;y&gt;.  This macro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rgument twice and the larger arg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ap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&lt;a&gt; and &lt;b&gt; by chained XORs.  The macro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gumen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