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Modifies a bit image character with a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CFN_COD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0=start address of bit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1=start address of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Bit image buffer holds modified characte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modify  an  existing  character with a bi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nerate the image of a character  in a buffer using the 'make_im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 together with the eight byt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0 register to the start of  the buffer and also set register a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bit pattern  data.  This  a  buffer consisting of 16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old the required  pattern  information.  For  example,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mage to a grey scale  (in  monochrome) the pattern data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_data    dc.w    %0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%101010101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%0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%101010101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%0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%101010101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%0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%101010101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%0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%101010101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%0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%101010101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%0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%101010101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%0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%101010101010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ny other pattern can b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