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REL:  The Versatile RAM Buffer and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Moshe Braner      &lt;braner@amvax.tn.cornell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print long files  without  holding your computer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save the screen  as  a disk file when you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instead of printing a hard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trying to  do  some  fancy  printout,  but 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int what you think you  told  it  to.  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to  see  exactly  what  control  characters  wer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print on  a  remote  printer,  send  a document e-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t to another  program,  but  your  word processor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save documents in its  own  weird format, no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inter-driver to print  graphics from program X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But you would like to  use  printer  B.  You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printers.  You could  easily write a "post-processo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replace one set  of  control  chars with another. 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method of capturing the output for printer A in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l possible with the program "BARR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BARREL for the first  time in a session (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auto folder) it  installs  a RAM buffer plus som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You enter the desired  size  of  the  buffer  in units of 12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tween 1 and 9.  (You need to press '3' (i.e. a 36K buf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f you want  to  capture  DEGAS  format  screen dumps.)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run the (same) program later in the session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items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printouts in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hardcopy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barrel                         - make room for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arrel to a disk file          - file th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file into barrel              - for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DE forma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forma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nting                  - after Capture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printing only             - but can resu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                   - but leave settings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intercepts all BIOS calls, and when they concern the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s them to a RAM  buffer.   BARREL achieves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ing a routine in the  200  Hz system timer interrupt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fast enough for text  but  rather slow when print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sk BARREL to read a file into the RAM buffer. 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way of setting a file  up  for background printing. 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emptied whenever background  printing catch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d stuff.  It is NOT emptied upon  writing to a fil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both you should write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also redirects the screen dump  vector, enabling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 in RAM, in either SCODE  or DEGAS format.  A "screen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used by either pressing Alt-Help, or by a program (e.g. N-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 XBIOS  screen-dump  function.   If  the  screen  d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(i.e. there was enough  space  available in the barr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'blink' as a confirmation.   The captured data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 by  re-running  BARREL  and  pressing  'W'.   S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is both compressed and coded  as  text, so it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pictures via electronic  mail  (no uuencoding necessar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SDECODE program to view the picture, print it, or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ndard bit-map form.  Note  that  when using DEGAS format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REL, repeated  Alt-Helps  overwrite  each  other,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creen is  still  there.  When  using  SCODE  format dum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 in the barrel as long as there is enough spac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are separated by a blank  line.   After  you write the barr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you must use a text editor  to separate the dumps (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preceding coded dumps).  Also  note  tha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raphics is NOT printable, while the normal screen d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rough any BIOS calls.   Therefore,  you  cannot print an Al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 in the background  without  some  extra softwa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the output of a program  that  prints graphics from a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M metafile)  as  long  as  the  program  calls  the BIOS Bco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print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for "immediate hardcopy printouts"  just turns off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er output.  If you want  to actually remove BARREL and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it holds, you have to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