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conv_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onverts an IMG compressed picture file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CONV_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0 points at start of buffer holding pictu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 points at 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_buffer 8 byte buff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Destination buffer holds pictur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d0=0 OK, d0=1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d1=width of ima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d2=height of image in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routine converts a  compressed  .IMG  picture  file  into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o use it first copy the  .IMG  file  to  a buffer and set a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uffer. Allocate  an  output  buffer  and  set a1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Call the routine which will decompress the file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. Unfortunately the size  of  the  output  image may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ormal high resolution screen  so  it  is normal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RAM buffer.  The  size  of  the  RAM  buffer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width  (in  bytes)  by  the  height  (in  scanlines),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this should be  done  within  the routin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section. The m_alloc BIOS  function could then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amount of RAM and the a1 register set to th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handle  high  resolution  images  only  although the X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lso incorporates a colour palette. (A mod by any member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would be very wel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8 byte buffer should also be defined in RAM for the pattern ru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0=0 on return to indicate no  errors  or  1  if the fil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file or that there  is  a  flag  error. Registers d1 and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width and height of the final picture image for use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