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CTARI -The ATARI programmer's user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Denmark Road, Reading, Berks, RG1 5PA. Eng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elis.demon.co.uk/ictari/ictari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ugeas@elis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TARI is  a  self-help  group  for Atari  programmers.  Every  mon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-zine is produced  containing articles, tutorials  and request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rom  the group's  members. The  term member  has become  a 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rred since ICTARI became available  on the 'Net. The membership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disk-based  subscribers,  but  the  magazine  is  avail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. There is  always room for  discussion about all  Atari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s. The people who contribute are  the people who get the most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CTARI. In general, if you tell the group your programming 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 members  will solve  them.  Requests for  help are  jus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as articles. ICTARI has been going for a long time, and has 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revious editors. I don't intend to be the las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TARI is totally dependant on submissions from it's readers. Don'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b all the back issues and leave it at that, help the 'zine to surv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Any contributions will be considered.  It would be great if you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 article or tutorial on some aspect of programming, but 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ssions are very welcome too. Can  you answer one of the queri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issue ? Do you have a question of your own that can st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? Have you written something  you are proud of, or could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ith some contructive criticism of your code ? Even general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tari scene are published. Go on, you know you want to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les Greenway 6/6/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