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ol little utility from Dave's 'knocked up in my shed'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 WADfile on to SAVE_AVR.TTP and it will save all the samp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D as unsigned AVRs into the same directory as 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