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me Tips on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olume I, JAN.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y John DeM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 last  June,  I've  given my ST quite a work out. At the beginning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ed  like I was demonstrating it more than I was using it! Packing it up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s' group meeting, bringing it to a store that was too anxious to wa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 first shipment, showing it to all sorts of curious people dropping b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home. Even the regional sales rep had never seen the 520ST before he l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ver  the past few months, I've gathered many facts and learned a few tr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'd  like  to  pass  on. As always, this information is best commun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 Compuserve  and  the  growing  network of ST-specific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re  welcome  to give a copy to a friend who isn't fortunate enough to ow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(ye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, I'll compile another list like this in the future. Please for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 any comments and tips of your own. Our BBS number is 315-457-7216 or d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etter in the mail to QMI, PO Box 179, Liverpool, NY 13088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Saving the GEM Desk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 always  see  an ST booted at a store and can't believe how messy they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DeskTop. I shouldn't be too critical -- the top of my desk is prett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find!   The  "Option"  Menu  on  the  GEM DeskTop has a choice called "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".  It  creates  the file called "DESKTOP.INF" which remembers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  looks  like  (icon  and window positions, screen resolution, etc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next time you turn on your computer, the DeskTop display will look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lef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instance,  I have my disk icons placed at the bottom left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the  trash  can  at the bottom right. I resize and move my window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are equality centered vertically next to each other (text viewing)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Option  Menu  and  Save  the  DeskTop.  Next time I boot, everything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and comfortable to 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Renaming the Ic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 found  it  more  appealing  to have the disk icons named "Top Disk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Bottom  Disk", to correspond to the physical position of my disk drives.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a  disk  icon  and  click  the botton to make it dark (selected).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Menu and select "Install Disk Drive". Type in the new name in th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field and click on the Install button. Voila! Your icon is renam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the DeskTop, the name will be there permane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 can  rename  the  trash icon by loading the DESKTOP.INF file into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 and renaming it where it is shown in its special format. If you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ST-Writer, make sure the top and left margins are set to zero, then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(do not use Save since ST-Writer uses a different 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Installing an Application Document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 sounds  complicated but it's really a useful feature. For instanc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 name  all  of  your  ST-Writer  files  with  a file extention ".DOC"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 you  would load ST-Writer then load the document file. Here's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it in one ste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the DeskTop, click once on the application program name (or icon)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lack (selected). Go to the Option Menu and choose "Install Application"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field  called  Document Type, enter the three characters for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 with  the  application (DOC, for the case of ST-Writer). Then,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DeskTop  to make this a permanent choice.  From now on,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click  twice  on  any document file (".DOC" on the name) and ST-Wri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automatically  and the document file will load into ST-Writer, wait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edit  mode! Make sure ST-Writer is on the same disk as your documen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i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The Infamous &lt;ESC&gt;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scape comes in handy for a couple of things. When you remove a dis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drive and replace it with another, the DeskTop still shows the directo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isk. I spent the first two months closing the window and re-ope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see  the  directory of the new disk. Not so! Simply press the &lt;ESC&gt;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will appear for the new d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,  the Escape key is used to erase text fields in GEM Dialog Windows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,  you're  entering the date in the Control Panel -- just hit &lt;ESC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date will erase and the cursor will go to the begining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The Case of the Dead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ve  heard  of  missing  mice  and a sick mouse or two. But, there'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 as  a  dead  mouse! The ST keyboard allows you to move the curso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using the little cri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ld  &lt;Alternate&gt;  and the cursor arrow keys to move the pointer in ste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 the  &lt;Alternate&gt;  and  &lt;Shift&gt; keys together with the cursor keys for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ment.  The  &lt;Alternate&gt;  key with the &lt;Insert&gt; key acts like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and the &lt;Alternate&gt; key with the &lt;ClrHome&gt; key acts like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It makes alot of sense once you think ab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Prin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'll  need  an  "Epson compatible" printer and a healthy printer ribb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one. If you ever want to grab a graphic copy of your screen display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ernate&gt;  and  &lt;Help&gt; at the same time. Make sure your printer can handl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ST will go to sleep for a couple of minutes. Also, if the image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 on  your printer, use the Printer Config Desk Accessory and choose 96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xels/line. Save the DeskTop to make it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A Cheap Monitor 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  of  despare,  I  looked around for something to lift my monitor up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hes.  I grabbed a letter tray (one of those stackable, plastic in/out bas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)  and  flipped  it  upside  down.  The monitor sits nicely on i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bles  hide into the opening of the tray! Most stationary stores sell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 to  five  dollars  or  so.  I have three trays now for my drives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Upgrading to One Meg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 would ever believe that we would be complaining about having ONLY 512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!  With  TOS  in  ROM  (available  for  $25  any day now), the 520ST i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joyable  than  any  other personal computer. But, One Meg gives you lots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nice things like large desk accessories and a big RAM Disk or two.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new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 you  are not extremely comfortable with electronics and soldering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  the  upgrade  yourself!  Although I have an electronics degree and 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 experience with soldering, only two out of the five I've upgraded so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worked  the  first  time.  The others required careful debugging 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scilloscope along with a knowledge of microprocesso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 suggestion  is to wait for a plug-in board and pay the differe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't wait, have someone install the RAM who has done it successfully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 the  way, I've been more successful soldering to the BACK of the PC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 of  directly on top of the old RAM chips. The RF shield on the b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oard  acts as a heat-sink for the RAM if the cardboard is cut away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res  touch  the  metal. Remember to bend back the leads 180 degrees to 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inout of the chip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Using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you  find  yourself  staring at a screen full of files and look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 for  a  certain  file,  you're  ready for folders. Folders are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-directories  to  keep  assocciated  files  together, just as you would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things together in a file cabi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  "New Folder..." from the File Menu on the DeskTop. Give it a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that  describes  its  intended  purpose (you cannot rename a folde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!). Just click twice on the folder and you will see what's inside of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 copying  files  into  a folder, make sure you have enough spac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and  do  not  go according to the number of bytes shown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; this refers only to the folder, not the total disk. Click the disk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 and  use  the  "Show Info" selection from the File Menu to check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 Backing-Up your Protec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best  solution  to  this  problem  is  not to purchase softwar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ed!  If you have a protected program and need a back-up copy, it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to  protect yourself. First, ask the company to sell you a back-up co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  manual,  at a reduced price. If they laugh at you, laugh at the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urchasing  any  more of their products and by suggesting the sam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tunately  (and  unfortunately),  there  are  copier programs to cop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anything on the ST. Please use these for your own personal back-up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respect  the  rights of those publishers who are respecting your right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 protecting  their  software.  We're  all  looking  forward  to  a l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sperous  life  for  the  ST  and  a  computer without software make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stop (commodoorstop?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) Some Notes on The Operating System (T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's  pretty  frustrating  when  I hear people talk about the ST's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Here's a few definitions and clarifications on what's inside of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start from the bottom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  BIOS  (Built-In Operating System) is a group of functions to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lowest-level tasks in the ST. This includes simple input and output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 the  devices and other functions specific to the hardware. These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 used  by  advanced programmers when more control or speed is needed.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BIOS  is mostly specific to the ST, use of these calls will make it ha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vert the program to anothe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DOS  is  the  medium-level  set  of  functions  that  handles  disk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,  general  input  and output, memory allocation and program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 of routines is similar to CPM/68K but is NOT CP/M compatible (thi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 one of the most common misunderstanings!). Although GEMDOS was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l  Research  Inc,  the makers of CP/M, GEMDOS is closely related to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imilar function numbers and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 GEMDOS seperates the programmer from the hardware specifics,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more easily converted to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low-level set of routines is called the "Line-A Graphics"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 fast  drawing  functions  used  extensively by GEM and are also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the programmer. The Line-A routines are responsible for jus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 you see on your ST screen. Use of these routines makes it diffic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move programs to other computers and it's very difficult (or impossible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m work nearly as fast on any other comput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M itself is actually not an operating system -- it's a library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to  the  programmer  that  manages  the grphics display and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on  with the program. GEM is divided into two major sets of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DI (Virtual Device Interface) which handles higher-level graphic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ES  (Application  Environment  Services)  which  are  high-level  libr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for the user/program intera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DI makes extensive use of the line-a graphics to control the screen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over  one  hundred  available  functions!  The  AES contains librar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  (totaling  over  a  hundred,  again!)  that  use  VDI and GEMDO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  uses  these  libraries  for  a  consistent  environment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the end user. GEM programs that do not make calls to the BIOS,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theory,  completely  protable  to GEM on other computers, including the IBM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GEM DeskTop is actually a GEM application that runs by defaul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 or  all of these routines, including the BIOS can be ignor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 system loaded into the ST. I can't wait to see what kinds of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 available  for the ST!  I hear there's definite plans for OS9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OS'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is was all too heavy to handle, the next topic should be more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) Types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day my ST arrived, I sat for three hours trying to mak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with 4XForth from the Dragon Group. Finally, I gave them a call an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alked me through it... install the program as a TOS applic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four types of programs on the ST and here's a quick expla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 APPLICATION.   A  GEM application is a program with a ".PRG" typ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name. This type of program uses the GEM interface or wa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nd exit appropriately with the GEM Desk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M  DESK  ACCESSORY.   A Desk Accessory is a program, usually small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application program, that loads into memory when you turn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remain  in  memory  and  are convenient at anytime from a GEM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t  the  "Desk"  Menu. These program, with a ".ACC" file type, are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tasking programs running in infinite loops when the main application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y.  A desk accessory must be programmed as such and regula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as an access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GEM  PROGRAMS.   Other  programs that do not make use of the GEM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 a  ".TOS"  file type. They strickly use GEMDOS functions and suppl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 interaction  with  the  user.  Usually,  a TOS program requires a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which is enabled automatically when the program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TP  PROGRAMS.   A  special type of TOS program has a ".TTP" file typ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 require  a list of arguments for input to the application.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miliar  with  CP/M  or  MSDOS, these programs are usually run by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of  the  program  as  a  command followed by the parameters. With the GE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kTop,  these  parameters  are passed through a dialog window. A few "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"  or  "Shells" are available for the ST that give you a command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 similar  to  Unix, CP/M or MSDOS. TOS and TTP program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ose comman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3) Some Notes on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m  still  impressed  every  time I look inside of an ST! I could go 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  talking  about the details but I better save that for later. So,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omments on a some hardware-related thing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520ST has a Memory Controller that can handle upto four megabytes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 any additional support chips. The Operating System looks for upto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  of  RAM  and  all  program  may  access  it continually without bank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ing. With 32 1-Meg Ram chips and alot of work, you have a 4-Meg 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OM Cartridge port on the left side of the ST has no read/write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trickly for read-only memory. You cannot add RAM or other support chip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DMA  port  is  not  a  Hard Drive Port; it requires about $200 wor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ry  to  control  a  bare  hard  disk  drive.  However,  it is rel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expensive  to  control  SASI  and  SCSI  devices  and  allows  for upto 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 peripherals.  Atari  says  that a $699 hard drive will b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.  A  couple  of  other  companies  are  showing hard drives and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s for th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T  has  four  custom  integrated circuits that are available on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.  Besides  the ROMS, all of the remaining IC's are readily available "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shelf". Everthing in the ST is soldering in without sockets excep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  chips  and  ROMS  (these  are  not guaranteed to stay socket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on ru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loppy disk controller in the ST will control only two disk drives. B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 will  control  5  1/4"  drives  with  a format compatible with MSDOS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PC. A simple cable from inside the SF343/SF314 drive can hook to a 40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80  track  5 1/4" drive. This isn't too useful really, but it is defini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 to  copy  files  direct  from  disk instead of transfering them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 programs  between  an  ST  and  IBM-PC. However, the latt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more convenient and less expens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 note: the ST cannot drive both the monochrome and color monito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4) Programming on the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 matter  which  language you decide to program in, you won't get very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 a  serious  application  without  the  Atari  Developers Kit. The S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phisticated  hardware and software system that requires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s of effort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 used 4XForth extensively on the ST (I have serial number 3 of 4XFor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commend it to anyone. The H&amp;D Forth from Mirage is not as professiona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4XForth  and  the  price reflects that fact. If you just can't deal with Fort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many other cho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  BASIC  is very complete and extensive. However, I do not recommend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any serious programming on the ST. If you just want to learn a few th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hing to loose -- BASIC is fre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 same goes for LOGO. It's not a serious language for program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 it's  a  very nice, powerful language for kids to use. In fact, many 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ools teach LOGO instead of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C"  is a favorite langauage for software developers on many computer, l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 small.  The  Atari  Developers  package  comes  with  Alcyon C from Digi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.  Alcyon  C is acceptable but has many slow, intermediate ste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 process.  Another  C,  from  Haba,  hasn't  received very good revi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of  its  incompleteness.  Yet  another  C,  from  Megamax,  look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ing  but  it  isn't  available to the general public yet. The prelim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,  that I purchased from Megamax, has some room for improvement bu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 and easy to use. I'm looking forward to the final version and I'm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bets  on  this  one.  More  implementations  of "C" are promised from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ies including Lattice C which is popular on many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cal  is  finding  its way onto the ST but I haven't looked at any of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. Modula 2, a language similar to Pascal, is available from TDI and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 fast  and complete. I haven't looked it over completely but I know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ople that are enthusiastic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ve noticed that other langauges are promised for the ST including Fortr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compilers, a Basic in ROM catridge, Cobol and a few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that's all for now! I've intended to write these things down for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while and I hope it's useful to someone. Again, you're welcome to com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 comments  or  offer  your own notes for the next issue of "Some Tip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j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