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 VIEW Version 1.1                                         (C)oderight 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KOR/Trisomic Development                Version du 14-08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 VIEW recupere le nom du fichier a jouer sur la ligne de commande;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'utiliser e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 view lit a chaques fois les frames et les informations sur le disq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donc necessaire qu'il soit dur; sinon ca risque de 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uis la version 1.1 une sorte de cache a t instal; c'est u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permet de garder en mmoire le chunk le plus gros du fichier;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c'est souvent le cas, le champ fli_brun du fichier est charg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 fois, et ainsi une animation cyclique (comme salon.fli) ne 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'interrom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ffichage commence donc directement apres la lecture de la premmier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le temps d'attente est tres court. Le fichier Fli_view lui mem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trs gros (3549 octets pour l'inst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'instant Fli_view ne rejoue que les Fli " la norme" c'est a di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couleurs et en 320 par 200. si vous tombez sur un Fli ne reponda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tte pseudo norme, Fli_View risque probablement de pl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is ce petit detail, Fli_view rejoue tous les Fli que j'ai pu voir a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 (attention, les FLI pas les FLC, je n'ai d'ailleur aucun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s FLC, et si quelqu'un a ce qu'il faut, qu'il me previenne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ompris le fichier F1_MCPS.FLI qu'aucun players de fli n'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ement normalement (meme le playeur d'apex med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_view fonctionne donc sur VGA/RGB et sous NVDI (Test avec la version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urs de visualisation vous pourez intervenir sur le flux de la f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pace&gt; : Stope la visualisation et qu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e : Les touches suivantes sont sur le pav num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*&gt;    : Tenir conte/Ne pas tenir conte du delais entre cha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(&gt;    : Affichage en Negatif/Normal, instantan,en cas de ch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lette de couleurs, le negatif s'appl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pos il faut signaller que la visualisation se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en 320*240*NTC sur VGA et 320*200*NTC sur R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&gt;    : Entre/Sort du mode Pa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&gt;    : Dans le mode pose; passe a l'image 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ode pas a pas il est possible d'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*&gt; et &lt;(&gt; ainsi que de qu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tout; sachez galement que Trisomic Development est compos 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iad, Melkor, Pozzi, Sonix, Soyus, Zerkman et m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vous proposont gal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del Inside : Un boosteur de resolution pour touts moniteu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ilit de configuration via Xboot (Zerkman).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V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ty Sound Machine : (Preview) du direct to disk genial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superbe interface (Melk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BM_view : (Preview) Un viewer dimages XBM en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GEM (Pozz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PHA : (1.2) Programme interfacant divers playeurs 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insi que TGA LOAD, mon ancien player de TGA, le tout perme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voir facilement tout une liste de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F-JPG-MPG-FLI-MOD-TGA-Degas-IFF-NEO-etc les player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WER, JDSPV222.TOS, FLI_VIEW, FLACPL16.TOS, le pl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PG de Griff (semble ne pas fonctionner sur TV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 informations sur les fichiers reconus sont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 possibilit de lancer certains programmes non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tible NVDI (3.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r_play : (1.1) un player de fichier Avr trs simple, interf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ec le joypad et le clavier, en 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Et d'autres programmes arrivent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