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ER - The pictu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de of New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O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r is a simple, fast and easy to use Pictureviewer.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different fileformats (12 if you count all the six Degas-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ne) including popular formats as GIF, IFF and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r is freeware. You may spread it as much as you wan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file is included with the program. The entire program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IF-depacker is written by Blade of New Core. The GIF-de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aken from Sascha Springer's TurboGIF and is copyright Sascha Spr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ask Sascha for permission to use his routine in Show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(and think) that he doesn't mind. New Core takes no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for this product, you are entirely on your own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. However, we have taken precautions in order to make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, stable and harmless as possible and find it really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ve that this piece of software would be able to destroy or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r needs a Falcon 030 to run. It works on both RGB and VGA-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work without problems on accelerated Falcons, bu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roblems with graphics-cards. Resolution enhancers like Blow U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out a proble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S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icon for Shower on your desktop and drag the picturefil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o it and drop it. Shower will now be started and the pictur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If something goes wrong (not enough memory, corrupt picture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orted fileformat etc.) Shower will (hopefully) qu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If everything goes ok you will see the picture within som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fractions of a second if its a small picture). If the picture is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you can scroll around it using the mouse or cursor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left mousebutton to change resolution. A press on the right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quits Sh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or by moving the Mouse you can scroll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if it is larger than the screen. You can't scro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when displaying 2-color pictures, since the Falcon-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ardwarescroll properly in this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+ and - on the numeric keypad you can change the resolu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 and hires. A press on the left mousekey will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switch to hires if the picture is displayed in True-Colo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using a VGA-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mode/Black &amp;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1 to switch between color and B/W-display. Does not work in Tru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icture is smaller than 640x480 you will get a border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rder is normally drawn in the darkest color found in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black). By pressing F2 you can switch between a dark or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ontrol + Alternate + F10 you will save down a binary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. The picturedata will be called SAVEDPIC.BIN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(either Top Window or the directory of Sh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desktop settings). A file called SAVEDPIC.PAL is also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a binary dump of the palette (from address $ffff98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a file called SAVEDPIC.TXT is created that describes th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(X-resolution, Y-resolution and amount of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FILE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r supports the following file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ART</w:t>
        <w:tab/>
        <w:tab/>
        <w:t xml:space="preserve">Art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MP</w:t>
        <w:tab/>
        <w:tab/>
        <w:t xml:space="preserve">PC-Bitmap (still buggy and only 256-color pi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DOO/.MUR</w:t>
        <w:tab/>
        <w:t xml:space="preserve">Doodle/Object Editor Mural (same file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IF</w:t>
        <w:tab/>
        <w:tab/>
        <w:t xml:space="preserve">Compuserve Graphics Inter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IFF</w:t>
        <w:tab/>
        <w:tab/>
        <w:t xml:space="preserve">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IMG</w:t>
        <w:tab/>
        <w:tab/>
        <w:t xml:space="preserve">GEM Bit Image (including X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C/.MPT</w:t>
        <w:tab/>
        <w:t xml:space="preserve">Mac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NEO</w:t>
        <w:tab/>
        <w:tab/>
        <w:t xml:space="preserve">Ne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C1</w:t>
        <w:tab/>
        <w:tab/>
        <w:t xml:space="preserve">Degas Low-re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C2</w:t>
        <w:tab/>
        <w:tab/>
        <w:t xml:space="preserve">Degas Mid-re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C3</w:t>
        <w:tab/>
        <w:tab/>
        <w:t xml:space="preserve">Degas Hi-re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I1</w:t>
        <w:tab/>
        <w:tab/>
        <w:t xml:space="preserve">Degas Low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I2</w:t>
        <w:tab/>
        <w:tab/>
        <w:t xml:space="preserve">Degas Mid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I3</w:t>
        <w:tab/>
        <w:tab/>
        <w:t xml:space="preserve">Degas Hi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I9</w:t>
        <w:tab/>
        <w:tab/>
        <w:t xml:space="preserve">Extended Degas (320*240 in 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AG</w:t>
        <w:tab/>
        <w:tab/>
        <w:t xml:space="preserve">RAG-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AW</w:t>
        <w:tab/>
        <w:tab/>
        <w:t xml:space="preserve">Persistence of Vision (POV) Raytrace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RU            IndyPaint (only pictures with "Indy"-header, no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SHOWER AND NOT GEM-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re are many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m-View requires registration if you really want to use. Sho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m-View is a slow program, it takes ages for it to display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er is a very fast program, written entirely in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m-View displays the picture in a window in the resolutio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in (nice if you have a good graphics card, though). S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out what resolution is needed to display the pictur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es to that and you don't have some stupid desktop-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disturb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em-View have loads of features that normally aren't used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akes a lot of memory that could be used f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 you want to save down your pictures for use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easily be done with Shower since it can create a binary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 and palette (without any headers or packing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can be included in your ow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SHOWER AND NOT TURBOGI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f your picturelibrary only consists of GIF-files and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gif, you're probably only interested in knowing what Show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ver Turbogif are, so here they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urbogif is very buggy, it freezes my computer about every fift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it. This have never happened with Shower (unless I hav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rrupt picture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urbogif needs about 3 MEGs of free memory in order to run, indepen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ize of the picture you want to watch. This is because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ffers for its operations. Shower dynamically al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urbogif is limited to a fixed maximum size when it comes to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bigger than 1280 x 960 might crash the computer.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ble to test Shower with such big pictures, but it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ictures of almost unlimited size (available memory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). Even when watching a picture of a greater size than 1280 x 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n't take the 3 MEGs that Turbogif requires since Showe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memorybuffers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hower is a bit faster (up to 2 seconds on the biggest GIF-file I ha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use a faster chunkypixel &gt; bitplane-conversion-routine.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might find Shower to be a bit slower sinc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icture until its totally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hower can view the picture in both hi-res and low-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hower is a bit less bugy, I managed to display a picture with S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urbogif messed up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hower works both on VGA &amp; RGB (PAL &amp; NT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urboGif can't be started from 4-colormodes or ST-compatibility-mod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hower is not limited to GIF-fil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IS STUPID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mply combining normal Swedish gramatical rules with English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at a utility for showing a picture is a "Picture Show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ure, simple gramatics. Don't blame me because the English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on this earth can't keep their gramatics stra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I call this program "Shower" and not "View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wer doesn't display BMP-files correctly all the time. The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are mixed up and I still can only display 256-color 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eed more information about the BMP-format in order to fix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support for IMG-files with "STTT"-palette since I haven't fou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-file with this feature yet and been able to tes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idescrolling of a 2-color picture doesn't work properly, thi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n't possible for the Falcon to hardwarescroll a 2-colo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I'm planning to patch this by using a second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color mod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guess there are some extensions to the IFF-format that I still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UPPORT DEVELOPMENT OF THIS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upport the further development of this product by wri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l me what you thought about Shower. Tell me about all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you have found and what you would like me to include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about an unsuported fileformat you can always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along with some examplefiles and I might include it in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Don't bother to send me docs about TGA, TNY, SPC, SPU, SP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fileformat that I probably already have. Don't send m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about JPEG either, I won't write my own JPEG-depacker (bu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rainstorms decoder if I can get hold of the needed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well-detailed info about TIFF, PCX or BMP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. I really would like to include thes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ND GREE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ackers Society (thanks for the beta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an Bratt (Sysop at Toxic BBS, containing New Core &amp; UDS supportar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members of New Core (Lightlord, Shrimp, Marko &amp; The Gamb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y friends at Unique Development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llence In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CC (thanks for all the lett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TBL (the creator of Octalyser 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 (anything going on nowaday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wave of ICE (are you still coding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ct Software (good luck with your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on (the same to you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D ST in Hungary (Hi Danie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d Ja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ggetorp Centrum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2 38  LINK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+46-13-179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tord.jansson@pointless.c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2:204/4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