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64 soundchip emulator for Atari Falcon 030 comput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Version 3.01. Release date:  November 29th, 1998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c) 1995-1998 by David Carr�re and Mikha�l Myara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/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 at the end of the english section, the chapter called "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?" / Une version fran�aise de cette documentation n'est abs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r�sente dans la seconde partie de ce fichier, car Mikha�l et mo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s � l'arm�e, donc c'�tait �a ou pas de FlaySID avant plusieurs mois ! D�so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occasion de perfectionner votre angla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ENGLISH VERS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What is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Some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Known bug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Possible questions 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  How to contact auth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-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-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SECT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is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beggining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000 SID files are available ! If you know somebody who uses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Some informations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, NVDI and MinT compatible (Warnin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T compatible, you must remove the memory protectio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INT.PRG into MINTN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and should work on compatible computer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fully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45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load FlaySI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ain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indow you have when FlaySID is loaded (o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ing the Desk Accesso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music datas (SAVE button (*)) [Not available in v 3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for next (&gt;&gt;|) or previous (|&lt;&lt;)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Opt." Button to change some play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Osc." button to display SID's waveform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Log." button to display a text window with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bout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&gt;&gt;|" or "&lt;&lt;|" ic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else you will have something like " &lt;?&gt;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the window by clicking on the upper-left button (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aySID as a desk accessory, the window disapear but FlaySI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f necessary, continue to play a tune. If you use FlayS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xecutable program (.PRG file), the music will be stopp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conify FlaySID using the upper-right butt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uller" button). You have then a smaller interface with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display again the full window(s), click on the s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 col. graphics modes (&lt;=320 pixels wide) FlaySI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in window to its smallest size, and you can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re is not enough room space to display the entire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exist on all windows (The upper-left button quit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main window, otherwise it simply close the window).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ill automatically close all the others windows of FlayS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ption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very important and contains a lot of parameters for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for the general use of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window you have buttons called "Em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c.", and "Misc". Clicking on a button will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, in the middle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window there ar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o save the complete actual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to restore the old configuration of the cur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to use the new option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he Save and Cancel options are not working. But Flay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age configuration files. That is to say: if a FLAYSID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directory than FlaySID, it will be recogni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configured as you want. A ".INF" file is availa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reate it easily (see elsewhere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of the time, you do not need to click on the SET button to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: their effect is instantaneous. But for emulation modes, or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figuration, you must press the "SET" button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to another emulator in realtime, because each of th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itialisations and uses different parts of code, so the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e next time you play a music (pressing start button or chang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sub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emulation options. There are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64 Type" Allows you to change the frequency of the emulated C64. P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64 (0.9 MHz), NTSC for US C64 (1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know that a music was specially done for american C64, th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ONLY) change for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modes" Allows you to change the emulator used. "PlaySI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This is an optimized 6502 emulator. (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verflow is not managed if the 6502's PC go below $0000 or beyond 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layroutine will be stopped - all PlaySID ripped mus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work). "SIDPlay PC" uses an enhanced 6502 emulation, w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famous PC SID Player (Bank switching emul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than the default mode. Use always the PlaySID mode firs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works, try this mode. "Total C64 mode" let you... wel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lly worth the price that we explain the aim of this option 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40Mhz Falcon is highly recomm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3.0 the "SIDPlay PC" and "TOTAL C64 mode" are NOT yet work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o make them available (at least, SIDPLAY mode) for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ave mode": This option is linked with the "save" icon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ySID. This option let you save SID music or SID datas in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se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ySID v.3.0. The save mode is not active, be sure it wi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nsider emulator crashed if execution time is greater than xx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routine usually lasts 0.02 seconds (50Hz interrupt). But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rong, the 6502 emulator will never ends. And as FlaySID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, it will never end, and so... your Falcon will be locked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a real C64... What a wonderful and accurate emulation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laySID is able to see that there is a problem and stop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for some tunes (ex: those ripped by "Helmond Cracking Ser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first routine FlaySID calls ("Init routine") las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(What did the program do ? Maybe unpacking...). So, you 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time a 6502 routine can last. The default time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3.0 you can change this parameter using the config file for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AYSID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SID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Replay frequency": You can choose among several replay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requency is 25Khz and plays 95% of tunes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16Mhz Falcon. 33Khz frequency is for lucky owners of 40Mhz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Khz frequency is really awful, but it is better than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has not enough time to play a tu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test bit": The test bit is often used to rese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waveforms (well, to be accurate, the test b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"non direct musical reasons", because setting the test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ignal/noise ratio of the SID output). A lot of tunes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unes from 1994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bit emulation of FlaySID is not 100% correct, and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isy clicks sometimes or even to excessive white noise reset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frequencies (This was often the case in old versions of FlaySI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3.0 of FlaySID seems to have a correct emulation of tes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te noise is reseted only if test bit is set to one for more than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cycles. Others waveforms are immediately res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always the test bit emulation, but you can choose to use it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ulation does not seems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filters": allows you to choose to emulate SID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You can choose wich filter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3.0, only the Low-Pass filter is available.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bad, because it is the most often 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. sub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only for the time-spac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waveforms": Allows you to see the waveforms of the SI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plus the sample voice used sometimes (this sample voice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ckly the general volume level, but ripped musics pla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so that it is possible do display the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Registers": Allows you to see the main registers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nderstand why some tunes are so wonderful ?!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pace viewer, below waveforms, you have the names of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a button. A coloured button means that the regis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pace viewer is refreshed as soon as the system has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es wich use a lot of CPU time, the refresh rate may becom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! If you have NVDI, this window will be more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urate. In FlaySID v.3.0. display routines have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o have a maximal speed, close the Log window (it slow down the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cause of its own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Waveforms redraw routines": You can choose among two 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e GEM: Only standard GEM routines are used. The main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work on any thinkable configuration, with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. The main default is that it is so slow that you will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x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m Compatible: Assembler routines draw waveforms, and a GEM rout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to the screen. It is fast, and system friendly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option is valid only for waveforms, not for SID register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nal registers is always refreshed using standard GEM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inked points": You can link or not the points of the waveform displa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quare waveforms will be really square, and will not b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 ! nb: In Pure GEM mode, the points are never linked (...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a redraw bug ! f**k ! No time to remove it in this v3.0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lors for oscillators": Just for th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nd" sub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ID Emulation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oose to use the Yamaha (soundchip processor of the Atari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 instead of the DSP to play the music. IN THIS CASE, IT IS NOT REAL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!! This option is here for the fun. The only way to do real SI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 of the DSP Output. You can also choose "Hardware SID". This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harware card that you plug into the cartridge extension port of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make it will be given in next versions of FlaySID, but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is card, made by Jo'ogn Opperman. You can contact hi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his email: juergen@tcpip-gmb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maps the SID regis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-a7  = SID d1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8-a12 = SID a0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5    = starts a Monoflop that draws SIDs -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10 clockcycles a 1us to low (Reset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SCII conversion" let you convert the ASCII text of the NAME,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a SID file. It is interesting for specia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28). You can convert AMIGA/Windows95/98 -&gt; Atari, or PC MS-DOS-&gt;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infos": this option will display in the Log window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ID file (loading adress, ...). These datas could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 not play the music when asking for them. Some or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ly when FlaySID is playing the music. Why ?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uld be known only when the C64 routines have been c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now" gives you these datas as you want (the interest is to as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laySID is play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Unlock sound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ich use the sound system has a problem (the kind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!) it can not end properly, and this could make the sou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or other applications. Clicking on this option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, even if it seems not to be available. Warning: never use it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" the result ! If another application is currently using th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way, you will also have a kind of explosive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scillator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is window, you will have the digital output of the SID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zed voices + the optional digitized voice),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D registers in something we can name "realtime" for an hu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but certainly not for a compute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SID registers and/or SID waveforms.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look at the "Osc." button onto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ff each voice separately, by clicking on the buttons "voi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 2", "Voice 3", and "Voice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opinion to make FlaySID sound (... or look) bette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all the bugs you could have noticed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est the program on every possible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do that, and so help u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WRITE US JUST TO TELL THAT IT WORKS FINE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-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ID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om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 (for Sample &amp; Galway fixed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find an illegal (undocumented)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is not yet emulated, the playroutine is imediate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33,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 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30, 40 or 50 6502 cycles (depending 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). SID registers are read each 30 (or 40 or 50) cycle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SID registers in an interval lower than 30 (or 40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will be take in count but not hea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4 waveforms and their parameter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han the SID (However, waveforms are slightly differen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l SID, because FlaySID does not emulate its analogica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mulation of special waveforms (mixed waveforms), but not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 (cycle based, but waveforms are taken from original C64's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white noise waveform. It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ne, but does not seems to be the sam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DSR registers and volume envel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ynchronization and Ring-modulation (FlaySI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than those in hardware into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od emulation of "Test bit", but not yet perf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Low Pass, High Pass and Band Pass filters, at 6dB/Octa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cy. Resonancy emulation is rough but... it sounds not so b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: 30, 40 or 50 C64 cycles, depending on repl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processor SID emulator V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time conversion of SID datas into YM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waveform instead of the three of the SID, plus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Hard Sync but an ugly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ADSR (using the 68030 to control the YM in rea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"Windows98's CNN bugs"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and optim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play at 33Khz you MUST use a hi-speed card. Maybe lat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on a standard falcon...[In fact, sometimes the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rks on a standard Falcon, but you have to try it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tunes use simultaneously 2 or 3 filters: a 32Mhz DSP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playing musics at correct speed ! Next version of FlayS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use a "fast mode" with le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are a LOT of new features on this version of FlaySID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fine, but we can not test the program on every th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If a crash occurs on your Falcon using FlaySID,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 a problem of compatibility with another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ways crash the OS, then write us ! Warning: sometimes, when FlayS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6502 emulator crash, it could take some seconds for the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" to stop it, so your system seems to be halted for some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not cras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Forward routines speed up the 6502 and SID frequency. B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is splitted between the 68030 and the DSP, if one of the two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enough time to complete the emulation, of the tempo or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will be higher creating strange effects ! ...Buy a 40Mhz c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 you could have some noisy bugs in the synthetised sound (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ick"). This could be normal, and a C64 would also play these click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 for "Danger Freak Intro" by C.Huelsb�ck), but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 imitates the numeric "output" instead of the analogica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D. We have to lead further analyses on the SID's analog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m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display bugs in the time space viewer using some graph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routines for the Yamaha player are not stable... they could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some tunes... avoid to use YM when you do importa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 if the 6502 emulator has been optimized, FlaySID is not yet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usics at their real tempo (~ 5% of all available musics) o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030 running at 16Mhz. This is because the 68030 has not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emulation ...or because the emulator is not perfect :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 slow down the tempo (/2) to let the 68030 complete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blem occurs with samples, they will be distorted (DSP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owners of Hi-Speed CPU card will never have this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ly a standard Falcon with 16Mhz 68030 (...like us !)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the number of colours of your GEM desktop, so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..VIC... hmmm no, VIDEL ;) of the Falcon will steal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ycles to the 68030 (the best solution is to use a screen saver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stops the VIDEL, such as TURBO VEILLE). Also,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because mouse system routines take HUGE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 Possible questions 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FlaySID takes so much memory in the new version ? (450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There are obvious answers: the new version includes C64 ROM (20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ture MMU emulation) and there is a lot of new code (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nterface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DSP isn't able to do SID emulation at 33Khz on my standard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?! All soundtrackers play at 50Kh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I  am a 68030 coder. The DSP Player is the first and the only on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ever did. I learn a lot of things about DSP programming each new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time to re-do all the old routines. Some of them are really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, but I can't make about 2500 lines of DSP code in a single week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is older than this good old 6502 processor !). I must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68030 source code (6502 emulators, Yamaha player,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ynthesis program will fully work at 33Khz on standard Falc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a faster program using general synthesis algorithms. Bu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not interesting for me: I don't want "a" SID synthesis, but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...if possible !). This entails a lot of precalculated tables (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, ADSR "sound enveloppes", filters parameters), and a lo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(for test bit, for special ADSR programming, for SID regist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). The SID synthetizer also use some original SID algorithms fo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And the problem is that these features use a lot of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s, but not a lot of computing instructions...and the DSP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se with this kind of programming... and I am not at ease with the DSP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: I choosed MAXIMAL SID FIDELITY instead of MAXIMAL REPLA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your YM so poor ?! There are plenty of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When I did FlaySID, and when I didn't know how to code the DS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st the emulator to see if it worked correctly. I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to make a fake SID emulation. When the DSP synthesis program w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let the Yamaha player, because... it was really funny ! So the 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very rough, because it was for my own t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producing the ADSR runs at 200Hz only, even if it is en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(the fastest attack rate would need a 8000Hz interrupt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ut it takes too much CPU time). The way I do ADSR is not really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nother way to do them. There is no hard sync emu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sync is replaced by... something completely different but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... well... an idea of what the sound could be... (even i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sounds awful :-) ). Concerning the ADSR, I found why it sou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I need time to re-do all the ADSR routines ! Argh ! %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YM player and the DSP player is useful to check if a bug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30 emulator (The bug could be heard in the two modes), or from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g is here only using DSP, but not with the 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ask for it, I will improve the YM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Flay uses a cycle-based emulation of the C64 ? Does it really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it slow down th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Flay uses a cycle based emulation because it contribut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elity of the SID emulation. The SID create sounds, but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ian-programmer" can create highly complex sounds changing S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all and/or regular space of time. Furthermore, if FlaySID a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using the same timing than a real C64, I think you will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probably closer to the reality - (even if you can't ofte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hink that it worth the price all the more that it doesn't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for emulation (except for samples). Having or not the cyc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ll change nearly nothing for the 68030 processor,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wich do all the required synchronizations. Concerning samp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the method used take (not so) much time than an ordinary 6803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outine but I had reasons to choo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never succeed in playing a sample using a 68030 interrupt and DM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mple distorsion when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ing a 68030 interrupt decrease the quality of samples, becau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based emulation for them, and furthermore, all the MFP rates (MFP = Fal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 does not cover exactly all the sample rates of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the actual method, FlaySID play the samples exactly like the origin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-theorically- also able to replay ORIGINAL C64 sample routines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ically" because in fact, as FlaySID does not emulate the C64's 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C64's interrupt controllers) it cannot execute original samples routi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CIAs emulation will be complete, be sure that it will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... And why did samples slow down a bit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urious user ! to sum up, FlaySID convert PlaySID sample data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atice: it re-create the data stream of the original NM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use the fast forward mode, I suppose this is a tric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sed sound loose accurac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en you press the fast forward button, it is exactly a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running at 2Mhz, instead of 1 Mhz. The entire emulator (6510 &amp;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wice as fast. There are no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know the HV-SIDs collection ? I cannot use the v2.0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names fileform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of course, we know HV-SIDs. This is the most comprehensive SI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ever done. Until the v2.0, ZIP files were in MS-DOS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the v2.0, authors choosen long name fileformat (Unix, Amiga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, we can not blame them for this choice, it is a normal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is a problem for TOS Falc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gX! 5.0 you will not have this problem, because MagX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95's FATname system, and FlaySID "loves" MagX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S users we would like to let FlaySID use directly the .ZIP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have to unpack them on their harddisk, and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, like everybody ! Jo'ogn Oppermann also make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-SID's update files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uld Linux users have FlaySID one d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David]: Yes. A user wrote me and asked me if I could give him FlaySI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make a Linux version. The answer is: OK, no problem. I ju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this user re-contact me via snail-mail, because I cannot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him that it was a very good idea 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?! You talked about a Total C64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it means that I will see on the screen of my Falcon "C64 Bas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with a typical blue backg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and see... It depends on the number of FlaySID users, and on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ve to make a C64 emulator for Falcon... If others coders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this project, it will speed-up th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received 2 postcards until now, and we think we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ne in Germany, the other in Poland) in the world. Show u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, send us a postcard ! Or a photograph of your dog using Flay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whatever you wan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or question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one day probab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I threw my Minitel into the tr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it is impossible for me to go on IRC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o email ! Maybe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Impasse du Ca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nail mail is the only way to contact us from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have 10 monthes of free "holidays", offered by the French Arm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will be slower than before to answer (My God ! you will have to wa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52 year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ginnig of 1995, I knew nothing about the C64. I was even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e colour of the BASIC screen ! In three years, I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!) everything about this computer, same for the DSP 56001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lcon. I had also to improve my coding style wich was a bit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em...just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ould like to thank some people for their preciou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, to make me discover C64's fabulous world, especially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for supporting me in this project, to give me very 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64, to make me share its wonderful ideas for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FlaySID. For all time we spent (and we will spend)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and Amiga, discussing about everything wich make computer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ope that there will be in the future people wich will mak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citing as the C64 is, but I fear that something has changed for 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kha�l Myara to offer his services and join my project, to allow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 beautiful and user friendly interface, to fill up all my l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physics, for its wonderful formulas for filtering,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, and for all our discussion about computers, arou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taurant Universitaire de Montpellier" (Montpellier'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-hall). 'hope we will have again a lot of computer science pro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SID's authors for their precious help, particularly with PlaySID'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helped me a lot to improve FlaySID, and to make it 100% PlaySI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like to thank them to be the firsts wich create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mulator", I am not sure that they expected such a huge succ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n all computers ! I really regret that PlaySID Amiga has been ha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really happy to take part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to gave me a lot of technical informations about the SI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on IRC for his explanations about the basic functi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mod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SIDPlay's author on PC) for Decay and Release waveforms d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SID 3.0 fileformat (better than the one I "computed" before 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mus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and Uw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Atari for adding a DSP into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Christian Huaux for its book about the DSP 56001. [Bon CH, tu de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, on te voit plus ?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the authors of several text files about SID and C64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, for their long and hard work (especially NewsGroup comp.sys.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(scarce) FlaySID users wich let me know bugs, and w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 Thank you ! And keep your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, last but not least, thank to myself (...not Mysel� !)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tell to David Virebayre, when he showed me PlaySID Amiga: "W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, I convert it to the Falcon !", and he tu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resolute look, puting two of his fingers into his nose (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s in the nose 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ha�l has also a lot of thanks to tell, but he will do i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Won't you, Mikha�l ?! ... M..Mikha�l ? Are you here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1,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w ! So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filter emulation routines. The convers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nto hertz frequency (what we could name something like "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curve") is now MUCH MORE close to the original. The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pass filters are now correct. The only problem is that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tered sound is sometimes a bit weak (maybe a litt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y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Option/Emulation window ("Emulation of all filters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to the volume level slider (Option/Misc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ume level of mixed waveform "Sawtooth+Triangle" was too wea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, Octo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?...Late ? You said we are LATE ?! How do you dare to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 Pass, High Pass, and Band Pass Filters added. This is a first 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run at 6dB/Octave (unlike the real SID whom LP and HP filters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Octave). The conversion of SID frequency (Reg. $D415/$D416) into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rough. The resonancy should not sound so bad beca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real accurate mathematical resonancy... What %-) ?!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gorithm wich should be closer to the real SID resonanc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ment of analogic components of thi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ll yours favourite tunes, and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unes with cool filters effects, from HV SID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lway/; Jonhatan Dunn/; Chris_Huelsb�ck/; Rob_Hubbard/; Tjelta/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_of_noise/; Various/TBB/; Various/PVCF/; Various/AMJ/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/Agemixer/; Various/JEFF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usics from your favourites games: Eliminator, San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1, Lastninja, Yie Ar A Kung Fu 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how accurate are these filters, according to you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emory... Be careful with Band Pass and High pass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impr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waveforms are NOT displayed in the time-space vie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re drawed before filtering. Furthermore, the SID fi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voices, so, the result is not displayable for each voic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laySID's DSP routines try to work exactly like a real S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"Megaplayer v1.13", you can see the synthesis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changing the source for oscilloscopes to "DSP-XM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bit emulation: bug removed ! On a real SID, when you set the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 the white noise is locked and reset... but NOT imediately !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several cycles. Old versions of FlaySID did not emulat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hite noise was too much reset, creating "special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wich were absolutely NOT in the original music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result was huge loss in high frequencies. The problem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stable on a real SID: it vary from $2000 to $8000 6502 cy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e a constant delay of $5000 cycles, wich seems to give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lease, tell David your opinion about "new" white nois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player: ring modulation was wrong using mixe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angle+other waveform) ! Technical explanation: this is because (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the SID first creates a waveform from the triangle generator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generation unit disturb it) and computes the ring modu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logical AND with the rectangle waveform. Older version of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s the mixed waveform, make a logical AND with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, and THEN do the ring with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, the waveforms were not drawed into the Time-Space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Sacred Armour of Antiriad). This bu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P-68030's transfer routines ar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time-space viewer. You can now see simultaneously S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 waveforms, without having a "turtle-like speed"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better, FASTER, and cleaner comput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Muting of voices: you can now turn on or off any of the 4 vo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ilter emulation selection: You can also choose to turn on or of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SID'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Test bit emulation selection: You can turn on or off SID's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see wether there is a difference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useful for curious users but not for oth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always emulate the test bit to have an accurate 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Conversion of Amiga's and PC's special ASCII characters, w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correctly the name of North european SID compo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Realtime volume level configuration: you can change the synthes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ing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Log window: This window give you informations about player's functi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. Strange... it remembers me something, but I cannot see what 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laySID configuration file. You can now chang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ySID. You just have to change the parameters included into the "FLAYSID.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them, it is really easy: just take any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! FLAYSID.INF must be in the same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LAYSID.PRG or FLAYSID.ACC). If the INF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ill take its own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, December 1997. fif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e are late ?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scillator window wich displays SID waveforms on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 synthetic voices + 1 digital voice) and SI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mong two display routines (system / assemb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ID registers, choose col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ption window to change player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awful bug removed from the emulator. This was agai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emory initialization routines (some bytes of the SID fil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C64 memory). Universe (by Drax), Chordian (by JCH)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like this improv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emulation: bad flag refresh after "PLA" 6502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"Knight games" (Martin Galway)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new sample routines, now with 100% correct cycle coun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% bug free (...we hope !). The following bug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g removed from sample routines: with some parameters, the routine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amples and send them to the DSP could enter in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! This locked the Falcon... (ex.: 2400_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 removed from sample routines (DSP Player). Sometimes,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routine too early. Next playroutines will then completely crash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sound (ex: North&amp;South) or... even worse (Falcon cr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file loading routines. Sometimes, with musics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(*.* and *.INF, or *.DAT and *.SID) the info file wa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the emulator doesn't found essent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6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tune number" buttons give now all the possible music numbers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the number was limited to 99, wich was someti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Delta loader). [nb: there is again a bug for high numbers, sorr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cording to the resolution of your screen, the icons of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so that it will look almost the same in any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VGA users !  :) Note that the interface is a mes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do a bad conversion of objects position..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rov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interface features ! You can now iconify the main window of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asic commands (load, play, pause, fast forward, Number of t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y cool features are also available.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emulator. Now, most of replay routines work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lcon (16Mhz 68030)... if you don't move the mouse !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L (Video processor) 99% of playroutines work at correct speed, even 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changed in the emulator, we hope it will not be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for you ! There are two emulation modes in this version: FAST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laySID. The latest is here just to prevent some (very very hypot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the former and will probably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anagement of the tempo of the routines. Now the 68030 depe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(before, it was the opposite !), so the tempo is now really accurate (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Fast Forward routines. Don't you think it sounds like a real one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ge bug removed from the DSP player: Bad cycle count and bad "synchroni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8030 wich could sometimes entails a loss of SID datas, result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orous bugs such as what I [David] though to be an ADSR bug. Enjoy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tunes of Tim Follin and hundreds of other tu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, 14 of April, 1997. Four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release dela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 (Useful if you use FlaySID with multitask O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player: register $d41c of the SID was alway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in DSP mode ! Cause: Silly bug from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playing, FlaySID now restores the sound system in a STe compatib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e applications or Falcon applications wich use the Falcon like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[Some SID Players will like this improvment... :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DSP sound mixing-routines, the sound is now PCM coded, wich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especially white noise) and prevent some little noises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ttack/decay ti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is now able to reproduce the mixed waveforms of the SI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: when choosing several waveforms simultaneously on a voice,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in a very special way. So special that nobody knows the re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output ! That is why, FlaySID use samples of thes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ope to find the algorithm one day...). The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act: Square+Triangle, Square+Sawtooth, Sawtooth+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wtooth+Triangle+Square output, the fidelity is probably 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eems to be more complex than expected (Perhaps it vary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?!). When mixing with the white noise, most of the tim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it locks the SID. But in some cases, it could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ounds before the SID locks. In this version, the white nois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others waveforms using a logical AND, we will try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is combination in a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ed waveforms: Storm Warrior or Kan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Khz replay option ! This is for lucky owners of CPU and DSP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30 running at 33Mhz/DSP at 50Mhz). I (David)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tandard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lot of improvments and new code into the emulator, to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SIDPlay PC Compatible mode, and a [VERY COOL] mod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mode (PlaySID Compatible mode) has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be now really 100% PlaySID compatible for the memory manag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undocumented instructions adde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wful bug removed from the emulator. Cause: When FlaySID loaded the 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64 memory, the last byte of the SID File was missing. And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essential, because it was the $60 instruction (RTS) wic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!! As a consequence, the emulator executed mor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urthermore, a random code wich could change the S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(or completely lock the emulator...), until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as met wich ended the playroutine... The results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ch as the muting of some voices, emulator cras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security system: FlaySID is now able to detect a crash of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PlaySID mode (and in the future SIDPlay mode). Before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-ending routine locked your Falcon (...like on a real C64 !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end a routine after 5 seconds, it stops.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selected, but there will not b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you know (?) the InterNet ftp server "ftp.cnam.fr" /pub/Atari/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(((. Where could you find new versions of FlaySID ? Try ftp.funet.f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we upload also the new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 For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hough we stopped to improve FlaySID. This is, of course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d we have not finished to add hundred of options !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buy a PC to hear at your favourite tune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ll emulation of al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mulation of SID's "analogical 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DPlay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list to manage your S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 C64 mode (what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lo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ide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as lu le d�but du fichier bon sang ?!! Je [David] n'ai PAS EU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 mettre la doc � jour car le minist�re de la d�fense m'acceuille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erts pour un stage de 10 mois ! Enfin bon, votre curiosit� est r�compen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e je peux vous annoncer qu'il y aura encore plein de versions de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s un scoop �a, hein ?! Bon d'accord, combien y-a-t il de fran�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ur de Falcon, interess� par la musique soundchip du C64, et pers�v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oint de lire la doc en anglais jusqu'� la fin, hein ?! Non mais vraiment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emande pourquoi je me d�carcass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