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ina Dem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amous  (and FABULOUS) Tina Demo!   Tony Barker wrote this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 Falcon030 demo for a television commercial that wa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stralia.   This demo really shows off what the Falcon030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oing!  The phrase "simply the best" certainly describes this dem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Stu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na Demo  was  written  by  Tony  Barker/Moving  Pixels.   The 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is Copyright (C) 1986-1995 Tony  Barker/Moving Pixel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Crawly Crypt Corporation.   All  Tina  Demo  Binary 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 intended  for  use  only  by  owners  of  the  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CD.  They may not in any way be  copied, sold, given aw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 by modem.  Tony Barker, Moving Pixels, and the Crawly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 make no  warranties, expressed or  implied, 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ntained  in  this  package,  it's  quality,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 fitness  for  any particular purpose.  Tony B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xels, and the Crawly Crypt Corporation sha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irect, indirect, incidental, or  consequental  damages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y the use, misuse, abuse, or inability  to  use this produ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have been advised of the possibility of such damages. 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 the  performance  and  quality  of 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Please refer to the file "COPYRITE.TXT"  for  complet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irect all correspondence about this product to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