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|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\   ||||||||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||||      |||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||\\        //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||   \========/   |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|        ||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|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||MARTIANS LOVE TECHNO||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|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|        ||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|   /========\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||//        \\||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||||      |||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/   ||||||||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ogiTron crazy Demo for Falcon 030 with 4 Mo Ram minimu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with nothing in RAM (Reset+Control) and the ST Low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directly in ST mode (Reset+Altern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ublic-Domain software so you can keep it in your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also broadcast it fre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n't forget it's a Postcardware, then send a nice postcard to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 LogiTron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MC Benny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30, Avenue Division Lecler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92310 Sevres         Fran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