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IS VIEWER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ran RVB  et  VGA avec CEN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is Viewer n'as pas fondamentalement chang depuis la pre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c'est  pourquoi  j'ai  gard  son  ancienne  doc, ce 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nant juste  les lments nouveaux et les  modifications app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 d'abord, les  bugs  prsents dans  la premire version on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gs. Du moins ceux  qui m'ont t  signals (merci  ADS/MB,Cra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chnouk,Imperator,MGS).En particulier le bug du lecteur A  et  ce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TOS 4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ite, il est possible de modifier  le format  de  sauvegarde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es vignettes (LVS) pour que qu'elles  prennent moins de plac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ur. Cela consiste en une conversion en 256 couleurs par LVS ou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routine de pack true color (Code par Sherlock de Scarface).L'al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 conversion  256  couleurs n'est pas trs volu (Pour pouvoir 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) ce  qui  entraine une  perte  relativement  importante  d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 des images. Nanmoins pour des dessins n'utilisant que peu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,cela reste va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version 256 Couleurs permet de gagner 50% sur une LVS nor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outine de pack True color est un pack avec perte de donn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 supersampling pralable,une rduction de la LVS par 2 en X e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une interpolation linaire de l'ensemble des points  l'affichag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provoque un Flou de la petite image (Pas toujours dsagrabl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tout pour les images sensibles  l'entrelacement ...) et un ga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sur le dur de 75%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 dans les prfrences pour modifier ces formats de sauvegar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aussi possible de  charger directement  une image a parti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ur de fichier.  Il suffit de clicker  avec le bouton gauch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 de l'image dans le selecteur. Ainsi,il n'est plus ncss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ourir l'ensemble des vignettes d'un rpertoire  lorsque l'on  v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la  dernire ...  Cette  visualisation peut  aussi etre 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il n'y a  pas assez  de mmoire pour  voir une grosse 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 des  petites  vignettes. (La  mthode  n'est  quand  meme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ti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eut aussi, partir des petites vignettes effacer des image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rtoire  (les  LVS  correspondantes  s'il y  a  lieu  seront 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imes). C'est pratique pour faire un tri des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uffit de cliquer sur la petite vignette avec le  bouton droit.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sera alors demande (Y/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pprocher  de la correction des  bugs plus que  de l'volu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  proprement  dite : dsormais,  lorsque  l'on   revient 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ur  apres  une  visualisation  des vignettes, on  reste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prcedant au lieu de revenir sur les le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a ,IRIS  fonctionne sur tout cran  RVB, Multisynchro, tlvi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0 Hertz ncessaire nanmois) et sur VGA avec CENTURBO (Videl  50 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oute critique,remarque etc...  vous  pouvez  me  contacter 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s indiques dans la doc prc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 crdits de la doc prcdente, il faut rajouter SHERLOCK/SCA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a cod la routine de Pack/depack tru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S/EAGLES     le 18/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ig le 11/07/9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