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stallation du VertiConf-Boot pour  Falcon 030/16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V 1.6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���������������������������������������(C)oderight NulloS//DNT-Crew 199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oui, sans doute avez-vous remarqu� le taux de d�chet abs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ueux parmis vos jeux (ne parlons pas des d�mos) lors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� de les lancer sur votre Falcon 030/16 flambant neuf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probl�me est qu'un certain nombre de changements importan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hard a eu lieu dans le Falcon (vous ne vous en �tiez pas rendu compte 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 entendu, tout plante !. Heureusement certaines personnes ont eu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 id�e de se pencher sur le probl�me. Il s'av�re que le 68030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ire bien des choses, et notamment de rattraper les diff�renc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les machines. Ainsi, des petits programmes correcteurs appar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essayer de gommer les diff�rences entre un ST de base et un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-Monsieur-Muscle. L'un d'eux, le plus diffus� jusqu'ici, se nomm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 et avait �t� programm� par Mathias Agopian, et fut distribu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fran�ais ST-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heureusement, il �tait peu pratique (�teindre-rallumer-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gramme depuis le bureau-booter), et surtout bugg�...Ainsi il fal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son chemin de croix pour constater au bout du compte que le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che du 030 ne fonctionnait pas, ou bien que la vid�o n'�t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�e correctement. Damn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reusement votre serviteur est arriv� pour vous sauver. Apr�s m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inspir� fortement de MAGI pour le principe de fonctionnement,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un programme qui fait la m�me chose, mais qui tient dans un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sans bugs, et surtout bien plus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m'explique: les probl�mes du Falcon 030 viennent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�e diff�rement et qui fait planter beaucoup de programmes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fr�quence de 16Mhz et du cache interne. Pour la m�moire,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en grave, tout baigne, une petite astuce tr�s simple r�soud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. Mais pour le cache et la fr�quence, bien que la solu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ussi (enlever le cache et passer en 8Mhz, comme un STE de b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�sultat est d�c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ffet, beaucoup de programmes plantent au lancement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e les 16Mhz ou le cache emp�chent leur routine de charg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, soit parce que le cache les embrouille pendant un d�compac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tout le reste du temps, c'est � dire pendant le jeu, ces deux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 posent plus. Or des programmes comme MAGI ne permettaient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lage global. Et donc obligeaient le Falcon � tourner au ralent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e quand seul le chargement posait d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solution choisie dans VertiConf-Boot est tout autre: �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vous pouvez modifier les param�tres de fr�quence et de cach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et ainsi permettre un chargement tout en jouant � fond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!!. Bref, les joies de la flexibilit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Comment l'install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ez le programme VCB_16.PRG, ou bien renommez le VCB_16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nstallez-le dans le r�pertoire principal de votre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errez apparaitre une boite de dialogue � titre d'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ez "Continue". Apparait alors un message vous demanda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lume sonore doit �tre r�gl� au minimum dans le boot,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 pas se faire arracher les tympans par le haut-parleu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on l'util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is introduisez comme demand� une disquette (par exemple u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fournies par ATARI avec votre Falcon !) dans le lecteur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hop, confirmez votre choix sur la boite de dialogue. Si tout s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(pas d'alertes), vous avez le VertiConf sur votre disquett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t, faites un reset sur cette disquette (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Del). Normalement, votre Falcon va booter, le logo Atari appar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'�cran saute, le Falcon red�marre, le logo r�apparait, et enfi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VCB 1.6 =&gt; Insert Disk". A ce moment l�, ins�rez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de jeu dans le lecteur, puis appuyez sur une touche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booter sur la disquette, il suffit de presser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our emp�cher le disque dur de d�marrer (jetez un coup d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doc de votre Falcon pour plus de d�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maintenant, � tout moment vous pouvez modifier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l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Comment �a mar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modifier un param�tre, il faut d'abord press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ns relacher !). Ensuite, appuyez sur:  (pav� num�r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: Haut-parleur inter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: Active le cache d'inst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: Enl�ve -- 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: Active le cach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: Enl�ve -- -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: Passage en 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: Passage en 8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: Snap �cran au format P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nsi, si vous faites Alternate+2, vous enlevez le cache de donn�e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pour chaque choix il faut relacher puis renfoncer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f, rien de bien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Petit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commencer, lorsque vous recontrez un jeu r�calcitrant, bootez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isquette contenant VertiConf, attendez le message 'Insert di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faites successivement Alternate+1  Alternate+2  Alternate+3 (en rela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a touche Alternate entre chaque !) -&gt;pas de cache et 8Mhz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profiter pour cela du petit delai qui existe entre la premi�re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�e pour booter, et le boot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cela ne marche toujours pas, votre jeu est sans doute irr�cup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ction trop brutale, ou bien jeu pirate (hum...) dont l'intro po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). Sinon, essayez ensuite de remettre les caches puis de re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16Mhz. De toutes fa�ons, essayez toutes les combinaisons possibl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ait jamai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nsi, pour faire fonctionner un jeu comme Flight-Simulator II (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�tre..mais qui prend un coup de fouet sur Falcon !), mieux vaut d�sac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che d'instructions ( -&gt; Alternate+1 ), sinon l'�cran flashe. Ou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peedBall 2, un petit 8Mhz sans cache pendant le chargement fai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'affaire, puis un passage en 16Mhz avec cache pendant le jeu ne g�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cependant, Starglider II (mon jeu favori) marche tr�s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quement en version crack�e 'The Union', d'apr�s mes essais...)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d�connecter le cache pendant le chargement. Puis de le re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e jeu...sauf que tout d'un coup tout se met � d�conner 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donc ?. Parce que le jeu lui-m�me n'appr�cie gu�re le 6803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e fait savoir en bloquant l'acc�l�rateur par exemple, ce qu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ant...Bref, c'est tentant (Starglider II en 50 images/secondes �a d�p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ament !!) mais faut faire attention. Ca serait dommage de jouer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ures sans probl�mes puis, au moment de sauvegarder, de to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 !!. Un autre exemple est Interphase, qui marche apparamen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en 16Mhz+cache (uniquement la version originale, ce coup-ci, en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r�s mes essais encore une fois), mais qui fait apparaitre des pet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graphiques de temps en temps. Mieux vaut donc repasser en mode p�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sauvegarder sa partie, au cas o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snap-�cran vous permet de sauvegarder l'�cran en m�moir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donc presser Alternate+0 pour que l'image soit rang�e � l'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. Il suffit ensuite de faire un reset sans disquett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ur, et une fois sur le bureau Gem de lancer VCB_16.PRG. C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ra la pr�sence d'un snap en m�moire. Il vous propose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auver au format PI1: il vous suffit de choisir un nom pour l'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certains jeux emp�chent le reset d'avoir lieu, et par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d�truise l'image en m�mo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ette option remplace l'inutile Burst Mode de la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nier d�tail: certains jeux bloquent un peu le VertiConf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son bon fonctionnement (par exemple Hard-Drivin' 2 ).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as de panique: si vous avez l'impression qu'une des commandes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arch�e, il suffit d'insister !. Et donc acharnez vous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+... jusqu'� ce que �a marche !. En g�n�ral, au bout 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s � bourrer le clavier, la cause est entendue !!!. U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rus�e consiste � mettre le jeu en "pause" et de faire les r�g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 Petit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1  Rajout de la gestion de la vitesse, optimisation d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surtout un bug en moins dans les r�glages du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2  Gros bug dans le fonctionnement, qui efface parfois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bienvenue, un de moin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3  Rajout de la gestion des r�solutions VGA &amp; RGB au mo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pour repasser en 320*200 compatible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4  Grosse refonte du syst�me: moult octets gagn�s en optim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code. Rajout de la gestion du mode Burst. Maintenant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e fait directement dans le dossier A:\AUTO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quette, m�me si vous ne fa�tes pas un reset �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nt d'installer le VCB (auparavant, en appuyant su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virer le disque dur, la disquette A:\ �tait ignor�e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emi�re apparition du message "Insert Disk", il fal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c rebooter. C'est d� au mode de fonctionnement du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i-m�me, qu'il faut corri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5  Partiellement reprogramm� pour gagner quelques octets;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t du cache est remplac� par un snap 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.6  Une astuce, que je pensais utile pour avoir une 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ale, g�n�rait en fait un plantage syst�matique en arr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 le bureau Gem... Ca fait donc un bug en m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Ca sera tout ma bonn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l�, c'est tout pour moi. J'esp�re que ce petit programm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autant utile qu'� moi, en tout cas. Have fun !. Quand � moi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 me faire un petit Goldrunner...C'est le premier jeu que j'ai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mon irrempla�able STF: c'�tait le bon temps !...Souvenir souven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llos, DNT-Crew, le 17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Ceux qui se demandent pourquoi un nom aussi stupide que Verti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ont qu'� aller regarder le source, constater que les r�glag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endant la VBL, et se dire que j'�tais pas tr�s inspi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