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T H   H EEEEE     SSSSS AAAAA V   V EEEEE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H   H E         S     A   A V   V E     R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HHHHH EEEE      SSSSS AAAAA  V V  EEEE  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H   H E             S A   A  V V  E     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H   H EEEEE     SSSSS A   A   V   EEEEE 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EMOMAKER/-ABSTRA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eurs de FALCON,je vous sal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sais pas si vous avez remarqu,mais de nombreux jeux STf/STe s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nt  fonctionner correctement sur notre zoulie machine. En effet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hard (mineures) suffisent  planter une quantit assez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yable de softs (s'ils avaient t bien programms.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rouvait d'ores et dj des programmes spcialiss dans la rcu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s softs dont les plus clb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GI (cf. ST M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TI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faut reconnaitre qu'ils avaient chacun leurs petits dfau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GI : pas assez fiable,lourd d'empl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WARD : gnial mais pas appelable PENDANT le je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TICONF : il n'a jamais march chez mo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ndons-nous bien... Je ne prtends pas livrer l'ultime utilitair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que je ne veux dnigrer les programmes cits plus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mais alors quoi-t-est-ce qu'on fait 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voil,je me suis dvid il y a environ un mois  reprendre les m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es ides de tous les programmes existants et  tout inclure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 program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R tait 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ticularits du SAVER ? La plus grosse (la plus intressante !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doute le fait qu'il soit appelable  partir de n'importe quel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u moment que la VBL n'est pas inhib puisque c'est par elle que la dt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de l'appel se fait) par la combinaison de touche Ctrl+Alt+Clr Ho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ici,pas de grande diffrence avec VERTICONF. L o a devien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essant,c'est que aprs avoir appel le SAVER,on se trouve en fac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quie j'ai l'audace de qualifier de 'claire'... On retrouve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mment les options principales de BACKWARD (pas encore toutes ; 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t bientot incluses mais beaucoup de personnes me demandant un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e version du SAVER,je prfre releaser la V1.0 maintenan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me paraissant assez explicite,je ne dtaillerai pas ici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: essayez de lancer le SAVER sans qu'aucun rsident n'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 la fonction SetScreen (Xbios 5) car afin de prserver une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entre les diffrents moniteurs,j'utilise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terminer les valeur  envoyer au VIDEL lorsque vous appel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... Des programmes comme OVERSCAN force le Xbios  passer en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(sans blague ?) mais le SAVER est prvu pour fonctionn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lignes de 160 octets,pas autre chose... (je vous conseille de 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FALCON en appuyant sur CONTROL,comme a,aucun rsident n'est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et le SAVER peut se lancer les doigts dans le n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SAVER lanc,vs avez droit  un Reset dans les rg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t... Pour booter sur un disk,N'INTRODUISEZ PAS LE DISK TO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mais appuyez sur Alternate (comme pour MAGI et BACKWARD) ju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e le menu du SAVER apparaisse ; introduisez alors votre disk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Espace pour quitter le menu et tout se passera bi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 fait,s'il y a un antivirus sur votre disk,le SAVER l'xcu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il se peut qu'il trouve votre mmoire 'infecte'... Surtout ne lui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ez pas de l'efface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rcisions : vous remarquerez qu'on peut grer spar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urs bus,adresse,illegal et division par zro... Chacune possde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: LET qui fait sauter le 030  l'adresse spcifi en $8,$c,$10 ou $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on l'erreur,IGNORE et INTERCEPT qui font pour l'instant exact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chose  savoir que quand une erreur se produit,le SAVER le signa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te l'xcution du programme (le mode IGNORE,une fois termin,igon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erreurs... Mais c'est dangereux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ous donne tout de suite l'utilit du mode LET : certains jeux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lez vecteur Illegal comme protection (c'est compliqu pour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y connaissent rien alors je n'irai pas plus loin) donc,lorsqu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ur de ce type se produit,le SAVER ne doit pas s'arreter mais s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sauter au vecteur spcif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atique,si vous recevez une erreur Illegal (le SAVER vous averti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que vous etes en mode IGNORE ou INTERCEPT,essayez de booter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,a marche souv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 point,il se peut que a fonctionne aussi pour les 3 autre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rreurs (je ne connais aucun jeu les utilisant,mais b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e particularit du SAVER : il vous permet de faire Reset to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nt rsident (plus la peine de rebooter comme expliqu plus hau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lus qu' appuyer sur Alternate jusqu' ce que le menu ap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se (avec BACKWARD,il fallait recharger le GEM et rexcut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,vo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pre avoir t clair (j'en doute mais je dois diffuser cet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 aujourd'hui donc cette doc sommaire a t tape en 30m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 vous pouvez me contacter sur R-TEL en 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MAKER ou en club ABSTRACT,pass RU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re chose,je n'impose pas le label SHAREWARE sur ce soft,car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s que beaucoup de monde s'en tape (ce qui est une honte mais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is pas refaire le mon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je vous demanderai,si vous le voulez,de m'envoyer 30FF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PELLI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Rsidence Bel-E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170 La Celle-St-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sur,vous recevrez gratuitement les prochaines versions du SAV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 diffrence avec le SHAREWARE ? Vous n'etes pas oblig de m'envoyer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FF si vous utilisez le soft... Seuls ceux qui pensent que a peut m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voire aider un coder le feron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je vous laisse vous amus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MAKER/-ABSTRA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