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ick DSP assembler --   v0.06     (21.10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because the assembler given by ATARI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body else tried to make one in assembly,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the first version was avaible in november 199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nearly 30 times faster than ASM56000.TTP+DSPLNK+CLD2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20 times smaller too, and my version isn't really 20 time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 assembly is useless, because C can do as goo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est was done with a complete 3000 lin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osed to replace ASM56000.TTP coded in C by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perfectly the  DSP. You must sometime assemb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M56000, to check if mine didn't miss a b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that I'm not payed to do this job. I'm coding i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ored with my main programs (the serious ones). Then, you must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quality of this program, and the time to wait for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pecially made for me, and my big dsp routine (30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. (Do you know what 5 minutes waiting mean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qdsp_asm.t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"file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Prog: MACRO</w:t>
        <w:tab/>
        <w:tab/>
        <w:t>;#codeptr.L,#codesize.L,#ability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\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6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ExecProg</w:t>
        <w:tab/>
        <w:t>#buff,#(ebuff-bbuff)/3,#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ff: incbin "file.p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: load it somewhere, get the file size, and execute Dsp_Exec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.lod" too, but I think the ".p56" is bett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, and it will remain less time to execute. I thin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programs, the possibility of loading ".dsp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p sound effec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od" can be translated to ".p56" with the Dsp_LodToBin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[l] [oFILE.P56] [pFILE] 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test.p56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won't create '.P56'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  make a LOD output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P56 define an other name for output file (don't forget the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warnings are not reported. (not even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few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no optimis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LL THE RESTRICTIONS WRITTEN IN THE DSP MANUAL ARE NOT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!! (ex1: short jsr at LA adress  ex2:rti afte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3: use of Rn after move ??,R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please don't make mistak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g I didn't register, it would be nice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"_label" is a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abels may be defined many times. (main reason of hard debugg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ouble paralle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: memory move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brackets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MACROs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_label" is a macro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1: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q  __l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__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".P56" extension is now use instead of ".DSP", as devpac dsp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created this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ugg about use of recursive brackets is fixed. (and other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IFNE,IFEQ,IFLE,IFLT,IFGE,IFGT,ELSE/ELSEIF,ENDC/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macro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\2,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p  \1,X:&lt;&lt;H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PRINT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a value, while assembling, on pass 1 and pass 2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any kind of arithmetix expression, with numbe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PASS1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2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same as PRINTVAL, but only on pass1 or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FAI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unconditionaly an error message. (you should use it with IF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shift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5&lt;&lt;6 = 5*2^6 =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&gt;&gt;3 = 40/2^3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fractional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fractionnal in the dsp format. your number is a frac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tarts with "0." or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you can't multiply 2 fra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0.5*0.5&lt;&gt;0.25    0.5*0.5=$400000*$400000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 so, you'll have to divide by $800000 (+1.0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ized under this form by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to multiply 0.5 by 0.5, you'll have to do: 0.5*0.5/$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ng 2: you can't divide 2 fra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 so, you'll have to multiply by $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to divide 0.1 by 0.5, you'll have to do: 0.1*$800000/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"&lt;" and "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ways use "&gt;" and "&lt;" each time you us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put it, the program take it for immediate short ("&lt;"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address where you put it (for jumps), and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 It would be considered as absolute immediate ("&gt;"), if the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Then, you should always use "&lt;", and change it to "&gt;"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you to always use them, because, I'm not sure if I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ARI developper, you can get the source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: any nice source co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job, I only expect gratitude, or donation IF YOU HAV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program, you should keep tho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thing can be modified (text file, text in the progra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is text file must be give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 kind of profit allowed. (If you wish to, you'll have to deal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ntal 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rue Saint Ga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OMETHING BACK, PLEASE SEND A STAMPED ENVELOPP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(LEGA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@gen4.pressimag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@rte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ually use others, but I can't tell when I'll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ones should last a lo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 Audoly on BRAZIL or Zyl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onGames and Cl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