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Please complete and send with your registration f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/Hard driv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MultiTOS version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Version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ontinue overleaf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simply send the above information in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form and fee (15 pounds ster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d until Jul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a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wley Bridg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 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a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5 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s93dlh@dcs.e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100:1011/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440/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51:502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   : 90:102/1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N Neville St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1-412-687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mperor@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