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ayer can be called from another program with ev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and line. You can rename it as M_PLAYER.TTP or M_PLAYER.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, install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M_Player is an accessory, then you can call it via APPL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options as if you were using a command line. See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ES Mess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path\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s must appear before the file name!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spac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LETTER to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TTER to clea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d,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set will display the dialogs, if cleared wo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p,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the sou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vailable), if cleared won't pla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only with AVI and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s,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ynchron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ages and sound, if cleared will display the imag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ax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with AVI, MOV and F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a,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simulate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 (Alt Go! in the first dialog) to enter step b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automatically or to create MOVs with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e,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display eve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ssage (bad file, etc...), else if cleared,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an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i,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if set will play in lo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on the mask or single file passed through the 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til an event accurs (keyboard, mouse, joystick)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play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value: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or being used with a screen saver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xnnn, +y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-d' is specified, then fixes the positi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the anim. If a resolution switch i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this position will be ignored and the ani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nter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mode, the background is not cleared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an anim into one of 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no checking upon these coordinates,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re that the anim fits i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when using a TT without graphic card, the T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e is often used, and some anims are doubled in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correct the proportions, make some te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2: +x100 or -x100 are equivalent, both x and 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d, else the coordinat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3: when using a TT without graphic card, the 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utomatically aligned to a 16 pixels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p, s, a, i and e are only usefull when '-d'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, the player uses the returned values from the dialogs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r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+r and -r are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s the address of a buffer where M_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 the infos about a movie, in this mode the an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played, you'll get no dialog, only the buffer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72 bytes are nee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 status</w:t>
        <w:tab/>
        <w:t xml:space="preserve">1=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=File not found (nothing else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unknown type (only file_name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 file_name (14 bytes: max 12 + nul + eve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R file_type (28 bytes: max 26 + nul + eve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uch as 'Video for Windows (AVI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graph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: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: no graphics (infos filled with garb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unsupp (infos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compression (4 bytes such as 'cram', 'cvid'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sound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: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0: no sound (infos filled with garb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1: unsupp (infos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sound bits (more often 8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channels (1:mono, 2: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version</w:t>
        <w:tab/>
        <w:t xml:space="preserve">4 ASCII bytes representing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player, for example '2.4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*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AVI from the current folder without an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default values (+p, +s, -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 +a c:\batch\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MOV files from every BAT file found into the c:\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-d-p+s+i C:\anim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every file found into the anims folder withou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t their normal speed (synchro is on). Will also loop into thi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n event occurs (keyboard, mouse, joystick), it means tha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older is reached, the research start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+r81500 C:\anims\*.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fill the buffer with the infos corresponding to the first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 found into C:\ANIM. If no DL file is found, the first 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-1 and garbage for the oth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for options using a number as parameter (+x, +y, +r...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200</w:t>
        <w:tab/>
        <w:t xml:space="preserve">-&gt; decim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$C8</w:t>
        <w:tab/>
        <w:t xml:space="preserve">-&gt; hexadecimal value (with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w??</w:t>
        <w:tab/>
        <w:t xml:space="preserve">-&gt; w indicates that the two bytes ?? represent a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+xl????</w:t>
        <w:tab/>
        <w:t xml:space="preserve">-&gt; l indicates that the 4 bytes ???? represent a LO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w' and 'l' facilities allow you to pass parame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to string conversion, just 'poke' them in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incorporate M_PLAYER into one of your cre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llowed to distribute the shareware version (grey display)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and RSC as long as you contact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just tell your users that M_Player can be used and l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, you don't hav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ould like to distribute a color version of M_Player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'pro'), you MUST contact me! Every color ver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! So we'll have to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Mess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M_Player is an accessory, it waits for two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/ AC_OPEN (40) when called from the menu bar of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/ M_PLAYER ('MP' or $4D50) when called by another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ES buffer must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(0) : $4D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1)</w:t>
        <w:tab/>
        <w:t xml:space="preserve">: appl_id of the call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2)</w:t>
        <w:tab/>
        <w:t xml:space="preserve">: 0 (not more than 1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(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4)</w:t>
        <w:tab/>
        <w:t xml:space="preserve">: LONG address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5)</w:t>
        <w:tab/>
        <w:t xml:space="preserve">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6)</w:t>
        <w:tab/>
        <w:t xml:space="preserve">;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(7)</w:t>
        <w:tab/>
        <w:t xml:space="preserve">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LONG address is 0, then no command line is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ll get the normal dialogs and fileselector. If an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, it should point to a nul-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ing to the command lin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: "-d+x100+y100 d:\anim\test.d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play the anim TEST.DL at (100,100) without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ground and without displaying th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