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 SQUAD d3b: Demo of Falcon version - 14/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de, graphics by ALIAS "X" in 68000 &amp;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provided all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ugfixed  version of the last demo.  It still has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yet to be fixed.  The demo has been  released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play and for  'beta-testing'.  Excuse the bad  layout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c; I had to rush it a bi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all the people who have responded to the initial dem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ported have been fixed and other suggestions have been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game in any rez in VGA or RGB. The 50Hz bugs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ame should now run on any display,  in any res.  The gam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4.01/4.02/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 is to save the world  (as usual)  from the hordes of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sent out by the obligatory  bad guy.  The gam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mb  type games  available,  as  you  do not play agains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rather with them.  Together you battle th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the start of each level , you  appear in  the centre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the killer robots.  You have several seconds of shield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) during which you are invincible.  After that contac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or an explosion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must be finished within a time limit  (shown at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destroying all the killer robots.  To drop a bomb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. The bomb will detonate after a certain delay or when it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 bottom of the screen is the scoreboard.  It displays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bomb, shield charge and number of live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in your mission, there are powerups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they are under certain barrels). To collect a powerup, just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power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me - increases the power of your bomb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flame - increases the power of your bombs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 - increases the number of bombs you can set at a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le bomb - gives you three extra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d flame - gives you 10 curve bombs (very nasty in confined are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te - gives you ten remote controlle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- increases you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with flashing figure - increases your spee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ck - freezes all the robots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al - recharges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US letters - each letter gives you more time on the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bonuses give you points/extra lives (in the bonus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p gate - disabled in the demo version: the player that pi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as to complete a *special* challenge screen,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 several extra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ull(curse) - disabled: causes unpredictable effects (eg. st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 re-write of  the  flame  routine,  the flames now 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s in real time (no more lines of cross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graphics have been added/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etonation keys for joystick  players have  been  changed to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tting: F1-F5 for the left stick  &amp;  F6-F10 for the right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resulted from not being able to find the right  key in manic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heck  has been put in so that the  game speed remains fairly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during the bonus levels - which were  running at 60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ith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enter your  name in the highscore table with the 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your joystick/jo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inor bug in the high-sc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in the combat mode,  where the scores were not che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nd was 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optimisations of assembler routines resulting in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bitmaster's sound routine which causes clas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eading routine on some  machines.  The joypads are un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your machine is affected, then set the sound mode t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losing control during the game.  This will hopefully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mo version is limited  to  the  first  two sets of lev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level. The final version wil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 levels, over five different types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'warp' puzzle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different types of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end-of-level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player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ssword system to access la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nal version  will  be available  later  this  year,  probab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 will upload another (bug-fixed)  version of the  demo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 when the final version is complete. I will (hopefully) also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version.  In the meantime, happy blas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/bug reports/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annis Paschalidis (ALIAS "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943409@student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943409@ise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/mail: 8 Bingara Place, Fisher, A.C.T. 2611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