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7 intro1kb compo  name: Plastic        (64kb ram, 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