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p.ctb read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-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runtime.com from the turbo-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ct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load the hip2.obj displayer with the "3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return+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converting with "1--convert a tga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use BMP-Files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enter som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filename of the BMP-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offset, offset2 to jump over the head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"in" the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GA-Files ente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MP-Files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more than 7680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bytes left in scanline: if you are using a 320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enter 0 coz. the program reads 32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 in a buffer... if the picture-size is 640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enter 320 coz. these pixels are lef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color Divisor: if you are using a 64 Color B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 have to enter 2.13 (they will be divid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colors: enter 1 and the following option "30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s: enter 1 and the following option "16 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y-step: 1 or 2...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colors: there are just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for 16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for 30 or 64 or ... shades...remember the color-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arameters for a 320x200 64 color BM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310 (2*9b) for avoi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eft in scanline = 0 coz.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divisior: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tep = 1 coz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= 30 (!!!) coz. you are using the 30 shade-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0x200 32 color BMP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=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e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divis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te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version of the converter and uses my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o optimized for best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parameters the xl starts to conv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seeing a white big pixel from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reset to start the display-routine with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RESET you are entering always th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questions or improvements, bug-report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En: nadkar@zeus.rz.fh-pforzhei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7.96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