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Two files included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"A" is the unmodified / original disk and does not load through. Actually, either due to a bug or an error during the duplication process, it appears no working original ever surfaced! For preservation purposes, we are keeping this VAPI image in the archive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"B" is a fully functional, fixed version by Fandal with just a single byte to the code changed. Presumably, the original should have looked like this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Below is Fandal's explanation..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"If your ATX image is a copy of an original disk, there never was any chance it could boot. There is a bug in the code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I'm attaching a fixed version of ATX image. I changed just one byte as I noticed that there is a lot of bad sectors on original ATX starting at sector $265. Please note that loader checks sector $16D using this construction in the code: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18BE LDA #$6D ; LO byte of sector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18C0 STA $030A ;DAUX1 -&gt; SIO table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18C3 LDA #$01 ; HI byte of sector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18C5 STA $030B ;DAUX2 -&gt; SIO table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18C8 JSR $E453 ;DSKINV -&gt; read sector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18CB LDA $0303 ;DSTATS -&gt; read error flag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So I said to myself: may be it should check sector $26D instead of $16D? I changed LDA #$01 to LDA #$02 and voila! It works now.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I'm not sure if it is a programming bug or the master disk of Magneto Bugs</w:t>
      </w:r>
    </w:p>
    <w:p>
      <w:pPr>
        <w:pStyle w:val="PlainText"/>
        <w:jc w:val="both"/>
        <w:rPr>
          <w:rFonts w:eastAsia="MS Mincho;ＭＳ 明朝"/>
        </w:rPr>
      </w:pPr>
      <w:r>
        <w:rPr>
          <w:rFonts w:eastAsia="MS Mincho;ＭＳ 明朝"/>
        </w:rPr>
        <w:t>was damaged somehow but I would say that this mystery is solved".</w:t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    </w:t>
      </w:r>
    </w:p>
    <w:sectPr>
      <w:type w:val="nextPage"/>
      <w:pgSz w:w="12240" w:h="15840"/>
      <w:pgMar w:left="1320" w:right="13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1T23:25:00Z</dcterms:created>
  <dc:creator> </dc:creator>
  <dc:description/>
  <dc:language>en-US</dc:language>
  <cp:lastModifiedBy> </cp:lastModifiedBy>
  <dcterms:modified xsi:type="dcterms:W3CDTF">2012-01-01T23:26:00Z</dcterms:modified>
  <cp:revision>4</cp:revision>
  <dc:subject/>
  <dc:title>Two files included</dc:title>
</cp:coreProperties>
</file>