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et TAB to 8 caracters to get the origin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s-change on the Falcon, see at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PLAYER.PRG DOCUMENTATION 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ank you Dave for your corre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Quick Time and AVI player with sound, and a FLI/FL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CREATE Quick Time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 Users, you can register (7UKP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rook (dave@mbh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Woolrich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y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KS MK11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lay four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4, RAW8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op mode (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+ NOVA, High Color (32768 colors) or 256 colors a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+ Crazy Dots 2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Jacobo Mo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!, I've got 16Mb of TT RAM, and DMA sound can't be played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should set the 'TT Load' and 'TT Malloc'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keep the largest possible amount of ST RAM free. TT 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the remaining sound data if it doesn't all fit into 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this data is then copied into ST RAM by blocks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. A copy of 1.5Mb takes 0.5sec. You may get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sound while it is being copied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uble-click on it (you'll get the fileselector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or a mask 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rag and drop one animation on it (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first part indicates the name and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green box gives informations about the video data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, compression) and if the compression is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have selected a sound-only file,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No graphics found'. This dialogue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 is supported or not. If it is not supported, M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lay any sound data that may be present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orange box gives information about the sound (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channels). Some frequencies and resolutions (4bit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ometimes you'll get the 'Supported' message but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this means that the system has run out of memory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present, You will get the message 'No Sound'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but it will be in vide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'Play Sound' box selects/deselects sound playing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being present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'Synchronize' box selects/deselects synchroniz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video (subject to sound and video data being pre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is a switch for FLx to display the fr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la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else (when max speed isn't set), you can selec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ed i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giv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starts the animation. If sound data needs loading,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ayed and you will see a dialogue box saying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(Alt) Go!" is available and that you use it, you'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ATCH file, 'Alt' key toggles between slide-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an animation, a BOX with statistics is display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as only a sound file, this box is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the number of video fr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the number of video frame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without sound synchronisation, sometimes less with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f them have been skipped to 'follow' the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he duration of the animat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umber of frames actually display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started with a fileselector, you'll be back i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nimation. You must choose 'cancel' from the select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drop, you'll return automatically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3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O M E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ter Fiebelkorn sent me his own work (in 'C' langua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play CVID frames from an AVI or a MOV file.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ASM, then I added the (little) GEM interface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the synchronisation, the NOVA and Crazy Dots 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ersion 1.1, the AVI file parsing has been total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idx1' section and get the soun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, the FLI/FLC format is sup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has been improved with some files (less frame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allows all formats to be played with 256 color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). That was only possible with CV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ASSEMBLE (Brainstorm), the fastest and the bes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ter's version builds a very large table (512k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D colors into 16 bits) each time it is launched. Because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outines (if no 68882 is present), I p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table directly onto the disk (versions 1.00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 found that 530Kb was a bit big on the disk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or instance, a CRAM16 movie doesn't need it). So I t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's method and now this table is built in mem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so does not need a coprocessor. That's what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in dialog and 'Loading sound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or PC files have mainly use one of 3 frequencies: 11kHz,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4kHz. When M_PLAYER loads the sound, it makes a frequ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2,5kHz or 25kHz or 50kHz which are the DMA frequencies (ea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block, it repeats the last byte, so getting 9 byte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possibly! My program crash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s: the fileselector is used with a CD ROM (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+Metados) So I drag and drop the movies onto the 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nimation is larger than the screen (you should tr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rash for you), then use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 Veille bug fixed (V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dos bug is fixed (V1.36, thanks to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dom: M_player doesn't read correct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can correct some sou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ir bugs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(Pierrevert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(M�ron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(Stony Sratford, England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(Sweden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(Germany, 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(Spain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O M E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32MHz, 2 Mo ST RAM, 16 Mo TT RAM, NOVA 32768 colors, CD-RO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cache is ON and the program runs into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creen mode is 640x480x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ose animations are taken from CDs sold wit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so If you're not French you won't be abl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ut these tests will give you an idea of the pos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VI tests were done before I added the sound. S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out synchronisation so they are displayed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isation, I get a minimum of 90% of fr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FILES\MISC\JAGUAR\AVI, size 160x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e</w:t>
        <w:tab/>
        <w:tab/>
        <w:t>| total time</w:t>
        <w:tab/>
        <w:t>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FENDER</w:t>
        <w:tab/>
        <w:t>| 9,6</w:t>
        <w:tab/>
        <w:tab/>
        <w:t>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IGHLAND</w:t>
        <w:tab/>
        <w:t>| 24.6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ON2</w:t>
        <w:tab/>
        <w:tab/>
        <w:t>| 16.9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ENGUINS</w:t>
        <w:tab/>
        <w:t>| 5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ITFALL</w:t>
        <w:tab/>
        <w:tab/>
        <w:t>| 12.5</w:t>
        <w:tab/>
        <w:tab/>
        <w:t>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AYMAN</w:t>
        <w:tab/>
        <w:tab/>
        <w:t>| 11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LTRA</w:t>
        <w:tab/>
        <w:tab/>
        <w:t>| 9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MCJ</w:t>
        <w:tab/>
        <w:tab/>
        <w:t>| 9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oisirs CD n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HES\VIDATA, size 368x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EVFR</w:t>
        <w:tab/>
        <w:tab/>
        <w:t>| 70.2</w:t>
        <w:tab/>
        <w:tab/>
        <w:t>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, size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17</w:t>
        <w:tab/>
        <w:tab/>
        <w:t>| 6</w:t>
        <w:tab/>
        <w:tab/>
        <w:t>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V files are synchronised, sometimes frames must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cause the display is too slow). The size is always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GUIGN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| frames displayed/total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NY</w:t>
        <w:tab/>
        <w:tab/>
        <w:t>| 78/111</w:t>
        <w:tab/>
        <w:tab/>
        <w:t>| 10.6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IE</w:t>
        <w:tab/>
        <w:tab/>
        <w:t>| 59/87</w:t>
        <w:tab/>
        <w:tab/>
        <w:tab/>
        <w:t>| 10.1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LIERS</w:t>
        <w:tab/>
        <w:t>| 18/42</w:t>
        <w:tab/>
        <w:tab/>
        <w:tab/>
        <w:t>|  6.5 (sometimes 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</w:t>
        <w:tab/>
        <w:tab/>
        <w:t>| 277/279</w:t>
        <w:tab/>
        <w:tab/>
        <w:t>| 6.8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NEWS</w:t>
        <w:tab/>
        <w:tab/>
        <w:t>| 4851/5376 (6 minutes!)| 13.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DN3D</w:t>
        <w:tab/>
        <w:tab/>
        <w:t>| 1523/3060</w:t>
        <w:tab/>
        <w:tab/>
        <w:t>|  7.4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RSCI</w:t>
        <w:tab/>
        <w:tab/>
        <w:t>| 3462/3844</w:t>
        <w:tab/>
        <w:tab/>
        <w:t>| 13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BM</w:t>
        <w:tab/>
        <w:tab/>
        <w:t>| 1561/2136</w:t>
        <w:tab/>
        <w:tab/>
        <w:t>| 10.9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4RPAN</w:t>
        <w:tab/>
        <w:tab/>
        <w:t>| 1905/2358</w:t>
        <w:tab/>
        <w:tab/>
        <w:t>| 11.8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INTRO</w:t>
        <w:tab/>
        <w:tab/>
        <w:t>| 246/496</w:t>
        <w:tab/>
        <w:tab/>
        <w:t>|  7.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PCON</w:t>
        <w:tab/>
        <w:tab/>
        <w:t>| 291/577</w:t>
        <w:tab/>
        <w:tab/>
        <w:t>|  7.5 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is is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+ NOV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2 soft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TT that gives you color-icons on the desk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desktop as Gemini or other, this saves RAM!)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ell with N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INOVA.PRG that drives the VIDI ST 12 video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x32768. Images can be: 320x240x16 grey, 320x240x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480xcolor. Saves IMG files (16 grey) or TGA files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ft from ROMBO worked only in ST low res!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oo with Crazy Dot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ive those 2 softs (for 1UKP each) with every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, (1UKP -&gt; 7,5Franc -&gt; 1,5$ -&gt; 2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don't cost much, there won't be any suppo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-change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if not lauched in True Color, switches to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imation. I give no warranty about the safety of my rout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y for any damage caused to your monitor (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tested from 16 and 256 color modes, it didn'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4 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avoid this switch is to launch M_PLAYER in 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nitor makes a 'clunk' at every res-chang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if it doesn't and seems to support it, well, do what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