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 *********     *****  *****  *******  *********   *********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 **********    ************ ********* **********  *********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***    ****   ***  **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***    ****   ***  **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  **********    ***  **  *** ***   *** ***     *** ******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  **********    ***      *** ***   *** ***     *** ******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***    ****   ***    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***    ****   ***    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 **********    ***      *** ********* **********  *********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 *********     ***      ***  *******  *********   *********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eleur universel pour "ray-traceur" sur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u module IMPORDXF.DR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ule  t cr pour permetre l'importation dans EB_MODEL de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des scnes crs sur d'autres systmes et sauvs au format DXF (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oCad), tout particulirement, les fichiers provenant de ZZ-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rci d'ailleurs  son auteur pour son aide). Bien qu'il soi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de charger des DXF 2D, ce sont principalement les fichiers DXF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ont les plus intrress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N'ayant que deux ou trois fichiers de ce type, je n'ai pas 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iser de test srieux, en cas de problmes, envoyez moi les fichiers DX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e ferai un plaisir de vous aider. Pour mon adresse, allez voi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_MODE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