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72020002030000144004000004006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110030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...............................................]00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FFFFALCCCCCOOOOONNN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ALCOO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FFFAAAAALCOO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ALCOO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ALLLLLCCCCCOOOOO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WASANUPLOADBYANMEMBEROFTHEDUTCHFALCONCLU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PROGRAMISADEMOWITHRESTRICTIONS.THEREADMEFILE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INFOABOUTTHEPROGRAM.THECLUBHASNOE-MAILADRESS(YE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IFYOUWANTTOCONTACTUSWRITE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CLUBFAL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BENSSTRAAT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717VGEDE(HOLLA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