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n't work then ?                                           5.11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everthing should work that does not conflict with 'GEM'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re are many GEM programs that are not very 'GEM'-lik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ritten clea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It appears that there are still some users that still are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ccelerator "TURBO_ST".  This accelerator is so in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very often bombs result. e.g. apparently the VDI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_pmarker() is not supported, so that the modules 'glamour' or 'WUR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better to discard this badly programmed accelerator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, for example, NVDI from 'Bel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 are some programs, such as Tempus, that display a status l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at the top right corner of the screen. This is carrie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directly to the screen without any query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ight is unable to overcome this and in such cases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mish where the clock should be. As time passes, the sav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overwritten again thus this area is nevertheless not 'sav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in the future such programs could look for the XSSI cooki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(questions of this type often drop onto my des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'Midnight' is a GEM saver!  This means that it will work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EM programs, but can never cope with TTP or TOS program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case when a menu or dialog is open. However, when suc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 their own window - under MultiTOS or MagiC by 'Bela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idnight' will wor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ule you can say: 'Midnight' will work with all program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line from which you can call the 'Midnight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Signum! is definately NOT a GEM program! Thus 'Midnight'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program. The latest version 3.3m, which has just come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t, will work within a GEM environment thus the problem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ppen to own a program that does not work with Midnight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, simply let us know. We will try to help you directly ove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n 97% of all cases we c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sh you much success with 'Midnigh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twig zur N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5323)1318 (any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: 2:241/342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: Hartwig-zur Nieden @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nieden@imw.tu-clausthal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 A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: Mario Adam @ G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