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KILLING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OC BY ZARMI/SUPREM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terre dans un futur trs proche,les matires premires commen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quer et la colonisation de l'espace a commenc.Vous faites partie d'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ror,une mision scientifique charge d'estimer les richesses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s des plantes encore inexplores.Le vaisseau de la mission,le 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ier ( NDZ:ha ha ha ) vients d'atterrir sur une nouvelle plant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Ilugema, 827 A.L du systme so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quitt le X-Frontier depuis quelque heures,avec votre X-bot,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 robot d'exploration moto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dain,la communication est rompue.Diagnostic rapide: votre X-com e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ne ( NDZ:encore les PC ca...).Vous n'avez plus aucun contact avec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Frontier,et manque de chance,vous etes compltement perdus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n'est pas le moment.Cette plante est hostile,vous l'aviez presse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 le dbut.Une faune trange commence  vous entourer.Vous ne pou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appeler au secours.Il va falloir rejoindre le X-Fronteir,sans l'ai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.Vous devez vous frayer un chemin au milieur de ces cr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idment malveillantes.Il va falloir se dfend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rincipes du je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uer un monstre il faut lui tomber dessus.Si c'est un monstre qu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be dessus c'est vous qui perder de l'nergie.Plus la vitesse est gr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les dgats sont impor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seront encore plus importants quand vous aurez pris l'option "for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trouverez en cours de pa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nergie de votre personnage se mesure a la facon dont il cligno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ge.Quand votre nergie est au maximun,vous ne clignotez pas.Au 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mesure que vous vous faite toucher,vous clignoter de plus en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prenez l'option "nergie",et si vous etes dj au maximum,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niveau maximum d'nergie augmente,jusqu' la fin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niveaux,certaines portes ( de couleur bleue avec des flch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empechent de passer.Pour ouvrir ces portes il faut tuer suffisa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onstres.Le message "porte ouverte" vous indique que le passag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: dgat,laser,mine,paralysant,tir rapide sont cumul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si vous prenez plusieurs fois l'option laser,vous aurrez un 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pui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Mani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le bouton de la manette pour donner des pousses successiv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teur.Pour aller dans une direction,il faut maintenir cett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ha ha ha )  la manette et donner une pousse des ra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l'option "racteur" a t prise,mettez la manette vers le ba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r des pousses de racteur vers le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irer,il faut maintenir le bouton de tir enfonc jusqu'a ce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ge s'entoure d'une aura de couleur,puis le rlacher.Au moment ou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che le bouton,la direction de la manette indique le t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gauche : laser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droite : laser 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 haut  : tir paraly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 bas   :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bien sur avoir pris les options "laser","paralysant","mine" 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"tir rapide" permet au personnage de changer de couleur e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irer plus 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Rgl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: fin d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: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: info sur la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la prsentation,appuyer sur la touche Enter pour accder  l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g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sance du ra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:faible  F10 pu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joueurs autres que le gris,le choix de la puissance doit e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 avec la touche Shift ( joueur jaune ),Control ( joueur roug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( joueur mtalliqu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ages de l'ecran ( clavier numriqu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:luminosit moins forte             + :luminosit plus f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:contraste moins fort               * :contraste plus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:luminosit rouge moins forte       1 :luminosit rouge plus f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:...........verte............       3 :...........verte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:...........bleue............       5 :...........bleue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:contraste rouge moins fort         7 :contraste rouge plus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:..........vert..............       9 :..........vert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:..........bleu..............       ) :..........bleu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:rinitialise les rgl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ages des volumes ( clavier princip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:bruits moins forts       8 :bruits plus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:musique moins forte      0 :musiques plus f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glages sont automatiquement sauvegards lorsqu'on quitte le jeu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ant sur la touche Esc,pendant la pr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artes acclr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une carte et un moniteur VGA alors certains problmes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itre  l'e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igne parasite apparait au millieu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'image saute par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mde est simple,il faut rgler le nombre de "nop".Pour cela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ez des touch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[ : supprime des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] : rajoute des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Backspace :Rinitialise le rg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rglage est fastidieux.Mais une fois bien ralis il serra sauga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les autres paramtres en quittant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RMI RU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