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texte est plus compr�hensible avec l'option 'VOIR' du TOS...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 _______________ �__     .       _____  _________  __ �      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.  /  /  /     /| |\/ /\  .    *   /     \/     /| | / /\    �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/     /  /  / | |/ / / _____    /   /  /  /  / | |/ /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/ / / /  /  / /|   / / /____/\. /  __  /  /  / /|   / /     +    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/_/_/_/_____/ / |__/ /  \____\/ /__/\__/_____/ / |__/ /  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_____\_____\/  \__\/   +       \__\/  \_____\/  \__\/   V��SIO� 2.7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�oO  Utilitaire POV pour g�n�rer des animations  Oo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*        .           +        .      .           +       *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___/     /  /  /  /  /     / /    \  /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  /  /  /     /     /  �  / /  �  /\/  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/_____/_/_/_/_/_/_/__/__/_/__/|__\/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___\_____\_\_\_\_\_\_\__\__\_\__\/\__\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 Description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Menu 'MOV-P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Menu 'Fich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Menu 'Ani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Menu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Avis aux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-POV est un utilitaire POV permettant de g�n�rez des animation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MOV-POV est capable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r la valeur de la variable 'CLOCK', d'une valeur de d�part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ur de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pliquer un mouvement � la camera (d'une coordonn�e de d�part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onn�e de fin, une rotation autour d'un ax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calculer plusieurs scripts les uns apr�s les autres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sans interruptions. (Il est m�me possible de reprendre le calcu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nimation si elle est stopper pas CTRL+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nvertir en .FLI (ou .FLC, MPG, ANI...), une s�rie de .TGA issue de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De jouer ces .FLI (ou .FLC, MPG, ANI...), � la vitesse d�si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'acc�l�rer la vitesse de calcul de POV (selon les machines : Voir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-POV ne fonctionne qu'en 'Haute R�solution' (640 x 400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c un minimum de 512Ko de RAM (Mais POV, j'en suis pas s�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 vous voulez savoir a peu pr�s calculer une animation, 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vement la suite... Chacunes des options du menu sont descri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si que leur correspond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Description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enu 'MOV-PO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 MOV-POV #q Fichier  Anim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propos de...     |--&gt; Affiche des infos sur MOV-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X)IMG Snapshot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File            |  \_ Les acc�sso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fore Dawn        |  /� (Je sais...c'e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hameleon�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enu 'Fich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-POV #p Fichier #q Anim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MOV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arger un script POV           |-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POV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arger un script d'animation   |--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CONVERTION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harger une animation           |-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Quitter                         |--&g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: #pCharger un script POV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le script o� la cam�ra devra �tre d�plac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: #pCharger un script d'animation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les scripts ecrit par MOV pour les cal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quement avec PO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: #pCharger une animation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les images (.TGA, .DIS, .RAW) calculer par POV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er o� les convertir en un fichier d'an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: #pQuitter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u...J'ai un petit trou m�mo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nu 'Ani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-POV  Fichier #p Animation #q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MO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r Cam�ra...            |-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r Mouvement...         |--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Options Supl�mentaires...       |-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Ecrire les scripts d'anim.      |--&g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PO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s POV...               |--&gt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Calcul les scripts d'anim.      |--&gt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CONVERTION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Param�trer animation...         |--&gt;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Lancer animation...             |--&gt;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: #pParam�trer Cam�ra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choisir : le mouvement et la syntaxe de la ca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: #pParam�trer Mouvement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param�trer le mouvement choisir dans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: #pOptions Supl�mentaires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ps...ja oubli� C k� �a f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: #pEcrire les scripts d'anim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rit les scripts (SCRIPT001.POV, SCRIPT002.POV, SCRIPT003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dans chacun la cam�ra  qui se d�place peu � peu. (Le nomb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nom du script est bien sur param�tra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: #pParam�tres POV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param�trer POV, tr�s simpl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: #pCalcul les scripts d'anim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 POV pour calculer tous les scripts que l'option (4) aura cr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que vous aurai charg� avec 'Charger un script d'ani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ns 'Fichier'), de fa�on � g�n�rer une SUPERBE an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: #pParam�trer CONVERTION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t de param�trer le format et le chemin de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: #pLancer CONVERTION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R, les .TGAs charg�s, au format et au chemins choisi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nu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-POV  Fichier  Animation #p Options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Ouvrir fen�tre MOV...           |--&gt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ENVIRONNEME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Fond du bureau...               |--&gt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Chemins d'acc�s...              |-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Raccourcis Clavier Menu...      |--&gt;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MOV-POV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Registration...                 |--&gt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Sauver...                       |--&gt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: #pOuvrir fen�tre MOV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vre la fen�tre d'information active si elle est fe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: #pFond du bureau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: #pChemins d'acc�s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: #pRaccourcis Clavier Menu...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: #pRegistration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oui MOV-POV est SHAREWARE (C'est � dire que vous n'av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�s � toutes les options, comme vous avez pus le voir. Pour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aut que vous payez un soutient financier) Mais ne vous inqui�t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, la note SHAREWARE est de seulement 50F (C'est la plus pet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es que j'ai vus...). Certains d'entre vous vous se dire "Oul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balles � boursser...". Mais rendez-vous bien compte du temp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'argent que j'ai investi...(2 mois qu'a maintenant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ures par jours...�a vaut peut-�tre une petite aide ? Et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tout �a m'encouragera...) Donc, si MOV-POV vous plait, pren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eloppe timbr�e et glissez-y 50F (En liquide, ou en ch�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ordre de 'GOMES Georges'),une envellope timbr� � votre 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un petit papier avec les inform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La version de MOV-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Votr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Votre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Votre adresse (en 2 lig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t vos remar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x: Ich mochte ein Deuts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m'envoyer �a �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MES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All�e d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360 Meudon-la-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ite en maximum 5 jours vous recevrez votre enveloppe ti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 vous aurez une zolie lettre avec une CLE, c'est cett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vous ecrivez, dans cette option, et qui vous d�bride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que vous n'aviez pas, et cela pour toutes les ver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-POV aven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: #pSauver...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sauver tous les param�tres de MOV-PO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AVIS AU PI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�dant un modem, je vois je ne sais combien de SHAREWARE 'cracker'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 en version REGISTRER. Donc je demanderais au gentils 'cracke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isser MOV-POV tranquille, si j'ai fais un SHAREWARE � 50 F, c'e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il soit acc�ssible � tous ! Mais si vraiment vous ne pouvez pas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 tentation: je reviendrais aux bonnes vieilles m�thodes (Version d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able, et �change de disquette avec dans la version registr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que vous ne connaissais pas, qui correspond au nom du registrer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, si je vois MOV-POV je le telecharge et je verifie que c'est une DEM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�______________________________________________�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Mon adresse : (Elle est aussi dans MOV-POV...)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����������������������������������������������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.    +        GOMES Georges �    +       *  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             44 All�e du mail       .       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   *       92360 Meudon-la-for�t            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  �       .         FRANCE     .      �      �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______________________________________________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|Ou, sur THE BBS au ??.??.??.?? : GOMES Georges|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�����������������������������������������������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