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FB for Atari-ST. By Marc van Hauwe, Eric Toonen and Isaac Dimitr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GFB is a GIFBLAST-file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-ST Version 2.0, Copyright (c) 1994 Eric To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FB decompresses the GFB files created by GIFBLAST (avail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e Macintosh). When you run UNGFB X.GFB, you get a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IF that is the original GIF file. For convenience you can omit the .G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 give several files on on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BLAST is not yet available for the Atari-ST. If there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for this UNGFB, we will consider investing so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ari version of UNGFB is shareware. If you find you a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15 days, send $10 (US) or a Eurocheque f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guilders (specify this Atari UNGFB in your lett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o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 AP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Internet E-mail: eric@djoe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GFB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FB [&lt;option&gt;] [&lt;additional options&gt;] file1 [file2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ption given this decompresses the given GFB files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t of GIF files. 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1.1   Converts GFB files from version 2.0 format to version 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files are saved with the .BAK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2.0   Converts GFB files from version 1.1 format to version 2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files are saved with the .BAK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addition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G    logfile Appends a one-line report on each file t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Removes the old file when it's done (careful with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emove the old file if any problem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you can omit the .GFB suffixes in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a compressed and decompressed GIF fil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for-byte identical to the original GIF file. This is noth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and the GIF images are not changed at all. The GIF standar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tion in how images are encoded, so an identical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two different GIF files. This is what is happening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firm for yourself that the GIF images are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oth files to an uncompressed format such as TIFF and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any warranty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FB Atari-ST Version 2.0, Copyright (c) 1994 Eric To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arameter -H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