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row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*BEST* ST(e)/TT/Falcon Text File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INSTALL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NeoDesk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era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Appl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Ed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US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Start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Applicati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GEM Deskt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he MasterBrows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Ope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Op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Open Docum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Create Docum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Clo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Close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Cy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Chang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Remove Bloc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Cli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B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Fi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Find Nex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Find Previou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Jump -&gt; Search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Jump -&gt;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Jump -&gt;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Jump -&gt;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Jump -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. Jump -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 Clear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Window Menu #1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Window Menu #2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I.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has been updated, and so has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listed with the old features.  Thos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Browse before should re-read this document, a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owns a computer has, at one time or another,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a text file.  The text file view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ri computers will allow you to do this, but it is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is a replacement text file viewer for an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any resolution with a siz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200.  It offers many features that the Atari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has a very fast GEM user interface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such as flying dialogs raster-copy redraws,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  Of course, all functions in MasterBrows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keyboard as well a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lows you to have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open at the same time, restricted only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window handles and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can use the command line (of course)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(or open a document batch).  The ARGV, xArg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lows you to use all of your familia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arrow keys, the application keypad,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lows you to move in any directio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as you would expect.  What you might not exp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ll MasterBrowse how far it should move whe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.  How about moving two lines down instead of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haps three lines suits you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still want more? 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jump to a specific line, a specific pag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n personal "bookmarks" that MasterBrowse suppl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so offers you the ability to search for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(at the same time) inside a document (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), starting at the top of the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.  If a search is performed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thin the document, MasterBrowse can be tol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ward mode or reverse mode.  After the string is foun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y be used to find the next (or previous)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.  When strings are found, they are place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so has block functions.  You can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and then save it to disk, print it, or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 You (!) can decide how the block is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MasterBrowse can also be told to remov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after a block operation is completed.  Un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MasterBrowse, blocks can now be mar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US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is a master printer.  It can prin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block) with page headings, page numbers,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file or block,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.  It can even print an identification str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share a printer betwee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gives you complete control over your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ycle through them, change their titles, shrink th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close them all, or get information about them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(or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saves the positions of the first seven wind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omplete control over where your documents appea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lows you to load and save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displays (optional) progress maps, just lik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 window has a set of block markers and and a set of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supports batch files!  If you use a certai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often, just load them up and tell MasterBrow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.  One double-click on the batch fil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e 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terBrowse also has support for the clipboard!  A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clipboard (with or without text formatti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can be read into memory and treated like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listed above barely scratch the surface of MasterBrow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hard at all to install MasterBrow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lternate desktops should read the instruc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ir specific desktop, if i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will load faster if you compress it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-Ice, since it gives the best compression.  For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PFX-Pack is very good.  You will save not onl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ressing MasterBrowse, but very like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eoDesk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oDesk 3.x, all you need to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somewhere safe and install MBROWSE.PR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text file viewer.  Consult your NeoDesk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do this. 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install MBROWSE.PRG as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es files with the *.MB extender so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era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TeraDesktop, you are luck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for you to install Master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ppl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MasterBrowse in a safe place, and install MBROWSE.PR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ith the following suggested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TXT, *.DOC, *.ASC, *.NOW, *.1ST, *.2ND, *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INF, *.LST, *.HLP, *.DAT, *.OLD, *.ST, *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save your configuratio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Desk has a feature that no other Desktop has;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a non-executable file, TeraDesk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Show, Edit, or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arely (or never) use the Edit option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rows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MasterBrowse in a safe place.  Then, select Ed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enu of TeraDesk.  After locating MasterBrow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or, save your TeraDesk configuration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uble-click on a non-executable file, selecting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MasterBrowse 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two advantages;  every file type is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till have access to the TeraDesk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Gemini, all you need to do is put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safe and install MBROWSE.PRG as an application. 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install many applications for a singl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ine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,*.DOC,*.ASC,*.1ST,*.NEW,*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more extenders for MasterBrow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nother copy of MBROWSE.PRG and ad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s.  Be sure to save the desktop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install MBROWSE.PRG as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files with the extender *.MB so that you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complicated, but really quite easy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 th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rs of the GEM Desktop had very little 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id not provide for an alternate text file view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esk, and they did not allow for many file extend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to one application, like Gemini.  To top it all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ey _did_ provide do not work when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PRG file as an application (if the program need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figuration file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OS 1.62 or earlier, installing MasterBrows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ffort.  If you have NewDesk, skip right ahead to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below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sector editor.  I would recommend Disk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mFile.  There are others, as well, which should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earch for the following string (from your sector edi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rows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nd it, replace it with the comple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rows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n,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rows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nd it, replace it with the comple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rows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n,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rowse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nd it, replace it with the comple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rows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of warning; when you are editing an executable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verwrite anything that is not a part of a string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follow these fi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ut MBROWSE.PRG, MBROWSE.RSC, MBROWSE.I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ROWSE.KEY (if you have a key)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nstall MBROWSE.PRG as an application, with *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Save your DESKTOP.INF/NEWDESK.INF file, and the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Look for the following line (with a different pa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G 03 04   C:\MBROWSE.PRG@ *.T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ake a copy of this line, changing *.TXT to *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ake as many copies of this line as you want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extenders as you want.  I sugges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TXT, *.DOC, *.ASC, *.NOW, *.1ST, *.2ND, *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INF, *.LST, *.HLP, *.DAT, *.OLD, *.ST, *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xtenders should cover most of your need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sterBrowse installed, you sh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(from the editor, *not* the Desktop)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MasterBrowse will now be called each time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Why should I send this person money if I have the program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is Donation-Ware.  If you like it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OPTIMIZED (faster, smaller) PERSONALIZED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 contain any new features added to MasterBrow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as well, for a negotiable fe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more details.  Users who send in the donation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ate, a program that keeps track of the time and date wit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on the part of the user.  Simply hold down the SHIFT_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and the date will never be wrong again.  A notepad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mo of ShadowTerm II (a terminal program) are also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sterBrowse is very easy, but there are som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at bear discussion.  Each menu will b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t contains, and each func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arting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can be star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pplication Mode - This means that MasterBrows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ktop when you double click on a text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MasterBrowse will be start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nd-Alone Mode - This means that MasterBrow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gram with no command line.  MasterBrowse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selector, at which time the fil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NewDesk or an alternate Desktop, like NeoDe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ini, MasterBrowse can be started in a third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 a file to MBROWSE.PRG and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Browse will act as if it had bee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GEM Desktop, each MasterBrowse window has tw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(vertical and horizontal) that can be used to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They function exactly like the movement bar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-Z keypress can be used to "full" (minimize/maximiz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can be used to move around inside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 =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 =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      =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        = R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Up Arrow      =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Down Arrow    =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Left Arrow    = Lef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Right Arrow   =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Up Arrow    =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Down Arrow  =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Left Arrow  = Extreme Left Wind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Right Arrow = Extreme Right Wind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1-0         =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+ 1-0       = Jump -&gt;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pplicati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  =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=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=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= Jump -&gt;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= Jump -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= Jump -&gt;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EM Deskt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can be used to move down one p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 can be used to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MasterBrows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keyboard representations of functions are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drawings below.  The &lt;Alternate&gt;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__File__Window__Block__Posi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sterBrow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k Accessory #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sterBrowse  [Alternate +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brings up an informational dialog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nd address in it (if you donate) and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how big the largest block of free mem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__File__Window__Block__Posi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 Docu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 Clipboar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 Document Bat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reate Document Bat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 Docu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 All Docum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nt Docu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Op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ad Opt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ave Opt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i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pen Document  [Alternate +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is option, you are presented with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document you would like to view.  This option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enough memory available, or there are no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Open Clipboard  [Control +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is option, MasterBrowse will load the clip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play it in a window (just like any other document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you need to have a clipboard installed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tari Clipboard CPX Module, but there are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all clipboards just a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pen Document Batch [Control +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llows MasterBrowse to load in a number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.  This is extremely useful if you use a certa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is a standard ASCII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(full paths requir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ate Document Batch  [Control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reate a file containing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currently in memory.  If MasterBrowse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n application, with the *.MB exten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a MasterBrowse Batch file will activate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all of the documents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useful if you use a certain set of documen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lose Document  [Alternate +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the document in the top window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at the document was using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lose All Documents  [Alternate + 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s closes all MasterBrowse windows, which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andles and memory being used by MasterBrows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Print Document  [Alternate +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ints the document in the top window.  It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 which options you want to use. 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(of course) choose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with one exception;  you cannot have page heading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page numbers.  You *can* have page headings with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et Options  [Alternate +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change how MasterBrowse beh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ituations.  MasterBrowse is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tab width, the page length, and the move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set the printer defaults (page heading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line numbers, identific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cide whether or not MasterBrowse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arkers after a successful print or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you can decide if you want dialog boxes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or appear at the mouse, an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 to "explode" (grow/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cide if MasterBrowse should use progress maps (b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sterBrowse should use the Extended Title Bar Format, if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ave window positions with the configuration file, and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should be shown as inverse video (better for color) or a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better f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xit this dialog by clicking on DONE, or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Load Options  [Control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present you with a file selector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you would like to load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ave Options  [Control +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present you with a file selector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 you would like to save,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Quit  [Alternate + 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ll MasterBrowse window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Browse.  It does not ask for confirmation of any kin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__File__Window__Block__Posi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Cycle Windows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Change Window Titl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Hel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indow Inform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ycle Windows [Control +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s are hidden behind each other, or take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t can often be hard to get to them. 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the chain of MasterBrowse windows with ease. 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ve windows around to get at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ange Window Title  [Alternate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hanges the title bar of the top window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 if you are using a document as a referenc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s in memory with simi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ANSIREF.TXT can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Programming Library, Second Revis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ater decide you want the original title ba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Restore Default Tit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Keyboard Help 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shows you a dialog box that lis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an be used to move around inside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mmands are listed above in the "Moveme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 does not show the "alternate"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Window Information  [Alternate +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ws information about the documen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e following informat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tal Number Of Lines &amp; Total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rent Position (Line Number) &amp; Current Position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__File__Window__Block__Posi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ull Blo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move Block Mar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int Bloc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Write Bloc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lip Blo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Block Inform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lock markers can be set from Window Menu #1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ull Block  [Alternate +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s marks the entire document in the top window as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move Block Markers  [Alternate +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sets the block markers for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rint Block  [Alternate + 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exactly like "Print Document" (in the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operates on a block instead 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Write Block  [Alternate +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exactly like "Print Document" and "Print B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ends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lip Block  [Control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exactly like "Print Document", "Print Bloc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Block", but it sends the outpu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lock Information  [Alternate +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ovides you with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 the top window.  The span of the block is show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ending line) and the amount of the document tha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s (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__File__Window__Block__Posi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Top Of Doc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Bottom Of Docu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ind "X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ind Next "X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ind Previous "X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Search Po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Book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Block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Block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Jump -&gt; P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lear Bookmar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lear All Bookmar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p Of Document  [Control + 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oves the window to the top of the documen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ottom Of Document  [Control + 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oves the window to the bottom of th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Find "X"  [Alternate +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"X" options allows you to search for a string (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document.  A search may be case sensitiv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you enter must match the string you a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, or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Browse allows you to start searching from the top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urrent position.  Starting a search from the current pos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one of two things;  if the search is a "reverse" searc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the last line on the screen.  If the search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"reverse" mode, the current position is the fir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strings being searched for is fou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string will be shown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ith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ogress maps are enabled, a dialog box is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earch is being conducted.  It shows the three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, the size of the document in lines, and a thermome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the one shown in the Format dialog box of the GEM Deskto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how much of the document has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elected when performing a search (reverse/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/case insensitive, and top of document/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ind Next "X"  [Alternate +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arches for the next occurrence of the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ogress maps are enabled, a dialog box is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earch is being performed.  It shows the three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, the size of the document in lines, and a thermome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the one shown in the Format dialog box of the GEM Deskto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how much of the document has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occurrences of a given string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cument will not change, and the highlighting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nd Previous "X"  [Alternate +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arches for a previous occurrence of the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ogress maps are enabled, a dialog box is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earch is being performed.  It shows the three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, the size of the document in lines, and a thermome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the one shown in the Format dialog box of the GEM Deskto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how much of the document has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occurrences of a given string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cument will not change, and the highlighting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Jump -&gt; Search Pos.  [Control +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oves to the last position at which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Jump -&gt; Bookmark  [Alternate + 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dialog box showing the book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.  When you click on one of the bookmarks,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to the appropriate lin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Jump -&gt; Block Start  [Control +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oves to the start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Jump -&gt; Block End  [Control +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oves to the end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Jump -&gt; Line  [Alternate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jump to a specific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It presents you with a dialog asking for the lin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(and showing the total number of lines).  The edit field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Jump -&gt; Page  [Alternate +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exactly like "Jump -&gt; Line"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window pages (the total number of line in the window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you the total number of window pages, and presets the edi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Clear Bookmark  [Alternate +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set one of the ten bookmar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Simply select the bookmark you want to clear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Clear All Bookmarks  [Alternate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ears all ten bookmark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ndow Menu #1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BL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t Block Sta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t Block E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ull Blo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move Block Mar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lock Inform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allows you to set block markers.  When you sing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within a MasterBrowse window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hown above.  There are some of the same fun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enu (placed here for convenience) and two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is option, the line that you single-clicked 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is menu) will become the star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is option, the line that you single-clicked 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is menu) will become the star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ndow Menu #2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POSI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p Of Doc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ttom Of Docu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"X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Next "X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Previous "X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Search Po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Book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Block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Block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ump -&gt; P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t Bookma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lear Bookmar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lear All Bookmar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functions exactly like the Position menu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this menu appear on the screen by double-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ster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is option, the line that you double-clicked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bookmark.  Select the bookmark you would like to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mark menu when it appea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does not come with any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MasterBrowse at your own risk.  Neither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Browse (Michel Forget) nor any other party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quipment damage, data loss, or other unforseen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-use of Master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can do so through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forget@elfhaven.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 Lord Chimara @ 100:3/0 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:  Lord Chimara @ 90:220/3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 Lord Chimara @ 51:710/0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T:  Michel Forget @ 236     (The B.E.A.C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I would like to thank Ian Lepore.  With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 provided, the Sozobon C HSC compiler, and the GemFas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Bob Erkamp and Greg Gra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this program, and offering many suggestions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that you are pleased with MasterBrowse, and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you have tri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ut a great deal of effort into the cre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ough, so I also hope that you will seriousl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the requeste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Atari is going to remain a viable system, it nee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Donation-Ware, Freeware, and Public Domai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ensate for the lack of commercial products avail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programming for the Atari viable, though,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needs to support the programmers of thes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ril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